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/>
      </w:pPr>
      <w:r>
        <w:rPr/>
        <w:tab/>
        <w:tab/>
        <w:tab/>
        <w:t xml:space="preserve">                                                                      2011-06-06</w:t>
      </w:r>
    </w:p>
    <w:p>
      <w:pPr>
        <w:pStyle w:val="Heading1"/>
        <w:rPr/>
      </w:pPr>
      <w:r>
        <w:rPr/>
        <w:t xml:space="preserve">TYÖPAIKKASELVITYKSEN ESIKYSELY OULUN YLIOPISTON BIOLOGIAN LAITOKSEN  HENKILÖSTÖLLE </w:t>
      </w:r>
    </w:p>
    <w:p>
      <w:pPr>
        <w:pStyle w:val="Normal"/>
        <w:rPr/>
      </w:pPr>
      <w:r>
        <w:rPr/>
      </w:r>
    </w:p>
    <w:p>
      <w:pPr>
        <w:pStyle w:val="Normal"/>
        <w:ind w:left="1304" w:hanging="0"/>
        <w:rPr/>
      </w:pPr>
      <w:r>
        <w:rPr>
          <w:rFonts w:cs="Arial" w:ascii="Arial" w:hAnsi="Arial"/>
        </w:rPr>
        <w:t xml:space="preserve">Työterveyshuolto tekee työpaikallesi </w:t>
      </w:r>
      <w:r>
        <w:rPr>
          <w:rFonts w:cs="Arial" w:ascii="Arial" w:hAnsi="Arial"/>
          <w:b/>
          <w:bCs/>
        </w:rPr>
        <w:t xml:space="preserve">työpaikkakäynnit 30.8. klo 9-11, 6.9. klo 9-11, 13.9. klo 9-11, 20.9. klo 9-11 ja 27.9. klo 9-11. </w:t>
      </w:r>
      <w:r>
        <w:rPr>
          <w:rFonts w:cs="Arial" w:ascii="Arial" w:hAnsi="Arial"/>
          <w:bCs/>
        </w:rPr>
        <w:t xml:space="preserve">Työpaikkakäynnin vastuuhenkilöt ovat:  eläinfysiologia prof. Esa Hohtola, kasvifysiologia prof. Hely Häggman, perinnöllisyystiede  yliopistotutkija Helmi Kuittinen ( prof. Outi Savolainen), eläinekologia prof. Markku Orell, kasviekologia prof. Juha Tuomi ja eläinmuseo, kasvitieteellinen puutarha ja kasvimuseo johtaja Jouni Aspi. Työpaikkakäynnit aloitamme </w:t>
      </w:r>
      <w:r>
        <w:rPr>
          <w:rFonts w:cs="Arial" w:ascii="Arial" w:hAnsi="Arial"/>
          <w:b/>
          <w:bCs/>
        </w:rPr>
        <w:t xml:space="preserve">alkupalaverilla, </w:t>
      </w:r>
      <w:r>
        <w:rPr>
          <w:rFonts w:cs="Arial" w:ascii="Arial" w:hAnsi="Arial"/>
          <w:bCs/>
        </w:rPr>
        <w:t xml:space="preserve">missä käymme yhdessä läpi esikyselyn tuloksia ja sen jälkeen perehdymme työolosuhteisiin työpaikkakierrolla. </w:t>
      </w:r>
      <w:r>
        <w:rPr>
          <w:rFonts w:cs="Arial" w:ascii="Arial" w:hAnsi="Arial"/>
        </w:rPr>
        <w:t>Palaveriin toivomme mahdollisimman monen työntekijän osallistuvan.</w:t>
      </w:r>
    </w:p>
    <w:p>
      <w:pPr>
        <w:pStyle w:val="Normal"/>
        <w:ind w:left="130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yöpaikkaselvityksen tavoitteena on työpaikan olosuhteiden ja terveysriskien selvittäminen yhdessä työpaikan kanssa ja työn turvallisuuden lisääminen suosituksin ja parannusehdotuksin.</w:t>
      </w:r>
    </w:p>
    <w:p>
      <w:pPr>
        <w:pStyle w:val="Normal"/>
        <w:ind w:left="130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yöpaikkaselvitykseen kuuluu </w:t>
      </w:r>
      <w:r>
        <w:rPr>
          <w:rFonts w:cs="Arial" w:ascii="Arial" w:hAnsi="Arial"/>
          <w:b/>
          <w:bCs/>
        </w:rPr>
        <w:t>esikysely</w:t>
      </w:r>
      <w:r>
        <w:rPr>
          <w:rFonts w:cs="Arial" w:ascii="Arial" w:hAnsi="Arial"/>
          <w:bCs/>
        </w:rPr>
        <w:t xml:space="preserve"> kyselylomakkeilla, </w:t>
      </w:r>
      <w:r>
        <w:rPr>
          <w:rFonts w:cs="Arial" w:ascii="Arial" w:hAnsi="Arial"/>
          <w:b/>
          <w:bCs/>
        </w:rPr>
        <w:t>työpaikkakäynti</w:t>
      </w:r>
      <w:r>
        <w:rPr>
          <w:rFonts w:cs="Arial" w:ascii="Arial" w:hAnsi="Arial"/>
          <w:bCs/>
        </w:rPr>
        <w:t xml:space="preserve"> ja työpaikkaselvitysraportin </w:t>
      </w:r>
      <w:r>
        <w:rPr>
          <w:rFonts w:cs="Arial" w:ascii="Arial" w:hAnsi="Arial"/>
          <w:b/>
          <w:bCs/>
        </w:rPr>
        <w:t>palautetilaisuus</w:t>
      </w:r>
      <w:r>
        <w:rPr>
          <w:rFonts w:cs="Arial" w:ascii="Arial" w:hAnsi="Arial"/>
          <w:b/>
        </w:rPr>
        <w:t>.</w:t>
      </w:r>
    </w:p>
    <w:p>
      <w:pPr>
        <w:pStyle w:val="Normal"/>
        <w:ind w:left="130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304" w:hanging="0"/>
        <w:rPr/>
      </w:pPr>
      <w:r>
        <w:rPr>
          <w:rFonts w:cs="Arial" w:ascii="Arial" w:hAnsi="Arial"/>
        </w:rPr>
        <w:t xml:space="preserve">Oheisilla lomakkeilla keräämme tietoa työpaikkasi työoloista. Lomakkeet perustuvat Sosiaali- ja terveysministeriön Työsuojeluosasto työpaikan riskienarviointi lomakkeisiin. Vastauksesi on meille tärkeää. Kyselystä  laaditaan yhteenveto, jota käytetään työpaikkakäynnin suunnitteluun ja painopisteiden määrittelyyn. 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0"/>
        <w:rPr/>
      </w:pPr>
      <w:r>
        <w:rPr>
          <w:rFonts w:cs="Arial" w:ascii="Arial" w:hAnsi="Arial"/>
        </w:rPr>
        <w:t xml:space="preserve">Pyydämme Sinua arvioimaan työpaikkaasi lomakkeissa lueteltujen tekijöiden suhteen. Vaaratekijäkohtaiset huomiosi voit kirjoittaa lomakkeiden kohtaan ”tarkennuksia” ja muita kommentteja kohtaan ” isätietoja”.  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Voit vastata kyselyyn myös nimettömänä. </w:t>
      </w:r>
      <w:r>
        <w:rPr>
          <w:b/>
        </w:rPr>
        <w:t>Erityisen tärkeää on kirjata, mihin ryhmään kuulut (kts työpaikkakäynnit), työhuoneen numero ja krs</w:t>
      </w:r>
      <w:r>
        <w:rPr/>
        <w:t>. Jos haluat henkilökohtaista yhteydenottoa työterveyshuollosta, niin palauta lomakkeiden mukana yhteystietosi (kirjeen alaosa).</w:t>
      </w:r>
    </w:p>
    <w:p>
      <w:pPr>
        <w:pStyle w:val="Normal"/>
        <w:ind w:left="130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alauta arviosi Brita Toiviaiselle/työterveysasemalle </w:t>
      </w:r>
      <w:r>
        <w:rPr>
          <w:rFonts w:cs="Arial" w:ascii="Arial" w:hAnsi="Arial"/>
          <w:b/>
        </w:rPr>
        <w:t>perjantaihin 1.7.2011 mennessä joko sähköpostilla tai postissa. Kiitos!</w:t>
      </w:r>
    </w:p>
    <w:p>
      <w:pPr>
        <w:pStyle w:val="Normal"/>
        <w:ind w:left="13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Yhteistyöterveisin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Brita Toiviainen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työterveyshoitaja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Terveystalo Työterveys Linnanmaa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Yliopistokatu 1 B III krs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90570 OULU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puh.030 63 38140, faksi 030 63 38122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sähköposti:brita.toiviainen@terveystalo.com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Toivon yhteydenottoa työterveyshuollosta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nimi: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työpaikka: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puhelin: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sähköposti: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lisätietoj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  <w:t>PL 18.1.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267958495"/>
    <w:bookmarkEnd w:id="0"/>
    <w:r>
      <w:rPr/>
      <w:object w:dxaOrig="3225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25pt;height:40.5pt" filled="f" o:ole="">
          <v:imagedata r:id="rId2" o:title=""/>
        </v:shape>
        <o:OLEObject Type="Embed" ProgID="Word.Document.12" ShapeID="ole_rId1" DrawAspect="Content" ObjectID="_1834758646" r:id="rId1"/>
      </w:objec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Työterveys Linnanma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304" w:hanging="0"/>
    </w:pPr>
    <w:rPr>
      <w:rFonts w:ascii="Arial" w:hAnsi="Arial" w:cs="Arial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06:00Z</dcterms:created>
  <dc:creator>loikkpa</dc:creator>
  <dc:description/>
  <cp:keywords/>
  <dc:language>en-US</dc:language>
  <cp:lastModifiedBy>ToivBr1</cp:lastModifiedBy>
  <cp:lastPrinted>2011-06-07T13:01:00Z</cp:lastPrinted>
  <dcterms:modified xsi:type="dcterms:W3CDTF">2011-06-07T10:01:00Z</dcterms:modified>
  <cp:revision>6</cp:revision>
  <dc:subject/>
  <dc:title/>
</cp:coreProperties>
</file>