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  <w:szCs w:val="22"/>
        </w:rPr>
      </w:pPr>
      <w:r>
        <w:rPr>
          <w:rFonts w:cs="Helvetica" w:ascii="Helvetica" w:hAnsi="Helvetica"/>
          <w:b/>
          <w:szCs w:val="22"/>
        </w:rPr>
        <w:t>FYSIKAALISET VAARATEKIJÄT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940"/>
        <w:gridCol w:w="939"/>
        <w:gridCol w:w="750"/>
        <w:gridCol w:w="3564"/>
      </w:tblGrid>
      <w:tr>
        <w:trPr>
          <w:trHeight w:val="340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,Bold" w:ascii="Arial,Bold" w:hAnsi="Arial,Bold"/>
                <w:b/>
                <w:bCs/>
              </w:rPr>
              <w:t>Melu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Jatkuva melu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0" w:name="__Fieldmark__4_753370881"/>
            <w:bookmarkStart w:id="1" w:name="__Fieldmark__4_753370881"/>
            <w:bookmarkEnd w:id="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" w:name="__Fieldmark__5_753370881"/>
            <w:bookmarkStart w:id="3" w:name="__Fieldmark__5_753370881"/>
            <w:bookmarkEnd w:id="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" w:name="__Fieldmark__6_753370881"/>
            <w:bookmarkStart w:id="5" w:name="__Fieldmark__6_753370881"/>
            <w:bookmarkEnd w:id="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Iskumelu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" w:name="__Fieldmark__8_753370881"/>
            <w:bookmarkStart w:id="7" w:name="__Fieldmark__8_753370881"/>
            <w:bookmarkEnd w:id="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" w:name="__Fieldmark__9_753370881"/>
            <w:bookmarkStart w:id="9" w:name="__Fieldmark__9_753370881"/>
            <w:bookmarkEnd w:id="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" w:name="__Fieldmark__10_753370881"/>
            <w:bookmarkStart w:id="11" w:name="__Fieldmark__10_753370881"/>
            <w:bookmarkEnd w:id="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Lämpötila ja ilmanvaih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paikan lämpötila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" w:name="__Fieldmark__12_753370881"/>
            <w:bookmarkStart w:id="13" w:name="__Fieldmark__12_753370881"/>
            <w:bookmarkEnd w:id="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" w:name="__Fieldmark__13_753370881"/>
            <w:bookmarkStart w:id="15" w:name="__Fieldmark__13_753370881"/>
            <w:bookmarkEnd w:id="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" w:name="__Fieldmark__14_753370881"/>
            <w:bookmarkStart w:id="17" w:name="__Fieldmark__14_753370881"/>
            <w:bookmarkEnd w:id="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leisilmanvaihto ja kohdepoisto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" w:name="__Fieldmark__16_753370881"/>
            <w:bookmarkStart w:id="19" w:name="__Fieldmark__16_753370881"/>
            <w:bookmarkEnd w:id="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" w:name="__Fieldmark__17_753370881"/>
            <w:bookmarkStart w:id="21" w:name="__Fieldmark__17_753370881"/>
            <w:bookmarkEnd w:id="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" w:name="__Fieldmark__18_753370881"/>
            <w:bookmarkStart w:id="23" w:name="__Fieldmark__18_753370881"/>
            <w:bookmarkEnd w:id="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toisu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" w:name="__Fieldmark__20_753370881"/>
            <w:bookmarkStart w:id="25" w:name="__Fieldmark__20_753370881"/>
            <w:bookmarkEnd w:id="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" w:name="__Fieldmark__21_753370881"/>
            <w:bookmarkStart w:id="27" w:name="__Fieldmark__21_753370881"/>
            <w:bookmarkEnd w:id="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" w:name="__Fieldmark__22_753370881"/>
            <w:bookmarkStart w:id="29" w:name="__Fieldmark__22_753370881"/>
            <w:bookmarkEnd w:id="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ylmät tai kuumat esinee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" w:name="__Fieldmark__24_753370881"/>
            <w:bookmarkStart w:id="31" w:name="__Fieldmark__24_753370881"/>
            <w:bookmarkEnd w:id="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" w:name="__Fieldmark__25_753370881"/>
            <w:bookmarkStart w:id="33" w:name="__Fieldmark__25_753370881"/>
            <w:bookmarkEnd w:id="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" w:name="__Fieldmark__26_753370881"/>
            <w:bookmarkStart w:id="35" w:name="__Fieldmark__26_753370881"/>
            <w:bookmarkEnd w:id="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skentely ulkotiloissa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" w:name="__Fieldmark__28_753370881"/>
            <w:bookmarkStart w:id="37" w:name="__Fieldmark__28_753370881"/>
            <w:bookmarkEnd w:id="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" w:name="__Fieldmark__29_753370881"/>
            <w:bookmarkStart w:id="39" w:name="__Fieldmark__29_753370881"/>
            <w:bookmarkEnd w:id="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" w:name="__Fieldmark__30_753370881"/>
            <w:bookmarkStart w:id="41" w:name="__Fieldmark__30_753370881"/>
            <w:bookmarkEnd w:id="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Valaistus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Yleisvalaist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" w:name="__Fieldmark__32_753370881"/>
            <w:bookmarkStart w:id="43" w:name="__Fieldmark__32_753370881"/>
            <w:bookmarkEnd w:id="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" w:name="__Fieldmark__33_753370881"/>
            <w:bookmarkStart w:id="45" w:name="__Fieldmark__33_753370881"/>
            <w:bookmarkEnd w:id="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" w:name="__Fieldmark__34_753370881"/>
            <w:bookmarkStart w:id="47" w:name="__Fieldmark__34_753370881"/>
            <w:bookmarkEnd w:id="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ohdevalaistus työpisteiss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" w:name="__Fieldmark__36_753370881"/>
            <w:bookmarkStart w:id="49" w:name="__Fieldmark__36_753370881"/>
            <w:bookmarkEnd w:id="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" w:name="__Fieldmark__37_753370881"/>
            <w:bookmarkStart w:id="51" w:name="__Fieldmark__37_753370881"/>
            <w:bookmarkEnd w:id="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" w:name="__Fieldmark__38_753370881"/>
            <w:bookmarkStart w:id="53" w:name="__Fieldmark__38_753370881"/>
            <w:bookmarkEnd w:id="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ulkuteiden turva- ja merkkivalaist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" w:name="__Fieldmark__40_753370881"/>
            <w:bookmarkStart w:id="55" w:name="__Fieldmark__40_753370881"/>
            <w:bookmarkEnd w:id="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" w:name="__Fieldmark__41_753370881"/>
            <w:bookmarkStart w:id="57" w:name="__Fieldmark__41_753370881"/>
            <w:bookmarkEnd w:id="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" w:name="__Fieldmark__42_753370881"/>
            <w:bookmarkStart w:id="59" w:name="__Fieldmark__42_753370881"/>
            <w:bookmarkEnd w:id="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Ulkovalaist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" w:name="__Fieldmark__44_753370881"/>
            <w:bookmarkStart w:id="61" w:name="__Fieldmark__44_753370881"/>
            <w:bookmarkEnd w:id="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" w:name="__Fieldmark__45_753370881"/>
            <w:bookmarkStart w:id="63" w:name="__Fieldmark__45_753370881"/>
            <w:bookmarkEnd w:id="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" w:name="__Fieldmark__46_753370881"/>
            <w:bookmarkStart w:id="65" w:name="__Fieldmark__46_753370881"/>
            <w:bookmarkEnd w:id="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ärin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äsiin kohdistuva tärin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6" w:name="__Fieldmark__48_753370881"/>
            <w:bookmarkStart w:id="67" w:name="__Fieldmark__48_753370881"/>
            <w:bookmarkEnd w:id="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8" w:name="__Fieldmark__49_753370881"/>
            <w:bookmarkStart w:id="69" w:name="__Fieldmark__49_753370881"/>
            <w:bookmarkEnd w:id="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0" w:name="__Fieldmark__50_753370881"/>
            <w:bookmarkStart w:id="71" w:name="__Fieldmark__50_753370881"/>
            <w:bookmarkEnd w:id="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oko kehoon kohdistuva tärin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2" w:name="__Fieldmark__52_753370881"/>
            <w:bookmarkStart w:id="73" w:name="__Fieldmark__52_753370881"/>
            <w:bookmarkEnd w:id="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4" w:name="__Fieldmark__53_753370881"/>
            <w:bookmarkStart w:id="75" w:name="__Fieldmark__53_753370881"/>
            <w:bookmarkEnd w:id="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6" w:name="__Fieldmark__54_753370881"/>
            <w:bookmarkStart w:id="77" w:name="__Fieldmark__54_753370881"/>
            <w:bookmarkEnd w:id="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Ionisoiva säteil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8" w:name="__Fieldmark__56_753370881"/>
            <w:bookmarkStart w:id="79" w:name="__Fieldmark__56_753370881"/>
            <w:bookmarkEnd w:id="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0" w:name="__Fieldmark__57_753370881"/>
            <w:bookmarkStart w:id="81" w:name="__Fieldmark__57_753370881"/>
            <w:bookmarkEnd w:id="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2" w:name="__Fieldmark__58_753370881"/>
            <w:bookmarkStart w:id="83" w:name="__Fieldmark__58_753370881"/>
            <w:bookmarkEnd w:id="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Ultravioletti säteily (UV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4" w:name="__Fieldmark__60_753370881"/>
            <w:bookmarkStart w:id="85" w:name="__Fieldmark__60_753370881"/>
            <w:bookmarkEnd w:id="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6" w:name="__Fieldmark__61_753370881"/>
            <w:bookmarkStart w:id="87" w:name="__Fieldmark__61_753370881"/>
            <w:bookmarkEnd w:id="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8" w:name="__Fieldmark__62_753370881"/>
            <w:bookmarkStart w:id="89" w:name="__Fieldmark__62_753370881"/>
            <w:bookmarkEnd w:id="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  <w:lang w:val="de-DE"/>
              </w:rPr>
              <w:t>Lasersäteil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0" w:name="__Fieldmark__64_753370881"/>
            <w:bookmarkStart w:id="91" w:name="__Fieldmark__64_753370881"/>
            <w:bookmarkEnd w:id="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2" w:name="__Fieldmark__65_753370881"/>
            <w:bookmarkStart w:id="93" w:name="__Fieldmark__65_753370881"/>
            <w:bookmarkEnd w:id="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4" w:name="__Fieldmark__66_753370881"/>
            <w:bookmarkStart w:id="95" w:name="__Fieldmark__66_753370881"/>
            <w:bookmarkEnd w:id="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Infrapunasäteil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6" w:name="__Fieldmark__68_753370881"/>
            <w:bookmarkStart w:id="97" w:name="__Fieldmark__68_753370881"/>
            <w:bookmarkEnd w:id="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8" w:name="__Fieldmark__69_753370881"/>
            <w:bookmarkStart w:id="99" w:name="__Fieldmark__69_753370881"/>
            <w:bookmarkEnd w:id="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0" w:name="__Fieldmark__70_753370881"/>
            <w:bookmarkStart w:id="101" w:name="__Fieldmark__70_753370881"/>
            <w:bookmarkEnd w:id="1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kroaallo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2" w:name="__Fieldmark__72_753370881"/>
            <w:bookmarkStart w:id="103" w:name="__Fieldmark__72_753370881"/>
            <w:bookmarkEnd w:id="1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4" w:name="__Fieldmark__73_753370881"/>
            <w:bookmarkStart w:id="105" w:name="__Fieldmark__73_753370881"/>
            <w:bookmarkEnd w:id="1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6" w:name="__Fieldmark__74_753370881"/>
            <w:bookmarkStart w:id="107" w:name="__Fieldmark__74_753370881"/>
            <w:bookmarkEnd w:id="1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ähkömagneettiset kentä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8" w:name="__Fieldmark__76_753370881"/>
            <w:bookmarkStart w:id="109" w:name="__Fieldmark__76_753370881"/>
            <w:bookmarkEnd w:id="1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0" w:name="__Fieldmark__77_753370881"/>
            <w:bookmarkStart w:id="111" w:name="__Fieldmark__77_753370881"/>
            <w:bookmarkEnd w:id="1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2" w:name="__Fieldmark__78_753370881"/>
            <w:bookmarkStart w:id="113" w:name="__Fieldmark__78_753370881"/>
            <w:bookmarkEnd w:id="1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10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4" w:name="__Fieldmark__81_753370881"/>
            <w:bookmarkStart w:id="115" w:name="__Fieldmark__81_753370881"/>
            <w:bookmarkEnd w:id="1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6" w:name="__Fieldmark__82_753370881"/>
            <w:bookmarkStart w:id="117" w:name="__Fieldmark__82_753370881"/>
            <w:bookmarkEnd w:id="1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8" w:name="__Fieldmark__83_753370881"/>
            <w:bookmarkStart w:id="119" w:name="__Fieldmark__83_753370881"/>
            <w:bookmarkEnd w:id="1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10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0" w:name="__Fieldmark__86_753370881"/>
            <w:bookmarkStart w:id="121" w:name="__Fieldmark__86_753370881"/>
            <w:bookmarkEnd w:id="1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2" w:name="__Fieldmark__87_753370881"/>
            <w:bookmarkStart w:id="123" w:name="__Fieldmark__87_753370881"/>
            <w:bookmarkEnd w:id="1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4" w:name="__Fieldmark__88_753370881"/>
            <w:bookmarkStart w:id="125" w:name="__Fieldmark__88_753370881"/>
            <w:bookmarkEnd w:id="1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1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6" w:name="__Fieldmark__91_753370881"/>
            <w:bookmarkStart w:id="127" w:name="__Fieldmark__91_753370881"/>
            <w:bookmarkEnd w:id="1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8" w:name="__Fieldmark__92_753370881"/>
            <w:bookmarkStart w:id="129" w:name="__Fieldmark__92_753370881"/>
            <w:bookmarkEnd w:id="1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0" w:name="__Fieldmark__93_753370881"/>
            <w:bookmarkStart w:id="131" w:name="__Fieldmark__93_753370881"/>
            <w:bookmarkEnd w:id="1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APATURMAN VAARAT</w:t>
      </w:r>
    </w:p>
    <w:p>
      <w:pPr>
        <w:pStyle w:val="Header"/>
        <w:tabs>
          <w:tab w:val="clear" w:pos="4819"/>
          <w:tab w:val="clear" w:pos="9638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9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9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,Bold" w:ascii="Arial,Bold" w:hAnsi="Arial,Bold"/>
                <w:b/>
                <w:bCs/>
              </w:rPr>
              <w:t>Työympäristö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Liukas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2" w:name="__Fieldmark__102_753370881"/>
            <w:bookmarkStart w:id="133" w:name="__Fieldmark__102_753370881"/>
            <w:bookmarkEnd w:id="1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4" w:name="__Fieldmark__103_753370881"/>
            <w:bookmarkStart w:id="135" w:name="__Fieldmark__103_753370881"/>
            <w:bookmarkEnd w:id="1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6" w:name="__Fieldmark__104_753370881"/>
            <w:bookmarkStart w:id="137" w:name="__Fieldmark__104_753370881"/>
            <w:bookmarkEnd w:id="1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Kompas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8" w:name="__Fieldmark__106_753370881"/>
            <w:bookmarkStart w:id="139" w:name="__Fieldmark__106_753370881"/>
            <w:bookmarkEnd w:id="1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0" w:name="__Fieldmark__107_753370881"/>
            <w:bookmarkStart w:id="141" w:name="__Fieldmark__107_753370881"/>
            <w:bookmarkEnd w:id="1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2" w:name="__Fieldmark__108_753370881"/>
            <w:bookmarkStart w:id="143" w:name="__Fieldmark__108_753370881"/>
            <w:bookmarkEnd w:id="1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Työntekijän putoa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4" w:name="__Fieldmark__110_753370881"/>
            <w:bookmarkStart w:id="145" w:name="__Fieldmark__110_753370881"/>
            <w:bookmarkEnd w:id="1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6" w:name="__Fieldmark__111_753370881"/>
            <w:bookmarkStart w:id="147" w:name="__Fieldmark__111_753370881"/>
            <w:bookmarkEnd w:id="1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8" w:name="__Fieldmark__112_753370881"/>
            <w:bookmarkStart w:id="149" w:name="__Fieldmark__112_753370881"/>
            <w:bookmarkEnd w:id="1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uristuminen esineiden väli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0" w:name="__Fieldmark__114_753370881"/>
            <w:bookmarkStart w:id="151" w:name="__Fieldmark__114_753370881"/>
            <w:bookmarkEnd w:id="1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2" w:name="__Fieldmark__115_753370881"/>
            <w:bookmarkStart w:id="153" w:name="__Fieldmark__115_753370881"/>
            <w:bookmarkEnd w:id="1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4" w:name="__Fieldmark__116_753370881"/>
            <w:bookmarkStart w:id="155" w:name="__Fieldmark__116_753370881"/>
            <w:bookmarkEnd w:id="1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Lukittuun tilaan loukkuun jää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6" w:name="__Fieldmark__118_753370881"/>
            <w:bookmarkStart w:id="157" w:name="__Fieldmark__118_753370881"/>
            <w:bookmarkEnd w:id="1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8" w:name="__Fieldmark__119_753370881"/>
            <w:bookmarkStart w:id="159" w:name="__Fieldmark__119_753370881"/>
            <w:bookmarkEnd w:id="1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0" w:name="__Fieldmark__120_753370881"/>
            <w:bookmarkStart w:id="161" w:name="__Fieldmark__120_753370881"/>
            <w:bookmarkEnd w:id="1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Sähköisku ja sen aiheuttamat vaar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2" w:name="__Fieldmark__122_753370881"/>
            <w:bookmarkStart w:id="163" w:name="__Fieldmark__122_753370881"/>
            <w:bookmarkEnd w:id="1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4" w:name="__Fieldmark__123_753370881"/>
            <w:bookmarkStart w:id="165" w:name="__Fieldmark__123_753370881"/>
            <w:bookmarkEnd w:id="1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6" w:name="__Fieldmark__124_753370881"/>
            <w:bookmarkStart w:id="167" w:name="__Fieldmark__124_753370881"/>
            <w:bookmarkEnd w:id="1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varankuljetukset ja muu liiken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8" w:name="__Fieldmark__126_753370881"/>
            <w:bookmarkStart w:id="169" w:name="__Fieldmark__126_753370881"/>
            <w:bookmarkEnd w:id="1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0" w:name="__Fieldmark__127_753370881"/>
            <w:bookmarkStart w:id="171" w:name="__Fieldmark__127_753370881"/>
            <w:bookmarkEnd w:id="1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2" w:name="__Fieldmark__128_753370881"/>
            <w:bookmarkStart w:id="173" w:name="__Fieldmark__128_753370881"/>
            <w:bookmarkEnd w:id="1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9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apen puute ja tukeh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4" w:name="__Fieldmark__130_753370881"/>
            <w:bookmarkStart w:id="175" w:name="__Fieldmark__130_753370881"/>
            <w:bookmarkEnd w:id="1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6" w:name="__Fieldmark__131_753370881"/>
            <w:bookmarkStart w:id="177" w:name="__Fieldmark__131_753370881"/>
            <w:bookmarkEnd w:id="1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8" w:name="__Fieldmark__132_753370881"/>
            <w:bookmarkStart w:id="179" w:name="__Fieldmark__132_753370881"/>
            <w:bookmarkEnd w:id="1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ukk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0" w:name="__Fieldmark__134_753370881"/>
            <w:bookmarkStart w:id="181" w:name="__Fieldmark__134_753370881"/>
            <w:bookmarkEnd w:id="1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2" w:name="__Fieldmark__135_753370881"/>
            <w:bookmarkStart w:id="183" w:name="__Fieldmark__135_753370881"/>
            <w:bookmarkEnd w:id="1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4" w:name="__Fieldmark__136_753370881"/>
            <w:bookmarkStart w:id="185" w:name="__Fieldmark__136_753370881"/>
            <w:bookmarkEnd w:id="1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Esineet ja ain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ineiden putoa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6" w:name="__Fieldmark__138_753370881"/>
            <w:bookmarkStart w:id="187" w:name="__Fieldmark__138_753370881"/>
            <w:bookmarkEnd w:id="1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8" w:name="__Fieldmark__139_753370881"/>
            <w:bookmarkStart w:id="189" w:name="__Fieldmark__139_753370881"/>
            <w:bookmarkEnd w:id="1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0" w:name="__Fieldmark__140_753370881"/>
            <w:bookmarkStart w:id="191" w:name="__Fieldmark__140_753370881"/>
            <w:bookmarkEnd w:id="1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ineiden kaa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2" w:name="__Fieldmark__142_753370881"/>
            <w:bookmarkStart w:id="193" w:name="__Fieldmark__142_753370881"/>
            <w:bookmarkEnd w:id="1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4" w:name="__Fieldmark__143_753370881"/>
            <w:bookmarkStart w:id="195" w:name="__Fieldmark__143_753370881"/>
            <w:bookmarkEnd w:id="1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6" w:name="__Fieldmark__144_753370881"/>
            <w:bookmarkStart w:id="197" w:name="__Fieldmark__144_753370881"/>
            <w:bookmarkEnd w:id="1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ineiden tai aineiden sinkou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8" w:name="__Fieldmark__146_753370881"/>
            <w:bookmarkStart w:id="199" w:name="__Fieldmark__146_753370881"/>
            <w:bookmarkEnd w:id="1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0" w:name="__Fieldmark__147_753370881"/>
            <w:bookmarkStart w:id="201" w:name="__Fieldmark__147_753370881"/>
            <w:bookmarkEnd w:id="2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2" w:name="__Fieldmark__148_753370881"/>
            <w:bookmarkStart w:id="203" w:name="__Fieldmark__148_753370881"/>
            <w:bookmarkEnd w:id="2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ikkuvan esineen aiheuttama isk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4" w:name="__Fieldmark__150_753370881"/>
            <w:bookmarkStart w:id="205" w:name="__Fieldmark__150_753370881"/>
            <w:bookmarkEnd w:id="2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6" w:name="__Fieldmark__151_753370881"/>
            <w:bookmarkStart w:id="207" w:name="__Fieldmark__151_753370881"/>
            <w:bookmarkEnd w:id="2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8" w:name="__Fieldmark__152_753370881"/>
            <w:bookmarkStart w:id="209" w:name="__Fieldmark__152_753370881"/>
            <w:bookmarkEnd w:id="2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kertuminen liikkuvaan esineese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0" w:name="__Fieldmark__154_753370881"/>
            <w:bookmarkStart w:id="211" w:name="__Fieldmark__154_753370881"/>
            <w:bookmarkEnd w:id="2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2" w:name="__Fieldmark__155_753370881"/>
            <w:bookmarkStart w:id="213" w:name="__Fieldmark__155_753370881"/>
            <w:bookmarkEnd w:id="2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4" w:name="__Fieldmark__156_753370881"/>
            <w:bookmarkStart w:id="215" w:name="__Fieldmark__156_753370881"/>
            <w:bookmarkEnd w:id="2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iilto- tai leikkautumisvaar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6" w:name="__Fieldmark__158_753370881"/>
            <w:bookmarkStart w:id="217" w:name="__Fieldmark__158_753370881"/>
            <w:bookmarkEnd w:id="2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8" w:name="__Fieldmark__159_753370881"/>
            <w:bookmarkStart w:id="219" w:name="__Fieldmark__159_753370881"/>
            <w:bookmarkEnd w:id="2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0" w:name="__Fieldmark__160_753370881"/>
            <w:bookmarkStart w:id="221" w:name="__Fieldmark__160_753370881"/>
            <w:bookmarkEnd w:id="2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istovaar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2" w:name="__Fieldmark__162_753370881"/>
            <w:bookmarkStart w:id="223" w:name="__Fieldmark__162_753370881"/>
            <w:bookmarkEnd w:id="2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4" w:name="__Fieldmark__163_753370881"/>
            <w:bookmarkStart w:id="225" w:name="__Fieldmark__163_753370881"/>
            <w:bookmarkEnd w:id="2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6" w:name="__Fieldmark__164_753370881"/>
            <w:bookmarkStart w:id="227" w:name="__Fieldmark__164_753370881"/>
            <w:bookmarkEnd w:id="2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Henkilön toiminta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Suojainten ja suojusten puu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8" w:name="__Fieldmark__166_753370881"/>
            <w:bookmarkStart w:id="229" w:name="__Fieldmark__166_753370881"/>
            <w:bookmarkEnd w:id="2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0" w:name="__Fieldmark__167_753370881"/>
            <w:bookmarkStart w:id="231" w:name="__Fieldmark__167_753370881"/>
            <w:bookmarkEnd w:id="2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2" w:name="__Fieldmark__168_753370881"/>
            <w:bookmarkStart w:id="233" w:name="__Fieldmark__168_753370881"/>
            <w:bookmarkEnd w:id="2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urvaton toiminta ja riskinot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4" w:name="__Fieldmark__170_753370881"/>
            <w:bookmarkStart w:id="235" w:name="__Fieldmark__170_753370881"/>
            <w:bookmarkEnd w:id="2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6" w:name="__Fieldmark__171_753370881"/>
            <w:bookmarkStart w:id="237" w:name="__Fieldmark__171_753370881"/>
            <w:bookmarkEnd w:id="2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8" w:name="__Fieldmark__172_753370881"/>
            <w:bookmarkStart w:id="239" w:name="__Fieldmark__172_753370881"/>
            <w:bookmarkEnd w:id="2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Poikkeavat tilanteet ja häiriö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0" w:name="__Fieldmark__174_753370881"/>
            <w:bookmarkStart w:id="241" w:name="__Fieldmark__174_753370881"/>
            <w:bookmarkEnd w:id="2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2" w:name="__Fieldmark__175_753370881"/>
            <w:bookmarkStart w:id="243" w:name="__Fieldmark__175_753370881"/>
            <w:bookmarkEnd w:id="2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4" w:name="__Fieldmark__176_753370881"/>
            <w:bookmarkStart w:id="245" w:name="__Fieldmark__176_753370881"/>
            <w:bookmarkEnd w:id="2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siapukoulutus ja -valmi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6" w:name="__Fieldmark__178_753370881"/>
            <w:bookmarkStart w:id="247" w:name="__Fieldmark__178_753370881"/>
            <w:bookmarkEnd w:id="2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8" w:name="__Fieldmark__179_753370881"/>
            <w:bookmarkStart w:id="249" w:name="__Fieldmark__179_753370881"/>
            <w:bookmarkEnd w:id="2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0" w:name="__Fieldmark__180_753370881"/>
            <w:bookmarkStart w:id="251" w:name="__Fieldmark__180_753370881"/>
            <w:bookmarkEnd w:id="2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2" w:name="__Fieldmark__183_753370881"/>
            <w:bookmarkStart w:id="253" w:name="__Fieldmark__183_753370881"/>
            <w:bookmarkEnd w:id="2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4" w:name="__Fieldmark__184_753370881"/>
            <w:bookmarkStart w:id="255" w:name="__Fieldmark__184_753370881"/>
            <w:bookmarkEnd w:id="2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6" w:name="__Fieldmark__185_753370881"/>
            <w:bookmarkStart w:id="257" w:name="__Fieldmark__185_753370881"/>
            <w:bookmarkEnd w:id="2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8" w:name="__Fieldmark__188_753370881"/>
            <w:bookmarkStart w:id="259" w:name="__Fieldmark__188_753370881"/>
            <w:bookmarkEnd w:id="2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0" w:name="__Fieldmark__189_753370881"/>
            <w:bookmarkStart w:id="261" w:name="__Fieldmark__189_753370881"/>
            <w:bookmarkEnd w:id="2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2" w:name="__Fieldmark__190_753370881"/>
            <w:bookmarkStart w:id="263" w:name="__Fieldmark__190_753370881"/>
            <w:bookmarkEnd w:id="2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4" w:name="__Fieldmark__193_753370881"/>
            <w:bookmarkStart w:id="265" w:name="__Fieldmark__193_753370881"/>
            <w:bookmarkEnd w:id="2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6" w:name="__Fieldmark__194_753370881"/>
            <w:bookmarkStart w:id="267" w:name="__Fieldmark__194_753370881"/>
            <w:bookmarkEnd w:id="2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8" w:name="__Fieldmark__195_753370881"/>
            <w:bookmarkStart w:id="269" w:name="__Fieldmark__195_753370881"/>
            <w:bookmarkEnd w:id="2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br w:type="page"/>
      </w:r>
      <w:r>
        <w:rPr>
          <w:rFonts w:cs="Helvetica" w:ascii="Helvetica" w:hAnsi="Helvetica"/>
          <w:b/>
        </w:rPr>
        <w:t xml:space="preserve">ERGONOMIA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1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yöpis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 xml:space="preserve">Työpisteen siisteys ja järjestely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0" w:name="__Fieldmark__204_753370881"/>
            <w:bookmarkStart w:id="271" w:name="__Fieldmark__204_753370881"/>
            <w:bookmarkEnd w:id="2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2" w:name="__Fieldmark__205_753370881"/>
            <w:bookmarkStart w:id="273" w:name="__Fieldmark__205_753370881"/>
            <w:bookmarkEnd w:id="2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4" w:name="__Fieldmark__206_753370881"/>
            <w:bookmarkStart w:id="275" w:name="__Fieldmark__206_753370881"/>
            <w:bookmarkEnd w:id="2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Kulkutiet ja latti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6" w:name="__Fieldmark__208_753370881"/>
            <w:bookmarkStart w:id="277" w:name="__Fieldmark__208_753370881"/>
            <w:bookmarkEnd w:id="2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8" w:name="__Fieldmark__209_753370881"/>
            <w:bookmarkStart w:id="279" w:name="__Fieldmark__209_753370881"/>
            <w:bookmarkEnd w:id="2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0" w:name="__Fieldmark__210_753370881"/>
            <w:bookmarkStart w:id="281" w:name="__Fieldmark__210_753370881"/>
            <w:bookmarkEnd w:id="2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ortaat, tikapuut ja luisk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2" w:name="__Fieldmark__212_753370881"/>
            <w:bookmarkStart w:id="283" w:name="__Fieldmark__212_753370881"/>
            <w:bookmarkEnd w:id="2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4" w:name="__Fieldmark__213_753370881"/>
            <w:bookmarkStart w:id="285" w:name="__Fieldmark__213_753370881"/>
            <w:bookmarkEnd w:id="2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6" w:name="__Fieldmark__214_753370881"/>
            <w:bookmarkStart w:id="287" w:name="__Fieldmark__214_753370881"/>
            <w:bookmarkEnd w:id="2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Työtason korke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8" w:name="__Fieldmark__216_753370881"/>
            <w:bookmarkStart w:id="289" w:name="__Fieldmark__216_753370881"/>
            <w:bookmarkEnd w:id="2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0" w:name="__Fieldmark__217_753370881"/>
            <w:bookmarkStart w:id="291" w:name="__Fieldmark__217_753370881"/>
            <w:bookmarkEnd w:id="2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2" w:name="__Fieldmark__218_753370881"/>
            <w:bookmarkStart w:id="293" w:name="__Fieldmark__218_753370881"/>
            <w:bookmarkEnd w:id="2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Istu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4" w:name="__Fieldmark__220_753370881"/>
            <w:bookmarkStart w:id="295" w:name="__Fieldmark__220_753370881"/>
            <w:bookmarkEnd w:id="2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6" w:name="__Fieldmark__221_753370881"/>
            <w:bookmarkStart w:id="297" w:name="__Fieldmark__221_753370881"/>
            <w:bookmarkEnd w:id="2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8" w:name="__Fieldmark__222_753370881"/>
            <w:bookmarkStart w:id="299" w:name="__Fieldmark__222_753370881"/>
            <w:bookmarkEnd w:id="2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Näytöt ja näyttöpää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0" w:name="__Fieldmark__224_753370881"/>
            <w:bookmarkStart w:id="301" w:name="__Fieldmark__224_753370881"/>
            <w:bookmarkEnd w:id="3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2" w:name="__Fieldmark__225_753370881"/>
            <w:bookmarkStart w:id="303" w:name="__Fieldmark__225_753370881"/>
            <w:bookmarkEnd w:id="3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4" w:name="__Fieldmark__226_753370881"/>
            <w:bookmarkStart w:id="305" w:name="__Fieldmark__226_753370881"/>
            <w:bookmarkEnd w:id="3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Työasen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elä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6" w:name="__Fieldmark__228_753370881"/>
            <w:bookmarkStart w:id="307" w:name="__Fieldmark__228_753370881"/>
            <w:bookmarkEnd w:id="3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8" w:name="__Fieldmark__229_753370881"/>
            <w:bookmarkStart w:id="309" w:name="__Fieldmark__229_753370881"/>
            <w:bookmarkEnd w:id="3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0" w:name="__Fieldmark__230_753370881"/>
            <w:bookmarkStart w:id="311" w:name="__Fieldmark__230_753370881"/>
            <w:bookmarkEnd w:id="3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artioiden ja käsie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2" w:name="__Fieldmark__232_753370881"/>
            <w:bookmarkStart w:id="313" w:name="__Fieldmark__232_753370881"/>
            <w:bookmarkEnd w:id="3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4" w:name="__Fieldmark__233_753370881"/>
            <w:bookmarkStart w:id="315" w:name="__Fieldmark__233_753370881"/>
            <w:bookmarkEnd w:id="3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6" w:name="__Fieldmark__234_753370881"/>
            <w:bookmarkStart w:id="317" w:name="__Fieldmark__234_753370881"/>
            <w:bookmarkEnd w:id="3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nteen ja sormie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8" w:name="__Fieldmark__236_753370881"/>
            <w:bookmarkStart w:id="319" w:name="__Fieldmark__236_753370881"/>
            <w:bookmarkEnd w:id="3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0" w:name="__Fieldmark__237_753370881"/>
            <w:bookmarkStart w:id="321" w:name="__Fieldmark__237_753370881"/>
            <w:bookmarkEnd w:id="3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2" w:name="__Fieldmark__238_753370881"/>
            <w:bookmarkStart w:id="323" w:name="__Fieldmark__238_753370881"/>
            <w:bookmarkEnd w:id="3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Pään ja niska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4" w:name="__Fieldmark__240_753370881"/>
            <w:bookmarkStart w:id="325" w:name="__Fieldmark__240_753370881"/>
            <w:bookmarkEnd w:id="3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6" w:name="__Fieldmark__241_753370881"/>
            <w:bookmarkStart w:id="327" w:name="__Fieldmark__241_753370881"/>
            <w:bookmarkEnd w:id="3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8" w:name="__Fieldmark__242_753370881"/>
            <w:bookmarkStart w:id="329" w:name="__Fieldmark__242_753370881"/>
            <w:bookmarkEnd w:id="3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alkoje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0" w:name="__Fieldmark__244_753370881"/>
            <w:bookmarkStart w:id="331" w:name="__Fieldmark__244_753370881"/>
            <w:bookmarkEnd w:id="3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2" w:name="__Fieldmark__245_753370881"/>
            <w:bookmarkStart w:id="333" w:name="__Fieldmark__245_753370881"/>
            <w:bookmarkEnd w:id="3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4" w:name="__Fieldmark__246_753370881"/>
            <w:bookmarkStart w:id="335" w:name="__Fieldmark__246_753370881"/>
            <w:bookmarkEnd w:id="3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Ruumiillinen kuormitus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Jatkuva istuminen tai seiso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6" w:name="__Fieldmark__248_753370881"/>
            <w:bookmarkStart w:id="337" w:name="__Fieldmark__248_753370881"/>
            <w:bookmarkEnd w:id="3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8" w:name="__Fieldmark__249_753370881"/>
            <w:bookmarkStart w:id="339" w:name="__Fieldmark__249_753370881"/>
            <w:bookmarkEnd w:id="3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0" w:name="__Fieldmark__250_753370881"/>
            <w:bookmarkStart w:id="341" w:name="__Fieldmark__250_753370881"/>
            <w:bookmarkEnd w:id="3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yön tauotus ja työtaht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2" w:name="__Fieldmark__252_753370881"/>
            <w:bookmarkStart w:id="343" w:name="__Fieldmark__252_753370881"/>
            <w:bookmarkEnd w:id="3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4" w:name="__Fieldmark__253_753370881"/>
            <w:bookmarkStart w:id="345" w:name="__Fieldmark__253_753370881"/>
            <w:bookmarkEnd w:id="3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6" w:name="__Fieldmark__254_753370881"/>
            <w:bookmarkStart w:id="347" w:name="__Fieldmark__254_753370881"/>
            <w:bookmarkEnd w:id="3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Jatkuvasti samana toistuvat työliikk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8" w:name="__Fieldmark__256_753370881"/>
            <w:bookmarkStart w:id="349" w:name="__Fieldmark__256_753370881"/>
            <w:bookmarkEnd w:id="3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0" w:name="__Fieldmark__257_753370881"/>
            <w:bookmarkStart w:id="351" w:name="__Fieldmark__257_753370881"/>
            <w:bookmarkEnd w:id="3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2" w:name="__Fieldmark__258_753370881"/>
            <w:bookmarkStart w:id="353" w:name="__Fieldmark__258_753370881"/>
            <w:bookmarkEnd w:id="3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Raskaat nostot tai taakan kannattel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4" w:name="__Fieldmark__260_753370881"/>
            <w:bookmarkStart w:id="355" w:name="__Fieldmark__260_753370881"/>
            <w:bookmarkEnd w:id="3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6" w:name="__Fieldmark__261_753370881"/>
            <w:bookmarkStart w:id="357" w:name="__Fieldmark__261_753370881"/>
            <w:bookmarkEnd w:id="3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8" w:name="__Fieldmark__262_753370881"/>
            <w:bookmarkStart w:id="359" w:name="__Fieldmark__262_753370881"/>
            <w:bookmarkEnd w:id="3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,Bold" w:ascii="Arial,Bold" w:hAnsi="Arial,Bold"/>
                <w:b/>
                <w:bCs/>
              </w:rPr>
              <w:t>Työvälineet ja -menetelm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,Bold" w:hAnsi="Arial,Bold" w:cs="Arial,Bold"/>
              </w:rPr>
            </w:pPr>
            <w:r>
              <w:rPr>
                <w:rFonts w:cs="Arial,Bold" w:ascii="Arial,Bold" w:hAnsi="Arial,Bold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yökalut, koneet ja lai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0" w:name="__Fieldmark__264_753370881"/>
            <w:bookmarkStart w:id="361" w:name="__Fieldmark__264_753370881"/>
            <w:bookmarkEnd w:id="3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2" w:name="__Fieldmark__265_753370881"/>
            <w:bookmarkStart w:id="363" w:name="__Fieldmark__265_753370881"/>
            <w:bookmarkEnd w:id="3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4" w:name="__Fieldmark__266_753370881"/>
            <w:bookmarkStart w:id="365" w:name="__Fieldmark__266_753370881"/>
            <w:bookmarkEnd w:id="3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äsiteltävät kappal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6" w:name="__Fieldmark__268_753370881"/>
            <w:bookmarkStart w:id="367" w:name="__Fieldmark__268_753370881"/>
            <w:bookmarkEnd w:id="3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8" w:name="__Fieldmark__269_753370881"/>
            <w:bookmarkStart w:id="369" w:name="__Fieldmark__269_753370881"/>
            <w:bookmarkEnd w:id="3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0" w:name="__Fieldmark__270_753370881"/>
            <w:bookmarkStart w:id="371" w:name="__Fieldmark__270_753370881"/>
            <w:bookmarkEnd w:id="3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yöpisteen tuet ja apuvälin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2" w:name="__Fieldmark__272_753370881"/>
            <w:bookmarkStart w:id="373" w:name="__Fieldmark__272_753370881"/>
            <w:bookmarkEnd w:id="3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4" w:name="__Fieldmark__273_753370881"/>
            <w:bookmarkStart w:id="375" w:name="__Fieldmark__273_753370881"/>
            <w:bookmarkEnd w:id="3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6" w:name="__Fieldmark__274_753370881"/>
            <w:bookmarkStart w:id="377" w:name="__Fieldmark__274_753370881"/>
            <w:bookmarkEnd w:id="3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8" w:name="__Fieldmark__277_753370881"/>
            <w:bookmarkStart w:id="379" w:name="__Fieldmark__277_753370881"/>
            <w:bookmarkEnd w:id="3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0" w:name="__Fieldmark__278_753370881"/>
            <w:bookmarkStart w:id="381" w:name="__Fieldmark__278_753370881"/>
            <w:bookmarkEnd w:id="3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2" w:name="__Fieldmark__279_753370881"/>
            <w:bookmarkStart w:id="383" w:name="__Fieldmark__279_753370881"/>
            <w:bookmarkEnd w:id="3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4" w:name="__Fieldmark__282_753370881"/>
            <w:bookmarkStart w:id="385" w:name="__Fieldmark__282_753370881"/>
            <w:bookmarkEnd w:id="3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6" w:name="__Fieldmark__283_753370881"/>
            <w:bookmarkStart w:id="387" w:name="__Fieldmark__283_753370881"/>
            <w:bookmarkEnd w:id="3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8" w:name="__Fieldmark__284_753370881"/>
            <w:bookmarkStart w:id="389" w:name="__Fieldmark__284_753370881"/>
            <w:bookmarkEnd w:id="3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0" w:name="__Fieldmark__287_753370881"/>
            <w:bookmarkStart w:id="391" w:name="__Fieldmark__287_753370881"/>
            <w:bookmarkEnd w:id="3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2" w:name="__Fieldmark__288_753370881"/>
            <w:bookmarkStart w:id="393" w:name="__Fieldmark__288_753370881"/>
            <w:bookmarkEnd w:id="3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4" w:name="__Fieldmark__289_753370881"/>
            <w:bookmarkStart w:id="395" w:name="__Fieldmark__289_753370881"/>
            <w:bookmarkEnd w:id="3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br w:type="page"/>
      </w:r>
      <w:r>
        <w:rPr>
          <w:rFonts w:cs="Helvetica" w:ascii="Helvetica" w:hAnsi="Helvetica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KEMIALLISET JA BIOLOGISET VAARATEKIJJÄT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2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2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2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2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,Bold" w:ascii="Arial,Bold" w:hAnsi="Arial,Bold"/>
                <w:b/>
                <w:bCs/>
              </w:rPr>
              <w:t>Työssä esiintyvät altisteet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Terveydelle vaaralliset kemikaal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6" w:name="__Fieldmark__300_753370881"/>
            <w:bookmarkStart w:id="397" w:name="__Fieldmark__300_753370881"/>
            <w:bookmarkEnd w:id="3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8" w:name="__Fieldmark__301_753370881"/>
            <w:bookmarkStart w:id="399" w:name="__Fieldmark__301_753370881"/>
            <w:bookmarkEnd w:id="3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0" w:name="__Fieldmark__302_753370881"/>
            <w:bookmarkStart w:id="401" w:name="__Fieldmark__302_753370881"/>
            <w:bookmarkEnd w:id="4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Syöpävaaralliset kemikaalit</w:t>
            </w:r>
            <w:r>
              <w:rPr>
                <w:rFonts w:eastAsia="Arial Unicode MS" w:cs="Arial Unicode MS" w:ascii="Arial Unicode MS" w:hAnsi="Arial Unicode MS"/>
                <w:sz w:val="18"/>
                <w:szCs w:val="13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2" w:name="__Fieldmark__304_753370881"/>
            <w:bookmarkStart w:id="403" w:name="__Fieldmark__304_753370881"/>
            <w:bookmarkEnd w:id="4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4" w:name="__Fieldmark__305_753370881"/>
            <w:bookmarkStart w:id="405" w:name="__Fieldmark__305_753370881"/>
            <w:bookmarkEnd w:id="4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6" w:name="__Fieldmark__306_753370881"/>
            <w:bookmarkStart w:id="407" w:name="__Fieldmark__306_753370881"/>
            <w:bookmarkEnd w:id="4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Allergiaa aiheuttavat kemikaalit</w:t>
            </w:r>
            <w:r>
              <w:rPr>
                <w:rFonts w:cs="Arial"/>
                <w:sz w:val="18"/>
                <w:szCs w:val="13"/>
                <w:vertAlign w:val="superscript"/>
              </w:rPr>
              <w:t>2</w:t>
            </w:r>
            <w:r>
              <w:rPr>
                <w:rFonts w:cs="Arial"/>
                <w:sz w:val="18"/>
                <w:szCs w:val="13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8" w:name="__Fieldmark__308_753370881"/>
            <w:bookmarkStart w:id="409" w:name="__Fieldmark__308_753370881"/>
            <w:bookmarkEnd w:id="4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0" w:name="__Fieldmark__309_753370881"/>
            <w:bookmarkStart w:id="411" w:name="__Fieldmark__309_753370881"/>
            <w:bookmarkEnd w:id="4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2" w:name="__Fieldmark__310_753370881"/>
            <w:bookmarkStart w:id="413" w:name="__Fieldmark__310_753370881"/>
            <w:bookmarkEnd w:id="4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alo- ja räjähdysvaaralliset ain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4" w:name="__Fieldmark__312_753370881"/>
            <w:bookmarkStart w:id="415" w:name="__Fieldmark__312_753370881"/>
            <w:bookmarkEnd w:id="4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6" w:name="__Fieldmark__313_753370881"/>
            <w:bookmarkStart w:id="417" w:name="__Fieldmark__313_753370881"/>
            <w:bookmarkEnd w:id="4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8" w:name="__Fieldmark__314_753370881"/>
            <w:bookmarkStart w:id="419" w:name="__Fieldmark__314_753370881"/>
            <w:bookmarkEnd w:id="4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ölyt ja kuid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0" w:name="__Fieldmark__316_753370881"/>
            <w:bookmarkStart w:id="421" w:name="__Fieldmark__316_753370881"/>
            <w:bookmarkEnd w:id="4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2" w:name="__Fieldmark__317_753370881"/>
            <w:bookmarkStart w:id="423" w:name="__Fieldmark__317_753370881"/>
            <w:bookmarkEnd w:id="4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4" w:name="__Fieldmark__318_753370881"/>
            <w:bookmarkStart w:id="425" w:name="__Fieldmark__318_753370881"/>
            <w:bookmarkEnd w:id="4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Kaas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6" w:name="__Fieldmark__320_753370881"/>
            <w:bookmarkStart w:id="427" w:name="__Fieldmark__320_753370881"/>
            <w:bookmarkEnd w:id="4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8" w:name="__Fieldmark__321_753370881"/>
            <w:bookmarkStart w:id="429" w:name="__Fieldmark__321_753370881"/>
            <w:bookmarkEnd w:id="4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0" w:name="__Fieldmark__322_753370881"/>
            <w:bookmarkStart w:id="431" w:name="__Fieldmark__322_753370881"/>
            <w:bookmarkEnd w:id="4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öyryt, huurut ja sav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2" w:name="__Fieldmark__324_753370881"/>
            <w:bookmarkStart w:id="433" w:name="__Fieldmark__324_753370881"/>
            <w:bookmarkEnd w:id="4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4" w:name="__Fieldmark__325_753370881"/>
            <w:bookmarkStart w:id="435" w:name="__Fieldmark__325_753370881"/>
            <w:bookmarkEnd w:id="4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6" w:name="__Fieldmark__326_753370881"/>
            <w:bookmarkStart w:id="437" w:name="__Fieldmark__326_753370881"/>
            <w:bookmarkEnd w:id="4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Kemikaalien käyttö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pakkausmerkinn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8" w:name="__Fieldmark__328_753370881"/>
            <w:bookmarkStart w:id="439" w:name="__Fieldmark__328_753370881"/>
            <w:bookmarkEnd w:id="4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0" w:name="__Fieldmark__329_753370881"/>
            <w:bookmarkStart w:id="441" w:name="__Fieldmark__329_753370881"/>
            <w:bookmarkEnd w:id="4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2" w:name="__Fieldmark__330_753370881"/>
            <w:bookmarkStart w:id="443" w:name="__Fieldmark__330_753370881"/>
            <w:bookmarkEnd w:id="4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äyttöturvallisuustiedo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4" w:name="__Fieldmark__332_753370881"/>
            <w:bookmarkStart w:id="445" w:name="__Fieldmark__332_753370881"/>
            <w:bookmarkEnd w:id="4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6" w:name="__Fieldmark__333_753370881"/>
            <w:bookmarkStart w:id="447" w:name="__Fieldmark__333_753370881"/>
            <w:bookmarkEnd w:id="4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8" w:name="__Fieldmark__334_753370881"/>
            <w:bookmarkStart w:id="449" w:name="__Fieldmark__334_753370881"/>
            <w:bookmarkEnd w:id="4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käyttötav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0" w:name="__Fieldmark__336_753370881"/>
            <w:bookmarkStart w:id="451" w:name="__Fieldmark__336_753370881"/>
            <w:bookmarkEnd w:id="4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2" w:name="__Fieldmark__337_753370881"/>
            <w:bookmarkStart w:id="453" w:name="__Fieldmark__337_753370881"/>
            <w:bookmarkEnd w:id="4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4" w:name="__Fieldmark__338_753370881"/>
            <w:bookmarkStart w:id="455" w:name="__Fieldmark__338_753370881"/>
            <w:bookmarkEnd w:id="4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varastoint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6" w:name="__Fieldmark__340_753370881"/>
            <w:bookmarkStart w:id="457" w:name="__Fieldmark__340_753370881"/>
            <w:bookmarkEnd w:id="4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8" w:name="__Fieldmark__341_753370881"/>
            <w:bookmarkStart w:id="459" w:name="__Fieldmark__341_753370881"/>
            <w:bookmarkEnd w:id="4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0" w:name="__Fieldmark__342_753370881"/>
            <w:bookmarkStart w:id="461" w:name="__Fieldmark__342_753370881"/>
            <w:bookmarkEnd w:id="4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käytöstä pois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2" w:name="__Fieldmark__344_753370881"/>
            <w:bookmarkStart w:id="463" w:name="__Fieldmark__344_753370881"/>
            <w:bookmarkEnd w:id="4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4" w:name="__Fieldmark__345_753370881"/>
            <w:bookmarkStart w:id="465" w:name="__Fieldmark__345_753370881"/>
            <w:bookmarkEnd w:id="4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6" w:name="__Fieldmark__346_753370881"/>
            <w:bookmarkStart w:id="467" w:name="__Fieldmark__346_753370881"/>
            <w:bookmarkEnd w:id="4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ojainten kunto ja käyt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8" w:name="__Fieldmark__348_753370881"/>
            <w:bookmarkStart w:id="469" w:name="__Fieldmark__348_753370881"/>
            <w:bookmarkEnd w:id="4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0" w:name="__Fieldmark__349_753370881"/>
            <w:bookmarkStart w:id="471" w:name="__Fieldmark__349_753370881"/>
            <w:bookmarkEnd w:id="4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2" w:name="__Fieldmark__350_753370881"/>
            <w:bookmarkStart w:id="473" w:name="__Fieldmark__350_753370881"/>
            <w:bookmarkEnd w:id="4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siapuvälineiden kunto ja käyt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4" w:name="__Fieldmark__352_753370881"/>
            <w:bookmarkStart w:id="475" w:name="__Fieldmark__352_753370881"/>
            <w:bookmarkEnd w:id="4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6" w:name="__Fieldmark__353_753370881"/>
            <w:bookmarkStart w:id="477" w:name="__Fieldmark__353_753370881"/>
            <w:bookmarkEnd w:id="4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8" w:name="__Fieldmark__354_753370881"/>
            <w:bookmarkStart w:id="479" w:name="__Fieldmark__354_753370881"/>
            <w:bookmarkEnd w:id="4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Tulipalo- ja räjähdysvaara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Sähkölaitteiden kunto ja käyt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0" w:name="__Fieldmark__356_753370881"/>
            <w:bookmarkStart w:id="481" w:name="__Fieldmark__356_753370881"/>
            <w:bookmarkEnd w:id="4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2" w:name="__Fieldmark__357_753370881"/>
            <w:bookmarkStart w:id="483" w:name="__Fieldmark__357_753370881"/>
            <w:bookmarkEnd w:id="4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4" w:name="__Fieldmark__358_753370881"/>
            <w:bookmarkStart w:id="485" w:name="__Fieldmark__358_753370881"/>
            <w:bookmarkEnd w:id="4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ulityöluvat ja tulitöiden teke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6" w:name="__Fieldmark__360_753370881"/>
            <w:bookmarkStart w:id="487" w:name="__Fieldmark__360_753370881"/>
            <w:bookmarkEnd w:id="4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8" w:name="__Fieldmark__361_753370881"/>
            <w:bookmarkStart w:id="489" w:name="__Fieldmark__361_753370881"/>
            <w:bookmarkEnd w:id="4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0" w:name="__Fieldmark__362_753370881"/>
            <w:bookmarkStart w:id="491" w:name="__Fieldmark__362_753370881"/>
            <w:bookmarkEnd w:id="4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Sammutusvälineet ja niiden merkinn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2" w:name="__Fieldmark__364_753370881"/>
            <w:bookmarkStart w:id="493" w:name="__Fieldmark__364_753370881"/>
            <w:bookmarkEnd w:id="4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4" w:name="__Fieldmark__365_753370881"/>
            <w:bookmarkStart w:id="495" w:name="__Fieldmark__365_753370881"/>
            <w:bookmarkEnd w:id="4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6" w:name="__Fieldmark__366_753370881"/>
            <w:bookmarkStart w:id="497" w:name="__Fieldmark__366_753370881"/>
            <w:bookmarkEnd w:id="4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8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Poistumistiet ja niiden merkinn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8" w:name="__Fieldmark__368_753370881"/>
            <w:bookmarkStart w:id="499" w:name="__Fieldmark__368_753370881"/>
            <w:bookmarkEnd w:id="4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0" w:name="__Fieldmark__369_753370881"/>
            <w:bookmarkStart w:id="501" w:name="__Fieldmark__369_753370881"/>
            <w:bookmarkEnd w:id="5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2" w:name="__Fieldmark__370_753370881"/>
            <w:bookmarkStart w:id="503" w:name="__Fieldmark__370_753370881"/>
            <w:bookmarkEnd w:id="5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Biologiset vaaratekij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 xml:space="preserve">Tartuntavaara, esim. bakteerit ja virukse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4" w:name="__Fieldmark__372_753370881"/>
            <w:bookmarkStart w:id="505" w:name="__Fieldmark__372_753370881"/>
            <w:bookmarkEnd w:id="5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6" w:name="__Fieldmark__373_753370881"/>
            <w:bookmarkStart w:id="507" w:name="__Fieldmark__373_753370881"/>
            <w:bookmarkEnd w:id="5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8" w:name="__Fieldmark__374_753370881"/>
            <w:bookmarkStart w:id="509" w:name="__Fieldmark__374_753370881"/>
            <w:bookmarkEnd w:id="5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 xml:space="preserve">Sienet, esim. homee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0" w:name="__Fieldmark__376_753370881"/>
            <w:bookmarkStart w:id="511" w:name="__Fieldmark__376_753370881"/>
            <w:bookmarkEnd w:id="5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2" w:name="__Fieldmark__377_753370881"/>
            <w:bookmarkStart w:id="513" w:name="__Fieldmark__377_753370881"/>
            <w:bookmarkEnd w:id="5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4" w:name="__Fieldmark__378_753370881"/>
            <w:bookmarkStart w:id="515" w:name="__Fieldmark__378_753370881"/>
            <w:bookmarkEnd w:id="5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2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6" w:name="__Fieldmark__381_753370881"/>
            <w:bookmarkStart w:id="517" w:name="__Fieldmark__381_753370881"/>
            <w:bookmarkEnd w:id="5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8" w:name="__Fieldmark__382_753370881"/>
            <w:bookmarkStart w:id="519" w:name="__Fieldmark__382_753370881"/>
            <w:bookmarkEnd w:id="5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0" w:name="__Fieldmark__383_753370881"/>
            <w:bookmarkStart w:id="521" w:name="__Fieldmark__383_753370881"/>
            <w:bookmarkEnd w:id="5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0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2" w:name="__Fieldmark__386_753370881"/>
            <w:bookmarkStart w:id="523" w:name="__Fieldmark__386_753370881"/>
            <w:bookmarkEnd w:id="5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4" w:name="__Fieldmark__387_753370881"/>
            <w:bookmarkStart w:id="525" w:name="__Fieldmark__387_753370881"/>
            <w:bookmarkEnd w:id="5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6" w:name="__Fieldmark__388_753370881"/>
            <w:bookmarkStart w:id="527" w:name="__Fieldmark__388_753370881"/>
            <w:bookmarkEnd w:id="5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743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3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Vaaralausekkeet R45 ja R4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Vaaralausekkeet R42 ja R 43 (Löytyvät kemikaalien pakkausmerkinnöistä ja käyttöturvallisuustiedotteista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4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3"/>
                          <w:vertAlign w:val="superscript"/>
                        </w:rPr>
                        <w:t>1</w:t>
                      </w:r>
                      <w:r>
                        <w:rPr>
                          <w:rFonts w:cs="Arial"/>
                          <w:sz w:val="18"/>
                        </w:rPr>
                        <w:t xml:space="preserve"> Vaaralausekkeet R45 ja R49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  <w:szCs w:val="13"/>
                          <w:vertAlign w:val="superscript"/>
                        </w:rPr>
                        <w:t>2</w:t>
                      </w:r>
                      <w:r>
                        <w:rPr>
                          <w:rFonts w:cs="Arial"/>
                          <w:sz w:val="18"/>
                          <w:szCs w:val="13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Vaaralausekkeet R42 ja R 43 (Löytyvät kemikaalien pakkausmerkinnöistä ja käyttöturvallisuustiedotteista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HENKINEN KUORMITTUMINEN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3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3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3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3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yön sisäl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Toistotyö tai yksipuolinen ty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8" w:name="__Fieldmark__396_753370881"/>
            <w:bookmarkStart w:id="529" w:name="__Fieldmark__396_753370881"/>
            <w:bookmarkEnd w:id="5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0" w:name="__Fieldmark__397_753370881"/>
            <w:bookmarkStart w:id="531" w:name="__Fieldmark__397_753370881"/>
            <w:bookmarkEnd w:id="5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2" w:name="__Fieldmark__398_753370881"/>
            <w:bookmarkStart w:id="533" w:name="__Fieldmark__398_753370881"/>
            <w:bookmarkEnd w:id="5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Yksintyöskentel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4" w:name="__Fieldmark__400_753370881"/>
            <w:bookmarkStart w:id="535" w:name="__Fieldmark__400_753370881"/>
            <w:bookmarkEnd w:id="5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6" w:name="__Fieldmark__401_753370881"/>
            <w:bookmarkStart w:id="537" w:name="__Fieldmark__401_753370881"/>
            <w:bookmarkEnd w:id="5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8" w:name="__Fieldmark__402_753370881"/>
            <w:bookmarkStart w:id="539" w:name="__Fieldmark__402_753370881"/>
            <w:bookmarkEnd w:id="5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Jatkuva valppaana ol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0" w:name="__Fieldmark__404_753370881"/>
            <w:bookmarkStart w:id="541" w:name="__Fieldmark__404_753370881"/>
            <w:bookmarkEnd w:id="5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2" w:name="__Fieldmark__405_753370881"/>
            <w:bookmarkStart w:id="543" w:name="__Fieldmark__405_753370881"/>
            <w:bookmarkEnd w:id="5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4" w:name="__Fieldmark__406_753370881"/>
            <w:bookmarkStart w:id="545" w:name="__Fieldmark__406_753370881"/>
            <w:bookmarkEnd w:id="5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Työn pakkotahtisu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6" w:name="__Fieldmark__408_753370881"/>
            <w:bookmarkStart w:id="547" w:name="__Fieldmark__408_753370881"/>
            <w:bookmarkEnd w:id="5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8" w:name="__Fieldmark__409_753370881"/>
            <w:bookmarkStart w:id="549" w:name="__Fieldmark__409_753370881"/>
            <w:bookmarkEnd w:id="5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0" w:name="__Fieldmark__410_753370881"/>
            <w:bookmarkStart w:id="551" w:name="__Fieldmark__410_753370881"/>
            <w:bookmarkEnd w:id="5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Ihmissuhdekuormit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2" w:name="__Fieldmark__412_753370881"/>
            <w:bookmarkStart w:id="553" w:name="__Fieldmark__412_753370881"/>
            <w:bookmarkEnd w:id="5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4" w:name="__Fieldmark__413_753370881"/>
            <w:bookmarkStart w:id="555" w:name="__Fieldmark__413_753370881"/>
            <w:bookmarkEnd w:id="5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6" w:name="__Fieldmark__414_753370881"/>
            <w:bookmarkStart w:id="557" w:name="__Fieldmark__414_753370881"/>
            <w:bookmarkEnd w:id="5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Kii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8" w:name="__Fieldmark__416_753370881"/>
            <w:bookmarkStart w:id="559" w:name="__Fieldmark__416_753370881"/>
            <w:bookmarkEnd w:id="5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0" w:name="__Fieldmark__417_753370881"/>
            <w:bookmarkStart w:id="561" w:name="__Fieldmark__417_753370881"/>
            <w:bookmarkEnd w:id="5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2" w:name="__Fieldmark__418_753370881"/>
            <w:bookmarkStart w:id="563" w:name="__Fieldmark__418_753370881"/>
            <w:bookmarkEnd w:id="5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Liian kovat vaatimukset tai tavoi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4" w:name="__Fieldmark__420_753370881"/>
            <w:bookmarkStart w:id="565" w:name="__Fieldmark__420_753370881"/>
            <w:bookmarkEnd w:id="5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6" w:name="__Fieldmark__421_753370881"/>
            <w:bookmarkStart w:id="567" w:name="__Fieldmark__421_753370881"/>
            <w:bookmarkEnd w:id="5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8" w:name="__Fieldmark__422_753370881"/>
            <w:bookmarkStart w:id="569" w:name="__Fieldmark__422_753370881"/>
            <w:bookmarkEnd w:id="5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Etenemismahdollisuuksien puu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0" w:name="__Fieldmark__424_753370881"/>
            <w:bookmarkStart w:id="571" w:name="__Fieldmark__424_753370881"/>
            <w:bookmarkEnd w:id="5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2" w:name="__Fieldmark__425_753370881"/>
            <w:bookmarkStart w:id="573" w:name="__Fieldmark__425_753370881"/>
            <w:bookmarkEnd w:id="5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4" w:name="__Fieldmark__426_753370881"/>
            <w:bookmarkStart w:id="575" w:name="__Fieldmark__426_753370881"/>
            <w:bookmarkEnd w:id="5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Arial"/>
                <w:szCs w:val="22"/>
              </w:rPr>
            </w:pPr>
            <w:r>
              <w:rPr>
                <w:rFonts w:cs="Arial" w:ascii="Helvetica" w:hAnsi="Helvetica"/>
                <w:szCs w:val="22"/>
              </w:rPr>
              <w:t>Vaikutusmahdollisuudet työss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6" w:name="__Fieldmark__428_753370881"/>
            <w:bookmarkStart w:id="577" w:name="__Fieldmark__428_753370881"/>
            <w:bookmarkEnd w:id="5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8" w:name="__Fieldmark__429_753370881"/>
            <w:bookmarkStart w:id="579" w:name="__Fieldmark__429_753370881"/>
            <w:bookmarkEnd w:id="5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0" w:name="__Fieldmark__430_753370881"/>
            <w:bookmarkStart w:id="581" w:name="__Fieldmark__430_753370881"/>
            <w:bookmarkEnd w:id="5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cs="Arial,Bold" w:ascii="Arial,Bold" w:hAnsi="Arial,Bold"/>
                <w:b/>
                <w:bCs/>
              </w:rPr>
              <w:t>Organisointi ja toimintatav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nopastus ja perehdyttä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2" w:name="__Fieldmark__432_753370881"/>
            <w:bookmarkStart w:id="583" w:name="__Fieldmark__432_753370881"/>
            <w:bookmarkEnd w:id="5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4" w:name="__Fieldmark__433_753370881"/>
            <w:bookmarkStart w:id="585" w:name="__Fieldmark__433_753370881"/>
            <w:bookmarkEnd w:id="5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6" w:name="__Fieldmark__434_753370881"/>
            <w:bookmarkStart w:id="587" w:name="__Fieldmark__434_753370881"/>
            <w:bookmarkEnd w:id="5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njako, tehtävänkuva ja vastu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8" w:name="__Fieldmark__436_753370881"/>
            <w:bookmarkStart w:id="589" w:name="__Fieldmark__436_753370881"/>
            <w:bookmarkEnd w:id="5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0" w:name="__Fieldmark__437_753370881"/>
            <w:bookmarkStart w:id="591" w:name="__Fieldmark__437_753370881"/>
            <w:bookmarkEnd w:id="5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2" w:name="__Fieldmark__438_753370881"/>
            <w:bookmarkStart w:id="593" w:name="__Fieldmark__438_753370881"/>
            <w:bookmarkEnd w:id="5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ajat, ylityöt ja työvuoro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4" w:name="__Fieldmark__440_753370881"/>
            <w:bookmarkStart w:id="595" w:name="__Fieldmark__440_753370881"/>
            <w:bookmarkEnd w:id="5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6" w:name="__Fieldmark__441_753370881"/>
            <w:bookmarkStart w:id="597" w:name="__Fieldmark__441_753370881"/>
            <w:bookmarkEnd w:id="5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8" w:name="__Fieldmark__442_753370881"/>
            <w:bookmarkStart w:id="599" w:name="__Fieldmark__442_753370881"/>
            <w:bookmarkEnd w:id="5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suhteen jatkuvu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0" w:name="__Fieldmark__444_753370881"/>
            <w:bookmarkStart w:id="601" w:name="__Fieldmark__444_753370881"/>
            <w:bookmarkEnd w:id="6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2" w:name="__Fieldmark__445_753370881"/>
            <w:bookmarkStart w:id="603" w:name="__Fieldmark__445_753370881"/>
            <w:bookmarkEnd w:id="6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4" w:name="__Fieldmark__446_753370881"/>
            <w:bookmarkStart w:id="605" w:name="__Fieldmark__446_753370881"/>
            <w:bookmarkEnd w:id="6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ohta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6" w:name="__Fieldmark__448_753370881"/>
            <w:bookmarkStart w:id="607" w:name="__Fieldmark__448_753370881"/>
            <w:bookmarkEnd w:id="6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8" w:name="__Fieldmark__449_753370881"/>
            <w:bookmarkStart w:id="609" w:name="__Fieldmark__449_753370881"/>
            <w:bookmarkEnd w:id="6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0" w:name="__Fieldmark__450_753370881"/>
            <w:bookmarkStart w:id="611" w:name="__Fieldmark__450_753370881"/>
            <w:bookmarkEnd w:id="6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ilmapiir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2" w:name="__Fieldmark__452_753370881"/>
            <w:bookmarkStart w:id="613" w:name="__Fieldmark__452_753370881"/>
            <w:bookmarkEnd w:id="6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4" w:name="__Fieldmark__453_753370881"/>
            <w:bookmarkStart w:id="615" w:name="__Fieldmark__453_753370881"/>
            <w:bookmarkEnd w:id="6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6" w:name="__Fieldmark__454_753370881"/>
            <w:bookmarkStart w:id="617" w:name="__Fieldmark__454_753370881"/>
            <w:bookmarkEnd w:id="6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edonkulk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8" w:name="__Fieldmark__456_753370881"/>
            <w:bookmarkStart w:id="619" w:name="__Fieldmark__456_753370881"/>
            <w:bookmarkEnd w:id="6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0" w:name="__Fieldmark__457_753370881"/>
            <w:bookmarkStart w:id="621" w:name="__Fieldmark__457_753370881"/>
            <w:bookmarkEnd w:id="6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2" w:name="__Fieldmark__458_753370881"/>
            <w:bookmarkStart w:id="623" w:name="__Fieldmark__458_753370881"/>
            <w:bookmarkEnd w:id="6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äkivallan uhk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4" w:name="__Fieldmark__460_753370881"/>
            <w:bookmarkStart w:id="625" w:name="__Fieldmark__460_753370881"/>
            <w:bookmarkEnd w:id="6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6" w:name="__Fieldmark__461_753370881"/>
            <w:bookmarkStart w:id="627" w:name="__Fieldmark__461_753370881"/>
            <w:bookmarkEnd w:id="6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8" w:name="__Fieldmark__462_753370881"/>
            <w:bookmarkStart w:id="629" w:name="__Fieldmark__462_753370881"/>
            <w:bookmarkEnd w:id="6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siaalinen tuk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0" w:name="__Fieldmark__464_753370881"/>
            <w:bookmarkStart w:id="631" w:name="__Fieldmark__464_753370881"/>
            <w:bookmarkEnd w:id="6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2" w:name="__Fieldmark__465_753370881"/>
            <w:bookmarkStart w:id="633" w:name="__Fieldmark__465_753370881"/>
            <w:bookmarkEnd w:id="6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4" w:name="__Fieldmark__466_753370881"/>
            <w:bookmarkStart w:id="635" w:name="__Fieldmark__466_753370881"/>
            <w:bookmarkEnd w:id="6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8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8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6" w:name="__Fieldmark__469_753370881"/>
            <w:bookmarkStart w:id="637" w:name="__Fieldmark__469_753370881"/>
            <w:bookmarkEnd w:id="6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8" w:name="__Fieldmark__470_753370881"/>
            <w:bookmarkStart w:id="639" w:name="__Fieldmark__470_753370881"/>
            <w:bookmarkEnd w:id="6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0" w:name="__Fieldmark__471_753370881"/>
            <w:bookmarkStart w:id="641" w:name="__Fieldmark__471_753370881"/>
            <w:bookmarkEnd w:id="6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2" w:name="__Fieldmark__474_753370881"/>
            <w:bookmarkStart w:id="643" w:name="__Fieldmark__474_753370881"/>
            <w:bookmarkEnd w:id="6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4" w:name="__Fieldmark__475_753370881"/>
            <w:bookmarkStart w:id="645" w:name="__Fieldmark__475_753370881"/>
            <w:bookmarkEnd w:id="6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6" w:name="__Fieldmark__476_753370881"/>
            <w:bookmarkStart w:id="647" w:name="__Fieldmark__476_753370881"/>
            <w:bookmarkEnd w:id="6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8" w:name="__Fieldmark__479_753370881"/>
            <w:bookmarkStart w:id="649" w:name="__Fieldmark__479_753370881"/>
            <w:bookmarkEnd w:id="6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50" w:name="__Fieldmark__480_753370881"/>
            <w:bookmarkStart w:id="651" w:name="__Fieldmark__480_753370881"/>
            <w:bookmarkEnd w:id="6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52" w:name="__Fieldmark__481_753370881"/>
            <w:bookmarkStart w:id="653" w:name="__Fieldmark__481_753370881"/>
            <w:bookmarkEnd w:id="6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2820" w:leader="none"/>
      </w:tabs>
      <w:jc w:val="both"/>
      <w:rPr>
        <w:rFonts w:cs="Arial"/>
        <w:b/>
        <w:b/>
        <w:color w:val="0046AD"/>
        <w:sz w:val="16"/>
        <w:szCs w:val="16"/>
      </w:rPr>
    </w:pPr>
    <w:r>
      <w:rPr>
        <w:rFonts w:cs="Arial"/>
        <w:b/>
        <w:color w:val="0046AD"/>
        <w:sz w:val="16"/>
        <w:szCs w:val="16"/>
      </w:rPr>
      <w:t>Suomen Terveystalo Oy</w:t>
    </w:r>
  </w:p>
  <w:p>
    <w:pPr>
      <w:pStyle w:val="Footer"/>
      <w:tabs>
        <w:tab w:val="center" w:pos="4819" w:leader="none"/>
        <w:tab w:val="left" w:pos="6860" w:leader="none"/>
        <w:tab w:val="right" w:pos="9638" w:leader="none"/>
      </w:tabs>
      <w:jc w:val="both"/>
      <w:rPr/>
    </w:pPr>
    <w:r>
      <w:rPr>
        <w:rFonts w:cs="Arial"/>
        <w:color w:val="0046AD"/>
        <w:sz w:val="16"/>
        <w:szCs w:val="16"/>
      </w:rPr>
      <w:t>Ratapihantie 11, 00520 Helsinki</w:t>
    </w:r>
    <w:r>
      <w:rPr>
        <w:rFonts w:cs="Arial"/>
        <w:color w:val="00A9E0"/>
        <w:position w:val="-6"/>
        <w:sz w:val="28"/>
        <w:szCs w:val="28"/>
      </w:rPr>
      <w:t xml:space="preserve"> 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46AD"/>
        <w:sz w:val="16"/>
        <w:szCs w:val="16"/>
      </w:rPr>
      <w:t xml:space="preserve"> Puh. 030 633 11 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46AD"/>
        <w:sz w:val="16"/>
        <w:szCs w:val="16"/>
      </w:rPr>
      <w:t xml:space="preserve"> Faksi 030 633 1602 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A9E0"/>
        <w:position w:val="-4"/>
        <w:sz w:val="16"/>
        <w:szCs w:val="16"/>
      </w:rPr>
      <w:t xml:space="preserve"> </w:t>
    </w:r>
    <w:r>
      <w:rPr>
        <w:rFonts w:cs="Arial"/>
        <w:color w:val="0046AD"/>
        <w:sz w:val="16"/>
        <w:szCs w:val="16"/>
      </w:rPr>
      <w:t>Y-tunnus 1093863-3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A9E0"/>
        <w:position w:val="-4"/>
        <w:sz w:val="16"/>
        <w:szCs w:val="16"/>
      </w:rPr>
      <w:t xml:space="preserve"> </w:t>
    </w:r>
    <w:r>
      <w:rPr>
        <w:rFonts w:cs="Arial"/>
        <w:color w:val="0046AD"/>
        <w:sz w:val="16"/>
        <w:szCs w:val="16"/>
      </w:rPr>
      <w:t xml:space="preserve"> www.terveystal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05</wp:posOffset>
          </wp:positionH>
          <wp:positionV relativeFrom="paragraph">
            <wp:posOffset>-14605</wp:posOffset>
          </wp:positionV>
          <wp:extent cx="1504950" cy="265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25" r="-22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Cs w:val="22"/>
      </w:rPr>
      <w:tab/>
      <w:tab/>
      <w:tab/>
      <w:tab/>
    </w:r>
    <w:r>
      <w:rPr>
        <w:rFonts w:cs="Arial"/>
        <w:sz w:val="28"/>
      </w:rPr>
      <w:t>STM Työsuojeluosasto</w:t>
    </w:r>
  </w:p>
  <w:p>
    <w:pPr>
      <w:pStyle w:val="Header"/>
      <w:tabs>
        <w:tab w:val="clear" w:pos="4819"/>
        <w:tab w:val="clear" w:pos="9638"/>
      </w:tabs>
      <w:ind w:left="3912" w:firstLine="1304"/>
      <w:rPr/>
    </w:pPr>
    <w:r>
      <w:rPr/>
      <w:t>Riskien arviointi työpaikalla</w:t>
      <w:tab/>
    </w:r>
    <w:r>
      <w:rPr>
        <w:rStyle w:val="PageNumber"/>
        <w:rFonts w:cs="Arial"/>
        <w:szCs w:val="22"/>
      </w:rPr>
      <w:fldChar w:fldCharType="begin"/>
    </w:r>
    <w:r>
      <w:rPr>
        <w:rStyle w:val="PageNumber"/>
        <w:szCs w:val="22"/>
        <w:rFonts w:cs="Arial"/>
      </w:rPr>
      <w:instrText xml:space="preserve"> PAGE </w:instrText>
    </w:r>
    <w:r>
      <w:rPr>
        <w:rStyle w:val="PageNumber"/>
        <w:szCs w:val="22"/>
        <w:rFonts w:cs="Arial"/>
      </w:rPr>
      <w:fldChar w:fldCharType="separate"/>
    </w:r>
    <w:r>
      <w:rPr>
        <w:rStyle w:val="PageNumber"/>
        <w:szCs w:val="22"/>
        <w:rFonts w:cs="Arial"/>
      </w:rPr>
      <w:t>5</w:t>
    </w:r>
    <w:r>
      <w:rPr>
        <w:rStyle w:val="PageNumber"/>
        <w:szCs w:val="22"/>
        <w:rFonts w:cs="Arial"/>
      </w:rPr>
      <w:fldChar w:fldCharType="end"/>
    </w:r>
    <w:r>
      <w:rPr>
        <w:rStyle w:val="PageNumber"/>
        <w:rFonts w:cs="Arial"/>
        <w:szCs w:val="22"/>
      </w:rPr>
      <w:t>(</w:t>
    </w:r>
    <w:r>
      <w:rPr>
        <w:rStyle w:val="PageNumber"/>
        <w:rFonts w:cs="Arial"/>
        <w:szCs w:val="22"/>
      </w:rPr>
      <w:fldChar w:fldCharType="begin"/>
    </w:r>
    <w:r>
      <w:rPr>
        <w:rStyle w:val="PageNumber"/>
        <w:szCs w:val="22"/>
        <w:rFonts w:cs="Arial"/>
      </w:rPr>
      <w:instrText xml:space="preserve"> NUMPAGES \* ARABIC </w:instrText>
    </w:r>
    <w:r>
      <w:rPr>
        <w:rStyle w:val="PageNumber"/>
        <w:szCs w:val="22"/>
        <w:rFonts w:cs="Arial"/>
      </w:rPr>
      <w:fldChar w:fldCharType="separate"/>
    </w:r>
    <w:r>
      <w:rPr>
        <w:rStyle w:val="PageNumber"/>
        <w:szCs w:val="22"/>
        <w:rFonts w:cs="Arial"/>
      </w:rPr>
      <w:t>5</w:t>
    </w:r>
    <w:r>
      <w:rPr>
        <w:rStyle w:val="PageNumber"/>
        <w:szCs w:val="22"/>
        <w:rFonts w:cs="Arial"/>
      </w:rPr>
      <w:fldChar w:fldCharType="end"/>
    </w:r>
    <w:r>
      <w:rPr>
        <w:rStyle w:val="PageNumber"/>
        <w:rFonts w:cs="Arial"/>
        <w:szCs w:val="2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,Bold" w:hAnsi="Arial,Bold" w:cs="Arial,Bold"/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304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08" w:hanging="26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08" w:hanging="2608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08" w:hanging="2608"/>
      <w:outlineLvl w:val="7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Otsikko2">
    <w:name w:val="Otsikko2"/>
    <w:basedOn w:val="Heading2"/>
    <w:next w:val="Heading2"/>
    <w:qFormat/>
    <w:pPr>
      <w:numPr>
        <w:ilvl w:val="0"/>
        <w:numId w:val="0"/>
      </w:numPr>
      <w:outlineLvl w:val="9"/>
    </w:pPr>
    <w:rPr>
      <w:i w:val="false"/>
      <w:sz w:val="24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4:00Z</dcterms:created>
  <dc:creator>Terveystalo</dc:creator>
  <dc:description/>
  <cp:keywords/>
  <dc:language>en-US</dc:language>
  <cp:lastModifiedBy>ToivBr1</cp:lastModifiedBy>
  <cp:lastPrinted>2008-10-16T15:40:00Z</cp:lastPrinted>
  <dcterms:modified xsi:type="dcterms:W3CDTF">2011-06-29T11:44:00Z</dcterms:modified>
  <cp:revision>2</cp:revision>
  <dc:subject>Terveystalo</dc:subject>
  <dc:title> </dc:title>
</cp:coreProperties>
</file>