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  <w:b/>
          <w:b/>
          <w:szCs w:val="22"/>
        </w:rPr>
      </w:pPr>
      <w:r>
        <w:rPr>
          <w:rFonts w:cs="Helvetica" w:ascii="Helvetica" w:hAnsi="Helvetica"/>
          <w:b/>
          <w:szCs w:val="22"/>
        </w:rPr>
        <w:t>FYSIKAALISET VAARATEKIJÄT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08"/>
      </w:tblGrid>
      <w:tr>
        <w:trPr>
          <w:trHeight w:val="471" w:hRule="atLeast"/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Työpaikka/toimipiste: </w:t>
            </w:r>
            <w:r>
              <w:fldChar w:fldCharType="begin">
                <w:ffData>
                  <w:name w:val="Teksti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</w:rPr>
              <w:t xml:space="preserve"> </w:t>
            </w:r>
            <w:r>
              <w:fldChar w:fldCharType="begin">
                <w:ffData>
                  <w:name w:val="Teksti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54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äiväys: </w:t>
            </w:r>
            <w:r>
              <w:fldChar w:fldCharType="begin">
                <w:ffData>
                  <w:name w:val="Teksti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Vastaajan nimi: </w:t>
            </w:r>
            <w:r>
              <w:fldChar w:fldCharType="begin">
                <w:ffData>
                  <w:name w:val="Teksti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2"/>
        <w:gridCol w:w="940"/>
        <w:gridCol w:w="939"/>
        <w:gridCol w:w="750"/>
        <w:gridCol w:w="3564"/>
      </w:tblGrid>
      <w:tr>
        <w:trPr>
          <w:trHeight w:val="340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Tarkistettavat asiat: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siintyy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tietoa</w:t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</w:rPr>
              <w:t>Tarkennuksia</w:t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Arial,Bold" w:ascii="Arial,Bold" w:hAnsi="Arial,Bold"/>
                <w:b/>
                <w:bCs/>
              </w:rPr>
              <w:t>Melu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Jatkuva melu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0" w:name="__Fieldmark__4_2830544565"/>
            <w:bookmarkStart w:id="1" w:name="__Fieldmark__4_2830544565"/>
            <w:bookmarkEnd w:id="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" w:name="__Fieldmark__5_2830544565"/>
            <w:bookmarkStart w:id="3" w:name="__Fieldmark__5_2830544565"/>
            <w:bookmarkEnd w:id="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" w:name="__Fieldmark__6_2830544565"/>
            <w:bookmarkStart w:id="5" w:name="__Fieldmark__6_2830544565"/>
            <w:bookmarkEnd w:id="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1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Iskumelu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" w:name="__Fieldmark__8_2830544565"/>
            <w:bookmarkStart w:id="7" w:name="__Fieldmark__8_2830544565"/>
            <w:bookmarkEnd w:id="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8" w:name="__Fieldmark__9_2830544565"/>
            <w:bookmarkStart w:id="9" w:name="__Fieldmark__9_2830544565"/>
            <w:bookmarkEnd w:id="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0" w:name="__Fieldmark__10_2830544565"/>
            <w:bookmarkStart w:id="11" w:name="__Fieldmark__10_2830544565"/>
            <w:bookmarkEnd w:id="1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1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bCs/>
              </w:rPr>
              <w:t>Lämpötila ja ilmanvaihto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yöpaikan lämpötila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2" w:name="__Fieldmark__12_2830544565"/>
            <w:bookmarkStart w:id="13" w:name="__Fieldmark__12_2830544565"/>
            <w:bookmarkEnd w:id="1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4" w:name="__Fieldmark__13_2830544565"/>
            <w:bookmarkStart w:id="15" w:name="__Fieldmark__13_2830544565"/>
            <w:bookmarkEnd w:id="1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6" w:name="__Fieldmark__14_2830544565"/>
            <w:bookmarkStart w:id="17" w:name="__Fieldmark__14_2830544565"/>
            <w:bookmarkEnd w:id="1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Yleisilmanvaihto ja kohdepoistot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8" w:name="__Fieldmark__16_2830544565"/>
            <w:bookmarkStart w:id="19" w:name="__Fieldmark__16_2830544565"/>
            <w:bookmarkEnd w:id="1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0" w:name="__Fieldmark__17_2830544565"/>
            <w:bookmarkStart w:id="21" w:name="__Fieldmark__17_2830544565"/>
            <w:bookmarkEnd w:id="2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2" w:name="__Fieldmark__18_2830544565"/>
            <w:bookmarkStart w:id="23" w:name="__Fieldmark__18_2830544565"/>
            <w:bookmarkEnd w:id="2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etoisuus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4" w:name="__Fieldmark__20_2830544565"/>
            <w:bookmarkStart w:id="25" w:name="__Fieldmark__20_2830544565"/>
            <w:bookmarkEnd w:id="2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6" w:name="__Fieldmark__21_2830544565"/>
            <w:bookmarkStart w:id="27" w:name="__Fieldmark__21_2830544565"/>
            <w:bookmarkEnd w:id="2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8" w:name="__Fieldmark__22_2830544565"/>
            <w:bookmarkStart w:id="29" w:name="__Fieldmark__22_2830544565"/>
            <w:bookmarkEnd w:id="2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ylmät tai kuumat esineet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0" w:name="__Fieldmark__24_2830544565"/>
            <w:bookmarkStart w:id="31" w:name="__Fieldmark__24_2830544565"/>
            <w:bookmarkEnd w:id="3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2" w:name="__Fieldmark__25_2830544565"/>
            <w:bookmarkStart w:id="33" w:name="__Fieldmark__25_2830544565"/>
            <w:bookmarkEnd w:id="3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4" w:name="__Fieldmark__26_2830544565"/>
            <w:bookmarkStart w:id="35" w:name="__Fieldmark__26_2830544565"/>
            <w:bookmarkEnd w:id="3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yöskentely ulkotiloissa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6" w:name="__Fieldmark__28_2830544565"/>
            <w:bookmarkStart w:id="37" w:name="__Fieldmark__28_2830544565"/>
            <w:bookmarkEnd w:id="3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8" w:name="__Fieldmark__29_2830544565"/>
            <w:bookmarkStart w:id="39" w:name="__Fieldmark__29_2830544565"/>
            <w:bookmarkEnd w:id="3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0" w:name="__Fieldmark__30_2830544565"/>
            <w:bookmarkStart w:id="41" w:name="__Fieldmark__30_2830544565"/>
            <w:bookmarkEnd w:id="4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bCs/>
              </w:rPr>
              <w:t>Valaistus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Yleisvalaistus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2" w:name="__Fieldmark__32_2830544565"/>
            <w:bookmarkStart w:id="43" w:name="__Fieldmark__32_2830544565"/>
            <w:bookmarkEnd w:id="4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4" w:name="__Fieldmark__33_2830544565"/>
            <w:bookmarkStart w:id="45" w:name="__Fieldmark__33_2830544565"/>
            <w:bookmarkEnd w:id="4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6" w:name="__Fieldmark__34_2830544565"/>
            <w:bookmarkStart w:id="47" w:name="__Fieldmark__34_2830544565"/>
            <w:bookmarkEnd w:id="4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Kohdevalaistus työpisteissä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8" w:name="__Fieldmark__36_2830544565"/>
            <w:bookmarkStart w:id="49" w:name="__Fieldmark__36_2830544565"/>
            <w:bookmarkEnd w:id="4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0" w:name="__Fieldmark__37_2830544565"/>
            <w:bookmarkStart w:id="51" w:name="__Fieldmark__37_2830544565"/>
            <w:bookmarkEnd w:id="5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2" w:name="__Fieldmark__38_2830544565"/>
            <w:bookmarkStart w:id="53" w:name="__Fieldmark__38_2830544565"/>
            <w:bookmarkEnd w:id="5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Kulkuteiden turva- ja merkkivalaistus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4" w:name="__Fieldmark__40_2830544565"/>
            <w:bookmarkStart w:id="55" w:name="__Fieldmark__40_2830544565"/>
            <w:bookmarkEnd w:id="5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6" w:name="__Fieldmark__41_2830544565"/>
            <w:bookmarkStart w:id="57" w:name="__Fieldmark__41_2830544565"/>
            <w:bookmarkEnd w:id="5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8" w:name="__Fieldmark__42_2830544565"/>
            <w:bookmarkStart w:id="59" w:name="__Fieldmark__42_2830544565"/>
            <w:bookmarkEnd w:id="5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Ulkovalaistus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0" w:name="__Fieldmark__44_2830544565"/>
            <w:bookmarkStart w:id="61" w:name="__Fieldmark__44_2830544565"/>
            <w:bookmarkEnd w:id="6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2" w:name="__Fieldmark__45_2830544565"/>
            <w:bookmarkStart w:id="63" w:name="__Fieldmark__45_2830544565"/>
            <w:bookmarkEnd w:id="6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4" w:name="__Fieldmark__46_2830544565"/>
            <w:bookmarkStart w:id="65" w:name="__Fieldmark__46_2830544565"/>
            <w:bookmarkEnd w:id="6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ärinä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Käsiin kohdistuva tärinä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6" w:name="__Fieldmark__48_2830544565"/>
            <w:bookmarkStart w:id="67" w:name="__Fieldmark__48_2830544565"/>
            <w:bookmarkEnd w:id="6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8" w:name="__Fieldmark__49_2830544565"/>
            <w:bookmarkStart w:id="69" w:name="__Fieldmark__49_2830544565"/>
            <w:bookmarkEnd w:id="6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70" w:name="__Fieldmark__50_2830544565"/>
            <w:bookmarkStart w:id="71" w:name="__Fieldmark__50_2830544565"/>
            <w:bookmarkEnd w:id="7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Koko kehoon kohdistuva tärinä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72" w:name="__Fieldmark__52_2830544565"/>
            <w:bookmarkStart w:id="73" w:name="__Fieldmark__52_2830544565"/>
            <w:bookmarkEnd w:id="7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74" w:name="__Fieldmark__53_2830544565"/>
            <w:bookmarkStart w:id="75" w:name="__Fieldmark__53_2830544565"/>
            <w:bookmarkEnd w:id="7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76" w:name="__Fieldmark__54_2830544565"/>
            <w:bookmarkStart w:id="77" w:name="__Fieldmark__54_2830544565"/>
            <w:bookmarkEnd w:id="7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Ionisoiva säteily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78" w:name="__Fieldmark__56_2830544565"/>
            <w:bookmarkStart w:id="79" w:name="__Fieldmark__56_2830544565"/>
            <w:bookmarkEnd w:id="7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80" w:name="__Fieldmark__57_2830544565"/>
            <w:bookmarkStart w:id="81" w:name="__Fieldmark__57_2830544565"/>
            <w:bookmarkEnd w:id="8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82" w:name="__Fieldmark__58_2830544565"/>
            <w:bookmarkStart w:id="83" w:name="__Fieldmark__58_2830544565"/>
            <w:bookmarkEnd w:id="8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0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Ultravioletti säteily (UV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84" w:name="__Fieldmark__60_2830544565"/>
            <w:bookmarkStart w:id="85" w:name="__Fieldmark__60_2830544565"/>
            <w:bookmarkEnd w:id="8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86" w:name="__Fieldmark__61_2830544565"/>
            <w:bookmarkStart w:id="87" w:name="__Fieldmark__61_2830544565"/>
            <w:bookmarkEnd w:id="8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88" w:name="__Fieldmark__62_2830544565"/>
            <w:bookmarkStart w:id="89" w:name="__Fieldmark__62_2830544565"/>
            <w:bookmarkEnd w:id="8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  <w:lang w:val="de-DE"/>
              </w:rPr>
              <w:t>Lasersäteily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90" w:name="__Fieldmark__64_2830544565"/>
            <w:bookmarkStart w:id="91" w:name="__Fieldmark__64_2830544565"/>
            <w:bookmarkEnd w:id="9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92" w:name="__Fieldmark__65_2830544565"/>
            <w:bookmarkStart w:id="93" w:name="__Fieldmark__65_2830544565"/>
            <w:bookmarkEnd w:id="9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94" w:name="__Fieldmark__66_2830544565"/>
            <w:bookmarkStart w:id="95" w:name="__Fieldmark__66_2830544565"/>
            <w:bookmarkEnd w:id="9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Infrapunasäteily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96" w:name="__Fieldmark__68_2830544565"/>
            <w:bookmarkStart w:id="97" w:name="__Fieldmark__68_2830544565"/>
            <w:bookmarkEnd w:id="9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98" w:name="__Fieldmark__69_2830544565"/>
            <w:bookmarkStart w:id="99" w:name="__Fieldmark__69_2830544565"/>
            <w:bookmarkEnd w:id="9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00" w:name="__Fieldmark__70_2830544565"/>
            <w:bookmarkStart w:id="101" w:name="__Fieldmark__70_2830544565"/>
            <w:bookmarkEnd w:id="10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kroaallot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02" w:name="__Fieldmark__72_2830544565"/>
            <w:bookmarkStart w:id="103" w:name="__Fieldmark__72_2830544565"/>
            <w:bookmarkEnd w:id="10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04" w:name="__Fieldmark__73_2830544565"/>
            <w:bookmarkStart w:id="105" w:name="__Fieldmark__73_2830544565"/>
            <w:bookmarkEnd w:id="10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06" w:name="__Fieldmark__74_2830544565"/>
            <w:bookmarkStart w:id="107" w:name="__Fieldmark__74_2830544565"/>
            <w:bookmarkEnd w:id="10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ähkömagneettiset kentät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08" w:name="__Fieldmark__76_2830544565"/>
            <w:bookmarkStart w:id="109" w:name="__Fieldmark__76_2830544565"/>
            <w:bookmarkEnd w:id="10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10" w:name="__Fieldmark__77_2830544565"/>
            <w:bookmarkStart w:id="111" w:name="__Fieldmark__77_2830544565"/>
            <w:bookmarkEnd w:id="11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12" w:name="__Fieldmark__78_2830544565"/>
            <w:bookmarkStart w:id="113" w:name="__Fieldmark__78_2830544565"/>
            <w:bookmarkEnd w:id="11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,Bold" w:ascii="Arial,Bold" w:hAnsi="Arial,Bold"/>
                <w:b/>
                <w:bCs/>
              </w:rPr>
              <w:t>Muita mahdollisia vaaratekijöitä?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10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14" w:name="__Fieldmark__81_2830544565"/>
            <w:bookmarkStart w:id="115" w:name="__Fieldmark__81_2830544565"/>
            <w:bookmarkEnd w:id="11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16" w:name="__Fieldmark__82_2830544565"/>
            <w:bookmarkStart w:id="117" w:name="__Fieldmark__82_2830544565"/>
            <w:bookmarkEnd w:id="11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18" w:name="__Fieldmark__83_2830544565"/>
            <w:bookmarkStart w:id="119" w:name="__Fieldmark__83_2830544565"/>
            <w:bookmarkEnd w:id="11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0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10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20" w:name="__Fieldmark__86_2830544565"/>
            <w:bookmarkStart w:id="121" w:name="__Fieldmark__86_2830544565"/>
            <w:bookmarkEnd w:id="12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22" w:name="__Fieldmark__87_2830544565"/>
            <w:bookmarkStart w:id="123" w:name="__Fieldmark__87_2830544565"/>
            <w:bookmarkEnd w:id="12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24" w:name="__Fieldmark__88_2830544565"/>
            <w:bookmarkStart w:id="125" w:name="__Fieldmark__88_2830544565"/>
            <w:bookmarkEnd w:id="12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0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10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26" w:name="__Fieldmark__91_2830544565"/>
            <w:bookmarkStart w:id="127" w:name="__Fieldmark__91_2830544565"/>
            <w:bookmarkEnd w:id="12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28" w:name="__Fieldmark__92_2830544565"/>
            <w:bookmarkStart w:id="129" w:name="__Fieldmark__92_2830544565"/>
            <w:bookmarkEnd w:id="12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30" w:name="__Fieldmark__93_2830544565"/>
            <w:bookmarkStart w:id="131" w:name="__Fieldmark__93_2830544565"/>
            <w:bookmarkEnd w:id="13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0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1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Lisätietoja: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Cs w:val="22"/>
              </w:rPr>
            </w:pPr>
            <w:r>
              <w:rPr>
                <w:rFonts w:cs="Helvetica" w:ascii="Helvetica" w:hAnsi="Helvetica"/>
                <w:b/>
                <w:bCs/>
                <w:szCs w:val="22"/>
              </w:rPr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9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0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0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TAPATURMAN VAARAT</w:t>
      </w:r>
    </w:p>
    <w:p>
      <w:pPr>
        <w:pStyle w:val="Header"/>
        <w:tabs>
          <w:tab w:val="clear" w:pos="4819"/>
          <w:tab w:val="clear" w:pos="9638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08"/>
      </w:tblGrid>
      <w:tr>
        <w:trPr>
          <w:trHeight w:val="471" w:hRule="atLeast"/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Työpaikka/toimipiste: </w:t>
            </w:r>
            <w:r>
              <w:fldChar w:fldCharType="begin">
                <w:ffData>
                  <w:name w:val="Teksti9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</w:rPr>
              <w:t xml:space="preserve"> </w:t>
            </w:r>
            <w:r>
              <w:fldChar w:fldCharType="begin">
                <w:ffData>
                  <w:name w:val="Teksti9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54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äiväys: </w:t>
            </w:r>
            <w:r>
              <w:fldChar w:fldCharType="begin">
                <w:ffData>
                  <w:name w:val="Teksti9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Vastaajan nimi: </w:t>
            </w:r>
            <w:r>
              <w:fldChar w:fldCharType="begin">
                <w:ffData>
                  <w:name w:val="Teksti9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900"/>
        <w:gridCol w:w="900"/>
        <w:gridCol w:w="720"/>
        <w:gridCol w:w="3420"/>
      </w:tblGrid>
      <w:tr>
        <w:trPr>
          <w:trHeight w:val="340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Tarkistettavat asiat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siinty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tietoa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</w:rPr>
              <w:t>Tarkennuksia</w:t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Arial,Bold" w:ascii="Arial,Bold" w:hAnsi="Arial,Bold"/>
                <w:b/>
                <w:bCs/>
              </w:rPr>
              <w:t>Työympäristö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Liukastu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32" w:name="__Fieldmark__102_2830544565"/>
            <w:bookmarkStart w:id="133" w:name="__Fieldmark__102_2830544565"/>
            <w:bookmarkEnd w:id="13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34" w:name="__Fieldmark__103_2830544565"/>
            <w:bookmarkStart w:id="135" w:name="__Fieldmark__103_2830544565"/>
            <w:bookmarkEnd w:id="13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36" w:name="__Fieldmark__104_2830544565"/>
            <w:bookmarkStart w:id="137" w:name="__Fieldmark__104_2830544565"/>
            <w:bookmarkEnd w:id="13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8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Kompastu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38" w:name="__Fieldmark__106_2830544565"/>
            <w:bookmarkStart w:id="139" w:name="__Fieldmark__106_2830544565"/>
            <w:bookmarkEnd w:id="13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40" w:name="__Fieldmark__107_2830544565"/>
            <w:bookmarkStart w:id="141" w:name="__Fieldmark__107_2830544565"/>
            <w:bookmarkEnd w:id="14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42" w:name="__Fieldmark__108_2830544565"/>
            <w:bookmarkStart w:id="143" w:name="__Fieldmark__108_2830544565"/>
            <w:bookmarkEnd w:id="14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8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Työntekijän putoa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44" w:name="__Fieldmark__110_2830544565"/>
            <w:bookmarkStart w:id="145" w:name="__Fieldmark__110_2830544565"/>
            <w:bookmarkEnd w:id="14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46" w:name="__Fieldmark__111_2830544565"/>
            <w:bookmarkStart w:id="147" w:name="__Fieldmark__111_2830544565"/>
            <w:bookmarkEnd w:id="14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48" w:name="__Fieldmark__112_2830544565"/>
            <w:bookmarkStart w:id="149" w:name="__Fieldmark__112_2830544565"/>
            <w:bookmarkEnd w:id="14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8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Puristuminen esineiden välii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50" w:name="__Fieldmark__114_2830544565"/>
            <w:bookmarkStart w:id="151" w:name="__Fieldmark__114_2830544565"/>
            <w:bookmarkEnd w:id="15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52" w:name="__Fieldmark__115_2830544565"/>
            <w:bookmarkStart w:id="153" w:name="__Fieldmark__115_2830544565"/>
            <w:bookmarkEnd w:id="15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54" w:name="__Fieldmark__116_2830544565"/>
            <w:bookmarkStart w:id="155" w:name="__Fieldmark__116_2830544565"/>
            <w:bookmarkEnd w:id="15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8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Lukittuun tilaan loukkuun jää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56" w:name="__Fieldmark__118_2830544565"/>
            <w:bookmarkStart w:id="157" w:name="__Fieldmark__118_2830544565"/>
            <w:bookmarkEnd w:id="15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58" w:name="__Fieldmark__119_2830544565"/>
            <w:bookmarkStart w:id="159" w:name="__Fieldmark__119_2830544565"/>
            <w:bookmarkEnd w:id="15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60" w:name="__Fieldmark__120_2830544565"/>
            <w:bookmarkStart w:id="161" w:name="__Fieldmark__120_2830544565"/>
            <w:bookmarkEnd w:id="16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8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Sähköisku ja sen aiheuttamat vaara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62" w:name="__Fieldmark__122_2830544565"/>
            <w:bookmarkStart w:id="163" w:name="__Fieldmark__122_2830544565"/>
            <w:bookmarkEnd w:id="16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64" w:name="__Fieldmark__123_2830544565"/>
            <w:bookmarkStart w:id="165" w:name="__Fieldmark__123_2830544565"/>
            <w:bookmarkEnd w:id="16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66" w:name="__Fieldmark__124_2830544565"/>
            <w:bookmarkStart w:id="167" w:name="__Fieldmark__124_2830544565"/>
            <w:bookmarkEnd w:id="16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8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varankuljetukset ja muu liiken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68" w:name="__Fieldmark__126_2830544565"/>
            <w:bookmarkStart w:id="169" w:name="__Fieldmark__126_2830544565"/>
            <w:bookmarkEnd w:id="16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70" w:name="__Fieldmark__127_2830544565"/>
            <w:bookmarkStart w:id="171" w:name="__Fieldmark__127_2830544565"/>
            <w:bookmarkEnd w:id="17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72" w:name="__Fieldmark__128_2830544565"/>
            <w:bookmarkStart w:id="173" w:name="__Fieldmark__128_2830544565"/>
            <w:bookmarkEnd w:id="17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9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apen puute ja tukehtu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74" w:name="__Fieldmark__130_2830544565"/>
            <w:bookmarkStart w:id="175" w:name="__Fieldmark__130_2830544565"/>
            <w:bookmarkEnd w:id="17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76" w:name="__Fieldmark__131_2830544565"/>
            <w:bookmarkStart w:id="177" w:name="__Fieldmark__131_2830544565"/>
            <w:bookmarkEnd w:id="17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78" w:name="__Fieldmark__132_2830544565"/>
            <w:bookmarkStart w:id="179" w:name="__Fieldmark__132_2830544565"/>
            <w:bookmarkEnd w:id="17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9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ukku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80" w:name="__Fieldmark__134_2830544565"/>
            <w:bookmarkStart w:id="181" w:name="__Fieldmark__134_2830544565"/>
            <w:bookmarkEnd w:id="18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82" w:name="__Fieldmark__135_2830544565"/>
            <w:bookmarkStart w:id="183" w:name="__Fieldmark__135_2830544565"/>
            <w:bookmarkEnd w:id="18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84" w:name="__Fieldmark__136_2830544565"/>
            <w:bookmarkStart w:id="185" w:name="__Fieldmark__136_2830544565"/>
            <w:bookmarkEnd w:id="18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9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>Esineet ja ainee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sineiden putoa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86" w:name="__Fieldmark__138_2830544565"/>
            <w:bookmarkStart w:id="187" w:name="__Fieldmark__138_2830544565"/>
            <w:bookmarkEnd w:id="18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88" w:name="__Fieldmark__139_2830544565"/>
            <w:bookmarkStart w:id="189" w:name="__Fieldmark__139_2830544565"/>
            <w:bookmarkEnd w:id="18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90" w:name="__Fieldmark__140_2830544565"/>
            <w:bookmarkStart w:id="191" w:name="__Fieldmark__140_2830544565"/>
            <w:bookmarkEnd w:id="19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sineiden kaatu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92" w:name="__Fieldmark__142_2830544565"/>
            <w:bookmarkStart w:id="193" w:name="__Fieldmark__142_2830544565"/>
            <w:bookmarkEnd w:id="19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94" w:name="__Fieldmark__143_2830544565"/>
            <w:bookmarkStart w:id="195" w:name="__Fieldmark__143_2830544565"/>
            <w:bookmarkEnd w:id="19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96" w:name="__Fieldmark__144_2830544565"/>
            <w:bookmarkStart w:id="197" w:name="__Fieldmark__144_2830544565"/>
            <w:bookmarkEnd w:id="19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sineiden tai aineiden sinkoutu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198" w:name="__Fieldmark__146_2830544565"/>
            <w:bookmarkStart w:id="199" w:name="__Fieldmark__146_2830544565"/>
            <w:bookmarkEnd w:id="19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00" w:name="__Fieldmark__147_2830544565"/>
            <w:bookmarkStart w:id="201" w:name="__Fieldmark__147_2830544565"/>
            <w:bookmarkEnd w:id="20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02" w:name="__Fieldmark__148_2830544565"/>
            <w:bookmarkStart w:id="203" w:name="__Fieldmark__148_2830544565"/>
            <w:bookmarkEnd w:id="20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iikkuvan esineen aiheuttama isku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04" w:name="__Fieldmark__150_2830544565"/>
            <w:bookmarkStart w:id="205" w:name="__Fieldmark__150_2830544565"/>
            <w:bookmarkEnd w:id="20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06" w:name="__Fieldmark__151_2830544565"/>
            <w:bookmarkStart w:id="207" w:name="__Fieldmark__151_2830544565"/>
            <w:bookmarkEnd w:id="20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08" w:name="__Fieldmark__152_2830544565"/>
            <w:bookmarkStart w:id="209" w:name="__Fieldmark__152_2830544565"/>
            <w:bookmarkEnd w:id="20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kertuminen liikkuvaan esineese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10" w:name="__Fieldmark__154_2830544565"/>
            <w:bookmarkStart w:id="211" w:name="__Fieldmark__154_2830544565"/>
            <w:bookmarkEnd w:id="21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12" w:name="__Fieldmark__155_2830544565"/>
            <w:bookmarkStart w:id="213" w:name="__Fieldmark__155_2830544565"/>
            <w:bookmarkEnd w:id="21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14" w:name="__Fieldmark__156_2830544565"/>
            <w:bookmarkStart w:id="215" w:name="__Fieldmark__156_2830544565"/>
            <w:bookmarkEnd w:id="21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iilto- tai leikkautumisvaar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16" w:name="__Fieldmark__158_2830544565"/>
            <w:bookmarkStart w:id="217" w:name="__Fieldmark__158_2830544565"/>
            <w:bookmarkEnd w:id="21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18" w:name="__Fieldmark__159_2830544565"/>
            <w:bookmarkStart w:id="219" w:name="__Fieldmark__159_2830544565"/>
            <w:bookmarkEnd w:id="21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20" w:name="__Fieldmark__160_2830544565"/>
            <w:bookmarkStart w:id="221" w:name="__Fieldmark__160_2830544565"/>
            <w:bookmarkEnd w:id="22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istovaar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22" w:name="__Fieldmark__162_2830544565"/>
            <w:bookmarkStart w:id="223" w:name="__Fieldmark__162_2830544565"/>
            <w:bookmarkEnd w:id="22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24" w:name="__Fieldmark__163_2830544565"/>
            <w:bookmarkStart w:id="225" w:name="__Fieldmark__163_2830544565"/>
            <w:bookmarkEnd w:id="22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26" w:name="__Fieldmark__164_2830544565"/>
            <w:bookmarkStart w:id="227" w:name="__Fieldmark__164_2830544565"/>
            <w:bookmarkEnd w:id="22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bCs/>
              </w:rPr>
              <w:t>Henkilön toiminta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Suojainten ja suojusten puu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28" w:name="__Fieldmark__166_2830544565"/>
            <w:bookmarkStart w:id="229" w:name="__Fieldmark__166_2830544565"/>
            <w:bookmarkEnd w:id="22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30" w:name="__Fieldmark__167_2830544565"/>
            <w:bookmarkStart w:id="231" w:name="__Fieldmark__167_2830544565"/>
            <w:bookmarkEnd w:id="23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32" w:name="__Fieldmark__168_2830544565"/>
            <w:bookmarkStart w:id="233" w:name="__Fieldmark__168_2830544565"/>
            <w:bookmarkEnd w:id="23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Turvaton toiminta ja riskinott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34" w:name="__Fieldmark__170_2830544565"/>
            <w:bookmarkStart w:id="235" w:name="__Fieldmark__170_2830544565"/>
            <w:bookmarkEnd w:id="23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36" w:name="__Fieldmark__171_2830544565"/>
            <w:bookmarkStart w:id="237" w:name="__Fieldmark__171_2830544565"/>
            <w:bookmarkEnd w:id="23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38" w:name="__Fieldmark__172_2830544565"/>
            <w:bookmarkStart w:id="239" w:name="__Fieldmark__172_2830544565"/>
            <w:bookmarkEnd w:id="23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Poikkeavat tilanteet ja häiriö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40" w:name="__Fieldmark__174_2830544565"/>
            <w:bookmarkStart w:id="241" w:name="__Fieldmark__174_2830544565"/>
            <w:bookmarkEnd w:id="24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42" w:name="__Fieldmark__175_2830544565"/>
            <w:bookmarkStart w:id="243" w:name="__Fieldmark__175_2830544565"/>
            <w:bookmarkEnd w:id="24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44" w:name="__Fieldmark__176_2830544565"/>
            <w:bookmarkStart w:id="245" w:name="__Fieldmark__176_2830544565"/>
            <w:bookmarkEnd w:id="24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siapukoulutus ja -valmiu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46" w:name="__Fieldmark__178_2830544565"/>
            <w:bookmarkStart w:id="247" w:name="__Fieldmark__178_2830544565"/>
            <w:bookmarkEnd w:id="24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48" w:name="__Fieldmark__179_2830544565"/>
            <w:bookmarkStart w:id="249" w:name="__Fieldmark__179_2830544565"/>
            <w:bookmarkEnd w:id="24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50" w:name="__Fieldmark__180_2830544565"/>
            <w:bookmarkStart w:id="251" w:name="__Fieldmark__180_2830544565"/>
            <w:bookmarkEnd w:id="25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,Bold" w:ascii="Arial,Bold" w:hAnsi="Arial,Bold"/>
                <w:b/>
                <w:bCs/>
              </w:rPr>
              <w:t>Muita mahdollisia vaaratekijöitä?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6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52" w:name="__Fieldmark__183_2830544565"/>
            <w:bookmarkStart w:id="253" w:name="__Fieldmark__183_2830544565"/>
            <w:bookmarkEnd w:id="25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54" w:name="__Fieldmark__184_2830544565"/>
            <w:bookmarkStart w:id="255" w:name="__Fieldmark__184_2830544565"/>
            <w:bookmarkEnd w:id="25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56" w:name="__Fieldmark__185_2830544565"/>
            <w:bookmarkStart w:id="257" w:name="__Fieldmark__185_2830544565"/>
            <w:bookmarkEnd w:id="25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6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58" w:name="__Fieldmark__188_2830544565"/>
            <w:bookmarkStart w:id="259" w:name="__Fieldmark__188_2830544565"/>
            <w:bookmarkEnd w:id="25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60" w:name="__Fieldmark__189_2830544565"/>
            <w:bookmarkStart w:id="261" w:name="__Fieldmark__189_2830544565"/>
            <w:bookmarkEnd w:id="26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62" w:name="__Fieldmark__190_2830544565"/>
            <w:bookmarkStart w:id="263" w:name="__Fieldmark__190_2830544565"/>
            <w:bookmarkEnd w:id="26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6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64" w:name="__Fieldmark__193_2830544565"/>
            <w:bookmarkStart w:id="265" w:name="__Fieldmark__193_2830544565"/>
            <w:bookmarkEnd w:id="26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66" w:name="__Fieldmark__194_2830544565"/>
            <w:bookmarkStart w:id="267" w:name="__Fieldmark__194_2830544565"/>
            <w:bookmarkEnd w:id="26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68" w:name="__Fieldmark__195_2830544565"/>
            <w:bookmarkStart w:id="269" w:name="__Fieldmark__195_2830544565"/>
            <w:bookmarkEnd w:id="26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Lisätietoja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Cs w:val="22"/>
              </w:rPr>
            </w:pPr>
            <w:r>
              <w:rPr>
                <w:rFonts w:cs="Helvetica" w:ascii="Helvetica" w:hAnsi="Helvetica"/>
                <w:b/>
                <w:bCs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6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6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  <w:b/>
          <w:b/>
        </w:rPr>
      </w:pPr>
      <w:r>
        <w:br w:type="page"/>
      </w:r>
      <w:r>
        <w:rPr>
          <w:rFonts w:cs="Helvetica" w:ascii="Helvetica" w:hAnsi="Helvetica"/>
          <w:b/>
        </w:rPr>
        <w:t xml:space="preserve">ERGONOMIA 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08"/>
      </w:tblGrid>
      <w:tr>
        <w:trPr>
          <w:trHeight w:val="471" w:hRule="atLeast"/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Työpaikka/toimipiste: </w:t>
            </w:r>
            <w:r>
              <w:fldChar w:fldCharType="begin">
                <w:ffData>
                  <w:name w:val="Teksti13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</w:rPr>
              <w:t xml:space="preserve"> </w:t>
            </w:r>
            <w:r>
              <w:fldChar w:fldCharType="begin">
                <w:ffData>
                  <w:name w:val="Teksti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54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äiväys: </w:t>
            </w:r>
            <w:r>
              <w:fldChar w:fldCharType="begin">
                <w:ffData>
                  <w:name w:val="Teksti5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Vastaajan nimi: </w:t>
            </w:r>
            <w:r>
              <w:fldChar w:fldCharType="begin">
                <w:ffData>
                  <w:name w:val="Teksti6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900"/>
        <w:gridCol w:w="900"/>
        <w:gridCol w:w="720"/>
        <w:gridCol w:w="3420"/>
      </w:tblGrid>
      <w:tr>
        <w:trPr>
          <w:trHeight w:val="340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Tarkistettavat asiat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siinty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tietoa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</w:rPr>
              <w:t>Tarkennuksia</w:t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Työpis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 xml:space="preserve">Työpisteen siisteys ja järjestelyt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70" w:name="__Fieldmark__204_2830544565"/>
            <w:bookmarkStart w:id="271" w:name="__Fieldmark__204_2830544565"/>
            <w:bookmarkEnd w:id="27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72" w:name="__Fieldmark__205_2830544565"/>
            <w:bookmarkStart w:id="273" w:name="__Fieldmark__205_2830544565"/>
            <w:bookmarkEnd w:id="27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74" w:name="__Fieldmark__206_2830544565"/>
            <w:bookmarkStart w:id="275" w:name="__Fieldmark__206_2830544565"/>
            <w:bookmarkEnd w:id="27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Kulkutiet ja lattia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76" w:name="__Fieldmark__208_2830544565"/>
            <w:bookmarkStart w:id="277" w:name="__Fieldmark__208_2830544565"/>
            <w:bookmarkEnd w:id="27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78" w:name="__Fieldmark__209_2830544565"/>
            <w:bookmarkStart w:id="279" w:name="__Fieldmark__209_2830544565"/>
            <w:bookmarkEnd w:id="27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80" w:name="__Fieldmark__210_2830544565"/>
            <w:bookmarkStart w:id="281" w:name="__Fieldmark__210_2830544565"/>
            <w:bookmarkEnd w:id="28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Portaat, tikapuut ja luiska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82" w:name="__Fieldmark__212_2830544565"/>
            <w:bookmarkStart w:id="283" w:name="__Fieldmark__212_2830544565"/>
            <w:bookmarkEnd w:id="28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84" w:name="__Fieldmark__213_2830544565"/>
            <w:bookmarkStart w:id="285" w:name="__Fieldmark__213_2830544565"/>
            <w:bookmarkEnd w:id="28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86" w:name="__Fieldmark__214_2830544565"/>
            <w:bookmarkStart w:id="287" w:name="__Fieldmark__214_2830544565"/>
            <w:bookmarkEnd w:id="28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Työtason korkeu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88" w:name="__Fieldmark__216_2830544565"/>
            <w:bookmarkStart w:id="289" w:name="__Fieldmark__216_2830544565"/>
            <w:bookmarkEnd w:id="28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90" w:name="__Fieldmark__217_2830544565"/>
            <w:bookmarkStart w:id="291" w:name="__Fieldmark__217_2830544565"/>
            <w:bookmarkEnd w:id="29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92" w:name="__Fieldmark__218_2830544565"/>
            <w:bookmarkStart w:id="293" w:name="__Fieldmark__218_2830544565"/>
            <w:bookmarkEnd w:id="29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Istui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94" w:name="__Fieldmark__220_2830544565"/>
            <w:bookmarkStart w:id="295" w:name="__Fieldmark__220_2830544565"/>
            <w:bookmarkEnd w:id="29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96" w:name="__Fieldmark__221_2830544565"/>
            <w:bookmarkStart w:id="297" w:name="__Fieldmark__221_2830544565"/>
            <w:bookmarkEnd w:id="29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298" w:name="__Fieldmark__222_2830544565"/>
            <w:bookmarkStart w:id="299" w:name="__Fieldmark__222_2830544565"/>
            <w:bookmarkEnd w:id="29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5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Näytöt ja näyttöpäättee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00" w:name="__Fieldmark__224_2830544565"/>
            <w:bookmarkStart w:id="301" w:name="__Fieldmark__224_2830544565"/>
            <w:bookmarkEnd w:id="30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02" w:name="__Fieldmark__225_2830544565"/>
            <w:bookmarkStart w:id="303" w:name="__Fieldmark__225_2830544565"/>
            <w:bookmarkEnd w:id="30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04" w:name="__Fieldmark__226_2830544565"/>
            <w:bookmarkStart w:id="305" w:name="__Fieldmark__226_2830544565"/>
            <w:bookmarkEnd w:id="30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5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bCs/>
              </w:rPr>
              <w:t>Työasento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elän asent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06" w:name="__Fieldmark__228_2830544565"/>
            <w:bookmarkStart w:id="307" w:name="__Fieldmark__228_2830544565"/>
            <w:bookmarkEnd w:id="30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08" w:name="__Fieldmark__229_2830544565"/>
            <w:bookmarkStart w:id="309" w:name="__Fieldmark__229_2830544565"/>
            <w:bookmarkEnd w:id="30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10" w:name="__Fieldmark__230_2830544565"/>
            <w:bookmarkStart w:id="311" w:name="__Fieldmark__230_2830544565"/>
            <w:bookmarkEnd w:id="31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artioiden ja käsien asent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12" w:name="__Fieldmark__232_2830544565"/>
            <w:bookmarkStart w:id="313" w:name="__Fieldmark__232_2830544565"/>
            <w:bookmarkEnd w:id="31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14" w:name="__Fieldmark__233_2830544565"/>
            <w:bookmarkStart w:id="315" w:name="__Fieldmark__233_2830544565"/>
            <w:bookmarkEnd w:id="31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16" w:name="__Fieldmark__234_2830544565"/>
            <w:bookmarkStart w:id="317" w:name="__Fieldmark__234_2830544565"/>
            <w:bookmarkEnd w:id="31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anteen ja sormien asent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18" w:name="__Fieldmark__236_2830544565"/>
            <w:bookmarkStart w:id="319" w:name="__Fieldmark__236_2830544565"/>
            <w:bookmarkEnd w:id="31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20" w:name="__Fieldmark__237_2830544565"/>
            <w:bookmarkStart w:id="321" w:name="__Fieldmark__237_2830544565"/>
            <w:bookmarkEnd w:id="32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22" w:name="__Fieldmark__238_2830544565"/>
            <w:bookmarkStart w:id="323" w:name="__Fieldmark__238_2830544565"/>
            <w:bookmarkEnd w:id="32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Pään ja niskan asent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24" w:name="__Fieldmark__240_2830544565"/>
            <w:bookmarkStart w:id="325" w:name="__Fieldmark__240_2830544565"/>
            <w:bookmarkEnd w:id="32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26" w:name="__Fieldmark__241_2830544565"/>
            <w:bookmarkStart w:id="327" w:name="__Fieldmark__241_2830544565"/>
            <w:bookmarkEnd w:id="32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28" w:name="__Fieldmark__242_2830544565"/>
            <w:bookmarkStart w:id="329" w:name="__Fieldmark__242_2830544565"/>
            <w:bookmarkEnd w:id="32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alkojen asent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30" w:name="__Fieldmark__244_2830544565"/>
            <w:bookmarkStart w:id="331" w:name="__Fieldmark__244_2830544565"/>
            <w:bookmarkEnd w:id="33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32" w:name="__Fieldmark__245_2830544565"/>
            <w:bookmarkStart w:id="333" w:name="__Fieldmark__245_2830544565"/>
            <w:bookmarkEnd w:id="33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34" w:name="__Fieldmark__246_2830544565"/>
            <w:bookmarkStart w:id="335" w:name="__Fieldmark__246_2830544565"/>
            <w:bookmarkEnd w:id="33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bCs/>
              </w:rPr>
              <w:t>Ruumiillinen kuormitus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Jatkuva istuminen tai seiso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36" w:name="__Fieldmark__248_2830544565"/>
            <w:bookmarkStart w:id="337" w:name="__Fieldmark__248_2830544565"/>
            <w:bookmarkEnd w:id="33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38" w:name="__Fieldmark__249_2830544565"/>
            <w:bookmarkStart w:id="339" w:name="__Fieldmark__249_2830544565"/>
            <w:bookmarkEnd w:id="33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40" w:name="__Fieldmark__250_2830544565"/>
            <w:bookmarkStart w:id="341" w:name="__Fieldmark__250_2830544565"/>
            <w:bookmarkEnd w:id="34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Työn tauotus ja työtaht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42" w:name="__Fieldmark__252_2830544565"/>
            <w:bookmarkStart w:id="343" w:name="__Fieldmark__252_2830544565"/>
            <w:bookmarkEnd w:id="34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44" w:name="__Fieldmark__253_2830544565"/>
            <w:bookmarkStart w:id="345" w:name="__Fieldmark__253_2830544565"/>
            <w:bookmarkEnd w:id="34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46" w:name="__Fieldmark__254_2830544565"/>
            <w:bookmarkStart w:id="347" w:name="__Fieldmark__254_2830544565"/>
            <w:bookmarkEnd w:id="34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Jatkuvasti samana toistuvat työliikkee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48" w:name="__Fieldmark__256_2830544565"/>
            <w:bookmarkStart w:id="349" w:name="__Fieldmark__256_2830544565"/>
            <w:bookmarkEnd w:id="34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50" w:name="__Fieldmark__257_2830544565"/>
            <w:bookmarkStart w:id="351" w:name="__Fieldmark__257_2830544565"/>
            <w:bookmarkEnd w:id="35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52" w:name="__Fieldmark__258_2830544565"/>
            <w:bookmarkStart w:id="353" w:name="__Fieldmark__258_2830544565"/>
            <w:bookmarkEnd w:id="35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Raskaat nostot tai taakan kannattelu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54" w:name="__Fieldmark__260_2830544565"/>
            <w:bookmarkStart w:id="355" w:name="__Fieldmark__260_2830544565"/>
            <w:bookmarkEnd w:id="35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56" w:name="__Fieldmark__261_2830544565"/>
            <w:bookmarkStart w:id="357" w:name="__Fieldmark__261_2830544565"/>
            <w:bookmarkEnd w:id="35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58" w:name="__Fieldmark__262_2830544565"/>
            <w:bookmarkStart w:id="359" w:name="__Fieldmark__262_2830544565"/>
            <w:bookmarkEnd w:id="35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,Bold" w:ascii="Arial,Bold" w:hAnsi="Arial,Bold"/>
                <w:b/>
                <w:bCs/>
              </w:rPr>
              <w:t>Työvälineet ja -menetelmä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,Bold" w:hAnsi="Arial,Bold" w:cs="Arial,Bold"/>
              </w:rPr>
            </w:pPr>
            <w:r>
              <w:rPr>
                <w:rFonts w:cs="Arial,Bold" w:ascii="Arial,Bold" w:hAnsi="Arial,Bold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Työkalut, koneet ja laittee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60" w:name="__Fieldmark__264_2830544565"/>
            <w:bookmarkStart w:id="361" w:name="__Fieldmark__264_2830544565"/>
            <w:bookmarkEnd w:id="36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62" w:name="__Fieldmark__265_2830544565"/>
            <w:bookmarkStart w:id="363" w:name="__Fieldmark__265_2830544565"/>
            <w:bookmarkEnd w:id="36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64" w:name="__Fieldmark__266_2830544565"/>
            <w:bookmarkStart w:id="365" w:name="__Fieldmark__266_2830544565"/>
            <w:bookmarkEnd w:id="36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Käsiteltävät kappalee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66" w:name="__Fieldmark__268_2830544565"/>
            <w:bookmarkStart w:id="367" w:name="__Fieldmark__268_2830544565"/>
            <w:bookmarkEnd w:id="36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68" w:name="__Fieldmark__269_2830544565"/>
            <w:bookmarkStart w:id="369" w:name="__Fieldmark__269_2830544565"/>
            <w:bookmarkEnd w:id="36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70" w:name="__Fieldmark__270_2830544565"/>
            <w:bookmarkStart w:id="371" w:name="__Fieldmark__270_2830544565"/>
            <w:bookmarkEnd w:id="37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Työpisteen tuet ja apuvälinee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72" w:name="__Fieldmark__272_2830544565"/>
            <w:bookmarkStart w:id="373" w:name="__Fieldmark__272_2830544565"/>
            <w:bookmarkEnd w:id="37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74" w:name="__Fieldmark__273_2830544565"/>
            <w:bookmarkStart w:id="375" w:name="__Fieldmark__273_2830544565"/>
            <w:bookmarkEnd w:id="37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76" w:name="__Fieldmark__274_2830544565"/>
            <w:bookmarkStart w:id="377" w:name="__Fieldmark__274_2830544565"/>
            <w:bookmarkEnd w:id="37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,Bold" w:ascii="Arial,Bold" w:hAnsi="Arial,Bold"/>
                <w:b/>
                <w:bCs/>
              </w:rPr>
              <w:t>Muita mahdollisia vaaratekijöitä?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78" w:name="__Fieldmark__277_2830544565"/>
            <w:bookmarkStart w:id="379" w:name="__Fieldmark__277_2830544565"/>
            <w:bookmarkEnd w:id="37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80" w:name="__Fieldmark__278_2830544565"/>
            <w:bookmarkStart w:id="381" w:name="__Fieldmark__278_2830544565"/>
            <w:bookmarkEnd w:id="38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82" w:name="__Fieldmark__279_2830544565"/>
            <w:bookmarkStart w:id="383" w:name="__Fieldmark__279_2830544565"/>
            <w:bookmarkEnd w:id="38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84" w:name="__Fieldmark__282_2830544565"/>
            <w:bookmarkStart w:id="385" w:name="__Fieldmark__282_2830544565"/>
            <w:bookmarkEnd w:id="38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86" w:name="__Fieldmark__283_2830544565"/>
            <w:bookmarkStart w:id="387" w:name="__Fieldmark__283_2830544565"/>
            <w:bookmarkEnd w:id="38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88" w:name="__Fieldmark__284_2830544565"/>
            <w:bookmarkStart w:id="389" w:name="__Fieldmark__284_2830544565"/>
            <w:bookmarkEnd w:id="38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90" w:name="__Fieldmark__287_2830544565"/>
            <w:bookmarkStart w:id="391" w:name="__Fieldmark__287_2830544565"/>
            <w:bookmarkEnd w:id="39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92" w:name="__Fieldmark__288_2830544565"/>
            <w:bookmarkStart w:id="393" w:name="__Fieldmark__288_2830544565"/>
            <w:bookmarkEnd w:id="39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94" w:name="__Fieldmark__289_2830544565"/>
            <w:bookmarkStart w:id="395" w:name="__Fieldmark__289_2830544565"/>
            <w:bookmarkEnd w:id="39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Lisätietoja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Cs w:val="22"/>
              </w:rPr>
            </w:pPr>
            <w:r>
              <w:rPr>
                <w:rFonts w:cs="Helvetica" w:ascii="Helvetica" w:hAnsi="Helvetica"/>
                <w:b/>
                <w:bCs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2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</w:rPr>
      </w:pPr>
      <w:r>
        <w:br w:type="page"/>
      </w:r>
      <w:r>
        <w:rPr>
          <w:rFonts w:cs="Helvetica" w:ascii="Helvetica" w:hAnsi="Helvetica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KEMIALLISET JA BIOLOGISET VAARATEKIJJÄT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08"/>
      </w:tblGrid>
      <w:tr>
        <w:trPr>
          <w:trHeight w:val="471" w:hRule="atLeast"/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Työpaikka/toimipiste: </w:t>
            </w:r>
            <w:r>
              <w:fldChar w:fldCharType="begin">
                <w:ffData>
                  <w:name w:val="Teksti22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</w:rPr>
              <w:t xml:space="preserve"> </w:t>
            </w:r>
            <w:r>
              <w:fldChar w:fldCharType="begin">
                <w:ffData>
                  <w:name w:val="Teksti23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54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äiväys: </w:t>
            </w:r>
            <w:r>
              <w:fldChar w:fldCharType="begin">
                <w:ffData>
                  <w:name w:val="Teksti23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Vastaajan nimi: </w:t>
            </w:r>
            <w:r>
              <w:fldChar w:fldCharType="begin">
                <w:ffData>
                  <w:name w:val="Teksti23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900"/>
        <w:gridCol w:w="900"/>
        <w:gridCol w:w="720"/>
        <w:gridCol w:w="3420"/>
      </w:tblGrid>
      <w:tr>
        <w:trPr>
          <w:trHeight w:val="340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Tarkistettavat asiat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siinty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tietoa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</w:rPr>
              <w:t>Tarkennuksia</w:t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Arial,Bold" w:ascii="Arial,Bold" w:hAnsi="Arial,Bold"/>
                <w:b/>
                <w:bCs/>
              </w:rPr>
              <w:t>Työssä esiintyvät altisteet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Terveydelle vaaralliset kemikaali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96" w:name="__Fieldmark__300_2830544565"/>
            <w:bookmarkStart w:id="397" w:name="__Fieldmark__300_2830544565"/>
            <w:bookmarkEnd w:id="39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398" w:name="__Fieldmark__301_2830544565"/>
            <w:bookmarkStart w:id="399" w:name="__Fieldmark__301_2830544565"/>
            <w:bookmarkEnd w:id="39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00" w:name="__Fieldmark__302_2830544565"/>
            <w:bookmarkStart w:id="401" w:name="__Fieldmark__302_2830544565"/>
            <w:bookmarkEnd w:id="40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Syöpävaaralliset kemikaalit</w:t>
            </w:r>
            <w:r>
              <w:rPr>
                <w:rFonts w:eastAsia="Arial Unicode MS" w:cs="Arial Unicode MS" w:ascii="Arial Unicode MS" w:hAnsi="Arial Unicode MS"/>
                <w:sz w:val="18"/>
                <w:szCs w:val="13"/>
                <w:vertAlign w:val="superscript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02" w:name="__Fieldmark__304_2830544565"/>
            <w:bookmarkStart w:id="403" w:name="__Fieldmark__304_2830544565"/>
            <w:bookmarkEnd w:id="40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04" w:name="__Fieldmark__305_2830544565"/>
            <w:bookmarkStart w:id="405" w:name="__Fieldmark__305_2830544565"/>
            <w:bookmarkEnd w:id="40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06" w:name="__Fieldmark__306_2830544565"/>
            <w:bookmarkStart w:id="407" w:name="__Fieldmark__306_2830544565"/>
            <w:bookmarkEnd w:id="40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Allergiaa aiheuttavat kemikaalit</w:t>
            </w:r>
            <w:r>
              <w:rPr>
                <w:rFonts w:cs="Arial"/>
                <w:sz w:val="18"/>
                <w:szCs w:val="13"/>
                <w:vertAlign w:val="superscript"/>
              </w:rPr>
              <w:t>2</w:t>
            </w:r>
            <w:r>
              <w:rPr>
                <w:rFonts w:cs="Arial"/>
                <w:sz w:val="18"/>
                <w:szCs w:val="13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08" w:name="__Fieldmark__308_2830544565"/>
            <w:bookmarkStart w:id="409" w:name="__Fieldmark__308_2830544565"/>
            <w:bookmarkEnd w:id="40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10" w:name="__Fieldmark__309_2830544565"/>
            <w:bookmarkStart w:id="411" w:name="__Fieldmark__309_2830544565"/>
            <w:bookmarkEnd w:id="41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12" w:name="__Fieldmark__310_2830544565"/>
            <w:bookmarkStart w:id="413" w:name="__Fieldmark__310_2830544565"/>
            <w:bookmarkEnd w:id="41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Palo- ja räjähdysvaaralliset ainee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14" w:name="__Fieldmark__312_2830544565"/>
            <w:bookmarkStart w:id="415" w:name="__Fieldmark__312_2830544565"/>
            <w:bookmarkEnd w:id="41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16" w:name="__Fieldmark__313_2830544565"/>
            <w:bookmarkStart w:id="417" w:name="__Fieldmark__313_2830544565"/>
            <w:bookmarkEnd w:id="41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18" w:name="__Fieldmark__314_2830544565"/>
            <w:bookmarkStart w:id="419" w:name="__Fieldmark__314_2830544565"/>
            <w:bookmarkEnd w:id="41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1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Pölyt ja kuidu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20" w:name="__Fieldmark__316_2830544565"/>
            <w:bookmarkStart w:id="421" w:name="__Fieldmark__316_2830544565"/>
            <w:bookmarkEnd w:id="42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22" w:name="__Fieldmark__317_2830544565"/>
            <w:bookmarkStart w:id="423" w:name="__Fieldmark__317_2830544565"/>
            <w:bookmarkEnd w:id="42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24" w:name="__Fieldmark__318_2830544565"/>
            <w:bookmarkStart w:id="425" w:name="__Fieldmark__318_2830544565"/>
            <w:bookmarkEnd w:id="42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1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/>
                <w:szCs w:val="22"/>
              </w:rPr>
              <w:t>Kaasu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26" w:name="__Fieldmark__320_2830544565"/>
            <w:bookmarkStart w:id="427" w:name="__Fieldmark__320_2830544565"/>
            <w:bookmarkEnd w:id="42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28" w:name="__Fieldmark__321_2830544565"/>
            <w:bookmarkStart w:id="429" w:name="__Fieldmark__321_2830544565"/>
            <w:bookmarkEnd w:id="42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30" w:name="__Fieldmark__322_2830544565"/>
            <w:bookmarkStart w:id="431" w:name="__Fieldmark__322_2830544565"/>
            <w:bookmarkEnd w:id="43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1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öyryt, huurut ja savu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32" w:name="__Fieldmark__324_2830544565"/>
            <w:bookmarkStart w:id="433" w:name="__Fieldmark__324_2830544565"/>
            <w:bookmarkEnd w:id="43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34" w:name="__Fieldmark__325_2830544565"/>
            <w:bookmarkStart w:id="435" w:name="__Fieldmark__325_2830544565"/>
            <w:bookmarkEnd w:id="43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36" w:name="__Fieldmark__326_2830544565"/>
            <w:bookmarkStart w:id="437" w:name="__Fieldmark__326_2830544565"/>
            <w:bookmarkEnd w:id="43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bCs/>
              </w:rPr>
              <w:t>Kemikaalien käyttö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mikaalien pakkausmerkinnä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38" w:name="__Fieldmark__328_2830544565"/>
            <w:bookmarkStart w:id="439" w:name="__Fieldmark__328_2830544565"/>
            <w:bookmarkEnd w:id="43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40" w:name="__Fieldmark__329_2830544565"/>
            <w:bookmarkStart w:id="441" w:name="__Fieldmark__329_2830544565"/>
            <w:bookmarkEnd w:id="44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42" w:name="__Fieldmark__330_2830544565"/>
            <w:bookmarkStart w:id="443" w:name="__Fieldmark__330_2830544565"/>
            <w:bookmarkEnd w:id="44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äyttöturvallisuustiedottee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44" w:name="__Fieldmark__332_2830544565"/>
            <w:bookmarkStart w:id="445" w:name="__Fieldmark__332_2830544565"/>
            <w:bookmarkEnd w:id="44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46" w:name="__Fieldmark__333_2830544565"/>
            <w:bookmarkStart w:id="447" w:name="__Fieldmark__333_2830544565"/>
            <w:bookmarkEnd w:id="44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48" w:name="__Fieldmark__334_2830544565"/>
            <w:bookmarkStart w:id="449" w:name="__Fieldmark__334_2830544565"/>
            <w:bookmarkEnd w:id="44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mikaalien käyttötava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50" w:name="__Fieldmark__336_2830544565"/>
            <w:bookmarkStart w:id="451" w:name="__Fieldmark__336_2830544565"/>
            <w:bookmarkEnd w:id="45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52" w:name="__Fieldmark__337_2830544565"/>
            <w:bookmarkStart w:id="453" w:name="__Fieldmark__337_2830544565"/>
            <w:bookmarkEnd w:id="45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54" w:name="__Fieldmark__338_2830544565"/>
            <w:bookmarkStart w:id="455" w:name="__Fieldmark__338_2830544565"/>
            <w:bookmarkEnd w:id="45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mikaalien varastoint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56" w:name="__Fieldmark__340_2830544565"/>
            <w:bookmarkStart w:id="457" w:name="__Fieldmark__340_2830544565"/>
            <w:bookmarkEnd w:id="45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58" w:name="__Fieldmark__341_2830544565"/>
            <w:bookmarkStart w:id="459" w:name="__Fieldmark__341_2830544565"/>
            <w:bookmarkEnd w:id="45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60" w:name="__Fieldmark__342_2830544565"/>
            <w:bookmarkStart w:id="461" w:name="__Fieldmark__342_2830544565"/>
            <w:bookmarkEnd w:id="46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mikaalien käytöstä poist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62" w:name="__Fieldmark__344_2830544565"/>
            <w:bookmarkStart w:id="463" w:name="__Fieldmark__344_2830544565"/>
            <w:bookmarkEnd w:id="46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64" w:name="__Fieldmark__345_2830544565"/>
            <w:bookmarkStart w:id="465" w:name="__Fieldmark__345_2830544565"/>
            <w:bookmarkEnd w:id="46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66" w:name="__Fieldmark__346_2830544565"/>
            <w:bookmarkStart w:id="467" w:name="__Fieldmark__346_2830544565"/>
            <w:bookmarkEnd w:id="46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ojainten kunto ja käytt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68" w:name="__Fieldmark__348_2830544565"/>
            <w:bookmarkStart w:id="469" w:name="__Fieldmark__348_2830544565"/>
            <w:bookmarkEnd w:id="46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70" w:name="__Fieldmark__349_2830544565"/>
            <w:bookmarkStart w:id="471" w:name="__Fieldmark__349_2830544565"/>
            <w:bookmarkEnd w:id="47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72" w:name="__Fieldmark__350_2830544565"/>
            <w:bookmarkStart w:id="473" w:name="__Fieldmark__350_2830544565"/>
            <w:bookmarkEnd w:id="47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siapuvälineiden kunto ja käytt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74" w:name="__Fieldmark__352_2830544565"/>
            <w:bookmarkStart w:id="475" w:name="__Fieldmark__352_2830544565"/>
            <w:bookmarkEnd w:id="47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76" w:name="__Fieldmark__353_2830544565"/>
            <w:bookmarkStart w:id="477" w:name="__Fieldmark__353_2830544565"/>
            <w:bookmarkEnd w:id="47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78" w:name="__Fieldmark__354_2830544565"/>
            <w:bookmarkStart w:id="479" w:name="__Fieldmark__354_2830544565"/>
            <w:bookmarkEnd w:id="47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1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bCs/>
              </w:rPr>
              <w:t>Tulipalo- ja räjähdysvaara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Sähkölaitteiden kunto ja käytt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80" w:name="__Fieldmark__356_2830544565"/>
            <w:bookmarkStart w:id="481" w:name="__Fieldmark__356_2830544565"/>
            <w:bookmarkEnd w:id="48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82" w:name="__Fieldmark__357_2830544565"/>
            <w:bookmarkStart w:id="483" w:name="__Fieldmark__357_2830544565"/>
            <w:bookmarkEnd w:id="48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84" w:name="__Fieldmark__358_2830544565"/>
            <w:bookmarkStart w:id="485" w:name="__Fieldmark__358_2830544565"/>
            <w:bookmarkEnd w:id="48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27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Tulityöluvat ja tulitöiden teke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86" w:name="__Fieldmark__360_2830544565"/>
            <w:bookmarkStart w:id="487" w:name="__Fieldmark__360_2830544565"/>
            <w:bookmarkEnd w:id="48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88" w:name="__Fieldmark__361_2830544565"/>
            <w:bookmarkStart w:id="489" w:name="__Fieldmark__361_2830544565"/>
            <w:bookmarkEnd w:id="48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90" w:name="__Fieldmark__362_2830544565"/>
            <w:bookmarkStart w:id="491" w:name="__Fieldmark__362_2830544565"/>
            <w:bookmarkEnd w:id="49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28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Sammutusvälineet ja niiden merkinnä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92" w:name="__Fieldmark__364_2830544565"/>
            <w:bookmarkStart w:id="493" w:name="__Fieldmark__364_2830544565"/>
            <w:bookmarkEnd w:id="49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94" w:name="__Fieldmark__365_2830544565"/>
            <w:bookmarkStart w:id="495" w:name="__Fieldmark__365_2830544565"/>
            <w:bookmarkEnd w:id="49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96" w:name="__Fieldmark__366_2830544565"/>
            <w:bookmarkStart w:id="497" w:name="__Fieldmark__366_2830544565"/>
            <w:bookmarkEnd w:id="49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28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>Poistumistiet ja niiden merkinnä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498" w:name="__Fieldmark__368_2830544565"/>
            <w:bookmarkStart w:id="499" w:name="__Fieldmark__368_2830544565"/>
            <w:bookmarkEnd w:id="49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00" w:name="__Fieldmark__369_2830544565"/>
            <w:bookmarkStart w:id="501" w:name="__Fieldmark__369_2830544565"/>
            <w:bookmarkEnd w:id="50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02" w:name="__Fieldmark__370_2830544565"/>
            <w:bookmarkStart w:id="503" w:name="__Fieldmark__370_2830544565"/>
            <w:bookmarkEnd w:id="50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29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>Biologiset vaaratekijä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 xml:space="preserve">Tartuntavaara, esim. bakteerit ja virukset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04" w:name="__Fieldmark__372_2830544565"/>
            <w:bookmarkStart w:id="505" w:name="__Fieldmark__372_2830544565"/>
            <w:bookmarkEnd w:id="50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06" w:name="__Fieldmark__373_2830544565"/>
            <w:bookmarkStart w:id="507" w:name="__Fieldmark__373_2830544565"/>
            <w:bookmarkEnd w:id="50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08" w:name="__Fieldmark__374_2830544565"/>
            <w:bookmarkStart w:id="509" w:name="__Fieldmark__374_2830544565"/>
            <w:bookmarkEnd w:id="50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29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,Bold" w:hAnsi="Arial,Bold" w:cs="Arial,Bold"/>
              </w:rPr>
            </w:pPr>
            <w:r>
              <w:rPr>
                <w:rFonts w:cs="Arial"/>
                <w:szCs w:val="22"/>
              </w:rPr>
              <w:t xml:space="preserve">Sienet, esim. homeet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10" w:name="__Fieldmark__376_2830544565"/>
            <w:bookmarkStart w:id="511" w:name="__Fieldmark__376_2830544565"/>
            <w:bookmarkEnd w:id="51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12" w:name="__Fieldmark__377_2830544565"/>
            <w:bookmarkStart w:id="513" w:name="__Fieldmark__377_2830544565"/>
            <w:bookmarkEnd w:id="51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14" w:name="__Fieldmark__378_2830544565"/>
            <w:bookmarkStart w:id="515" w:name="__Fieldmark__378_2830544565"/>
            <w:bookmarkEnd w:id="51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29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,Bold" w:ascii="Arial,Bold" w:hAnsi="Arial,Bold"/>
                <w:b/>
                <w:bCs/>
              </w:rPr>
              <w:t>Muita mahdollisia vaaratekijöitä?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29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16" w:name="__Fieldmark__381_2830544565"/>
            <w:bookmarkStart w:id="517" w:name="__Fieldmark__381_2830544565"/>
            <w:bookmarkEnd w:id="51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18" w:name="__Fieldmark__382_2830544565"/>
            <w:bookmarkStart w:id="519" w:name="__Fieldmark__382_2830544565"/>
            <w:bookmarkEnd w:id="51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20" w:name="__Fieldmark__383_2830544565"/>
            <w:bookmarkStart w:id="521" w:name="__Fieldmark__383_2830544565"/>
            <w:bookmarkEnd w:id="52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0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30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22" w:name="__Fieldmark__386_2830544565"/>
            <w:bookmarkStart w:id="523" w:name="__Fieldmark__386_2830544565"/>
            <w:bookmarkEnd w:id="52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24" w:name="__Fieldmark__387_2830544565"/>
            <w:bookmarkStart w:id="525" w:name="__Fieldmark__387_2830544565"/>
            <w:bookmarkEnd w:id="52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26" w:name="__Fieldmark__388_2830544565"/>
            <w:bookmarkStart w:id="527" w:name="__Fieldmark__388_2830544565"/>
            <w:bookmarkEnd w:id="52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0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Lisätietoja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Cs w:val="22"/>
              </w:rPr>
            </w:pPr>
            <w:r>
              <w:rPr>
                <w:rFonts w:cs="Helvetica" w:ascii="Helvetica" w:hAnsi="Helvetica"/>
                <w:b/>
                <w:bCs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0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</w:rPr>
      </w:pPr>
      <w:r>
        <w:rPr>
          <w:rFonts w:cs="Helvetica" w:ascii="Helvetica" w:hAnsi="Helvetic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52705</wp:posOffset>
                </wp:positionV>
                <wp:extent cx="6743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3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 xml:space="preserve"> Vaaralausekkeet R45 ja R49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3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>Vaaralausekkeet R42 ja R 43 (Löytyvät kemikaalien pakkausmerkinnöistä ja käyttöturvallisuustiedotteista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4.1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sz w:val="18"/>
                          <w:szCs w:val="13"/>
                          <w:vertAlign w:val="superscript"/>
                        </w:rPr>
                        <w:t>1</w:t>
                      </w:r>
                      <w:r>
                        <w:rPr>
                          <w:rFonts w:cs="Arial"/>
                          <w:sz w:val="18"/>
                        </w:rPr>
                        <w:t xml:space="preserve"> Vaaralausekkeet R45 ja R49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8"/>
                          <w:szCs w:val="13"/>
                          <w:vertAlign w:val="superscript"/>
                        </w:rPr>
                        <w:t>2</w:t>
                      </w:r>
                      <w:r>
                        <w:rPr>
                          <w:rFonts w:cs="Arial"/>
                          <w:sz w:val="18"/>
                          <w:szCs w:val="13"/>
                        </w:rPr>
                        <w:t xml:space="preserve"> </w:t>
                      </w:r>
                      <w:r>
                        <w:rPr>
                          <w:rFonts w:cs="Arial"/>
                          <w:sz w:val="18"/>
                        </w:rPr>
                        <w:t>Vaaralausekkeet R42 ja R 43 (Löytyvät kemikaalien pakkausmerkinnöistä ja käyttöturvallisuustiedotteista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HENKINEN KUORMITTUMINEN 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08"/>
      </w:tblGrid>
      <w:tr>
        <w:trPr>
          <w:trHeight w:val="471" w:hRule="atLeast"/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Työpaikka/toimipiste: </w:t>
            </w:r>
            <w:r>
              <w:fldChar w:fldCharType="begin">
                <w:ffData>
                  <w:name w:val="Teksti3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</w:rPr>
              <w:t xml:space="preserve"> </w:t>
            </w:r>
            <w:r>
              <w:fldChar w:fldCharType="begin">
                <w:ffData>
                  <w:name w:val="Teksti3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54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äiväys: </w:t>
            </w:r>
            <w:r>
              <w:fldChar w:fldCharType="begin">
                <w:ffData>
                  <w:name w:val="Teksti31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Vastaajan nimi: </w:t>
            </w:r>
            <w:r>
              <w:fldChar w:fldCharType="begin">
                <w:ffData>
                  <w:name w:val="Teksti3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900"/>
        <w:gridCol w:w="900"/>
        <w:gridCol w:w="720"/>
        <w:gridCol w:w="3420"/>
      </w:tblGrid>
      <w:tr>
        <w:trPr>
          <w:trHeight w:val="340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Tarkistettavat asiat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siinty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vaara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Ei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Arial" w:ascii="Helvetica" w:hAnsi="Helvetica"/>
                <w:sz w:val="20"/>
              </w:rPr>
              <w:t>tietoa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</w:rPr>
              <w:t>Tarkennuksia</w:t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Työn sisält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  <w:szCs w:val="22"/>
              </w:rPr>
              <w:t>Toistotyö tai yksipuolinen ty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28" w:name="__Fieldmark__396_2830544565"/>
            <w:bookmarkStart w:id="529" w:name="__Fieldmark__396_2830544565"/>
            <w:bookmarkEnd w:id="52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30" w:name="__Fieldmark__397_2830544565"/>
            <w:bookmarkStart w:id="531" w:name="__Fieldmark__397_2830544565"/>
            <w:bookmarkEnd w:id="53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32" w:name="__Fieldmark__398_2830544565"/>
            <w:bookmarkStart w:id="533" w:name="__Fieldmark__398_2830544565"/>
            <w:bookmarkEnd w:id="53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  <w:szCs w:val="22"/>
              </w:rPr>
              <w:t>Yksintyöskentel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34" w:name="__Fieldmark__400_2830544565"/>
            <w:bookmarkStart w:id="535" w:name="__Fieldmark__400_2830544565"/>
            <w:bookmarkEnd w:id="53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36" w:name="__Fieldmark__401_2830544565"/>
            <w:bookmarkStart w:id="537" w:name="__Fieldmark__401_2830544565"/>
            <w:bookmarkEnd w:id="53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38" w:name="__Fieldmark__402_2830544565"/>
            <w:bookmarkStart w:id="539" w:name="__Fieldmark__402_2830544565"/>
            <w:bookmarkEnd w:id="53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3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  <w:szCs w:val="22"/>
              </w:rPr>
              <w:t>Jatkuva valppaana ol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40" w:name="__Fieldmark__404_2830544565"/>
            <w:bookmarkStart w:id="541" w:name="__Fieldmark__404_2830544565"/>
            <w:bookmarkEnd w:id="54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42" w:name="__Fieldmark__405_2830544565"/>
            <w:bookmarkStart w:id="543" w:name="__Fieldmark__405_2830544565"/>
            <w:bookmarkEnd w:id="54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44" w:name="__Fieldmark__406_2830544565"/>
            <w:bookmarkStart w:id="545" w:name="__Fieldmark__406_2830544565"/>
            <w:bookmarkEnd w:id="54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3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  <w:szCs w:val="22"/>
              </w:rPr>
              <w:t>Työn pakkotahtisuu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46" w:name="__Fieldmark__408_2830544565"/>
            <w:bookmarkStart w:id="547" w:name="__Fieldmark__408_2830544565"/>
            <w:bookmarkEnd w:id="54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48" w:name="__Fieldmark__409_2830544565"/>
            <w:bookmarkStart w:id="549" w:name="__Fieldmark__409_2830544565"/>
            <w:bookmarkEnd w:id="54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50" w:name="__Fieldmark__410_2830544565"/>
            <w:bookmarkStart w:id="551" w:name="__Fieldmark__410_2830544565"/>
            <w:bookmarkEnd w:id="55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3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  <w:szCs w:val="22"/>
              </w:rPr>
              <w:t>Ihmissuhdekuormitu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52" w:name="__Fieldmark__412_2830544565"/>
            <w:bookmarkStart w:id="553" w:name="__Fieldmark__412_2830544565"/>
            <w:bookmarkEnd w:id="55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54" w:name="__Fieldmark__413_2830544565"/>
            <w:bookmarkStart w:id="555" w:name="__Fieldmark__413_2830544565"/>
            <w:bookmarkEnd w:id="55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56" w:name="__Fieldmark__414_2830544565"/>
            <w:bookmarkStart w:id="557" w:name="__Fieldmark__414_2830544565"/>
            <w:bookmarkEnd w:id="55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33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  <w:szCs w:val="22"/>
              </w:rPr>
              <w:t>Kiir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58" w:name="__Fieldmark__416_2830544565"/>
            <w:bookmarkStart w:id="559" w:name="__Fieldmark__416_2830544565"/>
            <w:bookmarkEnd w:id="55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60" w:name="__Fieldmark__417_2830544565"/>
            <w:bookmarkStart w:id="561" w:name="__Fieldmark__417_2830544565"/>
            <w:bookmarkEnd w:id="56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62" w:name="__Fieldmark__418_2830544565"/>
            <w:bookmarkStart w:id="563" w:name="__Fieldmark__418_2830544565"/>
            <w:bookmarkEnd w:id="56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33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  <w:szCs w:val="22"/>
              </w:rPr>
              <w:t>Liian kovat vaatimukset tai tavoittee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64" w:name="__Fieldmark__420_2830544565"/>
            <w:bookmarkStart w:id="565" w:name="__Fieldmark__420_2830544565"/>
            <w:bookmarkEnd w:id="56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66" w:name="__Fieldmark__421_2830544565"/>
            <w:bookmarkStart w:id="567" w:name="__Fieldmark__421_2830544565"/>
            <w:bookmarkEnd w:id="56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68" w:name="__Fieldmark__422_2830544565"/>
            <w:bookmarkStart w:id="569" w:name="__Fieldmark__422_2830544565"/>
            <w:bookmarkEnd w:id="56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33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 w:ascii="Helvetica" w:hAnsi="Helvetica"/>
                <w:szCs w:val="22"/>
              </w:rPr>
              <w:t>Etenemismahdollisuuksien puu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70" w:name="__Fieldmark__424_2830544565"/>
            <w:bookmarkStart w:id="571" w:name="__Fieldmark__424_2830544565"/>
            <w:bookmarkEnd w:id="57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72" w:name="__Fieldmark__425_2830544565"/>
            <w:bookmarkStart w:id="573" w:name="__Fieldmark__425_2830544565"/>
            <w:bookmarkEnd w:id="57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74" w:name="__Fieldmark__426_2830544565"/>
            <w:bookmarkStart w:id="575" w:name="__Fieldmark__426_2830544565"/>
            <w:bookmarkEnd w:id="57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34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Helvetica" w:hAnsi="Helvetica" w:cs="Arial"/>
                <w:szCs w:val="22"/>
              </w:rPr>
            </w:pPr>
            <w:r>
              <w:rPr>
                <w:rFonts w:cs="Arial" w:ascii="Helvetica" w:hAnsi="Helvetica"/>
                <w:szCs w:val="22"/>
              </w:rPr>
              <w:t>Vaikutusmahdollisuudet työssä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76" w:name="__Fieldmark__428_2830544565"/>
            <w:bookmarkStart w:id="577" w:name="__Fieldmark__428_2830544565"/>
            <w:bookmarkEnd w:id="57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78" w:name="__Fieldmark__429_2830544565"/>
            <w:bookmarkStart w:id="579" w:name="__Fieldmark__429_2830544565"/>
            <w:bookmarkEnd w:id="57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80" w:name="__Fieldmark__430_2830544565"/>
            <w:bookmarkStart w:id="581" w:name="__Fieldmark__430_2830544565"/>
            <w:bookmarkEnd w:id="58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ksti34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bCs/>
              </w:rPr>
            </w:pPr>
            <w:r>
              <w:rPr>
                <w:rFonts w:cs="Arial,Bold" w:ascii="Arial,Bold" w:hAnsi="Arial,Bold"/>
                <w:b/>
                <w:bCs/>
              </w:rPr>
              <w:t>Organisointi ja toimintatava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yönopastus ja perehdyttä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82" w:name="__Fieldmark__432_2830544565"/>
            <w:bookmarkStart w:id="583" w:name="__Fieldmark__432_2830544565"/>
            <w:bookmarkEnd w:id="58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84" w:name="__Fieldmark__433_2830544565"/>
            <w:bookmarkStart w:id="585" w:name="__Fieldmark__433_2830544565"/>
            <w:bookmarkEnd w:id="58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86" w:name="__Fieldmark__434_2830544565"/>
            <w:bookmarkStart w:id="587" w:name="__Fieldmark__434_2830544565"/>
            <w:bookmarkEnd w:id="58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5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yönjako, tehtävänkuva ja vastuu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88" w:name="__Fieldmark__436_2830544565"/>
            <w:bookmarkStart w:id="589" w:name="__Fieldmark__436_2830544565"/>
            <w:bookmarkEnd w:id="58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90" w:name="__Fieldmark__437_2830544565"/>
            <w:bookmarkStart w:id="591" w:name="__Fieldmark__437_2830544565"/>
            <w:bookmarkEnd w:id="59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92" w:name="__Fieldmark__438_2830544565"/>
            <w:bookmarkStart w:id="593" w:name="__Fieldmark__438_2830544565"/>
            <w:bookmarkEnd w:id="59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yöajat, ylityöt ja työvuoro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94" w:name="__Fieldmark__440_2830544565"/>
            <w:bookmarkStart w:id="595" w:name="__Fieldmark__440_2830544565"/>
            <w:bookmarkEnd w:id="59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96" w:name="__Fieldmark__441_2830544565"/>
            <w:bookmarkStart w:id="597" w:name="__Fieldmark__441_2830544565"/>
            <w:bookmarkEnd w:id="59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598" w:name="__Fieldmark__442_2830544565"/>
            <w:bookmarkStart w:id="599" w:name="__Fieldmark__442_2830544565"/>
            <w:bookmarkEnd w:id="59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yösuhteen jatkuvuu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00" w:name="__Fieldmark__444_2830544565"/>
            <w:bookmarkStart w:id="601" w:name="__Fieldmark__444_2830544565"/>
            <w:bookmarkEnd w:id="60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02" w:name="__Fieldmark__445_2830544565"/>
            <w:bookmarkStart w:id="603" w:name="__Fieldmark__445_2830544565"/>
            <w:bookmarkEnd w:id="60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04" w:name="__Fieldmark__446_2830544565"/>
            <w:bookmarkStart w:id="605" w:name="__Fieldmark__446_2830544565"/>
            <w:bookmarkEnd w:id="60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6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ohtamine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06" w:name="__Fieldmark__448_2830544565"/>
            <w:bookmarkStart w:id="607" w:name="__Fieldmark__448_2830544565"/>
            <w:bookmarkEnd w:id="60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08" w:name="__Fieldmark__449_2830544565"/>
            <w:bookmarkStart w:id="609" w:name="__Fieldmark__449_2830544565"/>
            <w:bookmarkEnd w:id="60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10" w:name="__Fieldmark__450_2830544565"/>
            <w:bookmarkStart w:id="611" w:name="__Fieldmark__450_2830544565"/>
            <w:bookmarkEnd w:id="61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6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yöilmapiir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12" w:name="__Fieldmark__452_2830544565"/>
            <w:bookmarkStart w:id="613" w:name="__Fieldmark__452_2830544565"/>
            <w:bookmarkEnd w:id="61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14" w:name="__Fieldmark__453_2830544565"/>
            <w:bookmarkStart w:id="615" w:name="__Fieldmark__453_2830544565"/>
            <w:bookmarkEnd w:id="61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16" w:name="__Fieldmark__454_2830544565"/>
            <w:bookmarkStart w:id="617" w:name="__Fieldmark__454_2830544565"/>
            <w:bookmarkEnd w:id="61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7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edonkulku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18" w:name="__Fieldmark__456_2830544565"/>
            <w:bookmarkStart w:id="619" w:name="__Fieldmark__456_2830544565"/>
            <w:bookmarkEnd w:id="61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20" w:name="__Fieldmark__457_2830544565"/>
            <w:bookmarkStart w:id="621" w:name="__Fieldmark__457_2830544565"/>
            <w:bookmarkEnd w:id="62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22" w:name="__Fieldmark__458_2830544565"/>
            <w:bookmarkStart w:id="623" w:name="__Fieldmark__458_2830544565"/>
            <w:bookmarkEnd w:id="62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7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äkivallan uhk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24" w:name="__Fieldmark__460_2830544565"/>
            <w:bookmarkStart w:id="625" w:name="__Fieldmark__460_2830544565"/>
            <w:bookmarkEnd w:id="62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26" w:name="__Fieldmark__461_2830544565"/>
            <w:bookmarkStart w:id="627" w:name="__Fieldmark__461_2830544565"/>
            <w:bookmarkEnd w:id="62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28" w:name="__Fieldmark__462_2830544565"/>
            <w:bookmarkStart w:id="629" w:name="__Fieldmark__462_2830544565"/>
            <w:bookmarkEnd w:id="62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7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osiaalinen tuk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30" w:name="__Fieldmark__464_2830544565"/>
            <w:bookmarkStart w:id="631" w:name="__Fieldmark__464_2830544565"/>
            <w:bookmarkEnd w:id="63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32" w:name="__Fieldmark__465_2830544565"/>
            <w:bookmarkStart w:id="633" w:name="__Fieldmark__465_2830544565"/>
            <w:bookmarkEnd w:id="63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34" w:name="__Fieldmark__466_2830544565"/>
            <w:bookmarkStart w:id="635" w:name="__Fieldmark__466_2830544565"/>
            <w:bookmarkEnd w:id="63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8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,Bold" w:ascii="Arial,Bold" w:hAnsi="Arial,Bold"/>
                <w:b/>
                <w:bCs/>
              </w:rPr>
              <w:t>Muita mahdollisia vaaratekijöitä?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38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36" w:name="__Fieldmark__469_2830544565"/>
            <w:bookmarkStart w:id="637" w:name="__Fieldmark__469_2830544565"/>
            <w:bookmarkEnd w:id="63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38" w:name="__Fieldmark__470_2830544565"/>
            <w:bookmarkStart w:id="639" w:name="__Fieldmark__470_2830544565"/>
            <w:bookmarkEnd w:id="63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40" w:name="__Fieldmark__471_2830544565"/>
            <w:bookmarkStart w:id="641" w:name="__Fieldmark__471_2830544565"/>
            <w:bookmarkEnd w:id="64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8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38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42" w:name="__Fieldmark__474_2830544565"/>
            <w:bookmarkStart w:id="643" w:name="__Fieldmark__474_2830544565"/>
            <w:bookmarkEnd w:id="64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44" w:name="__Fieldmark__475_2830544565"/>
            <w:bookmarkStart w:id="645" w:name="__Fieldmark__475_2830544565"/>
            <w:bookmarkEnd w:id="645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46" w:name="__Fieldmark__476_2830544565"/>
            <w:bookmarkStart w:id="647" w:name="__Fieldmark__476_2830544565"/>
            <w:bookmarkEnd w:id="647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9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ksti39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48" w:name="__Fieldmark__479_2830544565"/>
            <w:bookmarkStart w:id="649" w:name="__Fieldmark__479_2830544565"/>
            <w:bookmarkEnd w:id="649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50" w:name="__Fieldmark__480_2830544565"/>
            <w:bookmarkStart w:id="651" w:name="__Fieldmark__480_2830544565"/>
            <w:bookmarkEnd w:id="651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elvetica" w:ascii="Helvetica" w:hAnsi="Helvetica"/>
              </w:rPr>
              <w:instrText xml:space="preserve"> FORMCHECKBOX </w:instrText>
            </w:r>
            <w:r>
              <w:rPr>
                <w:rFonts w:cs="Helvetica" w:ascii="Helvetica" w:hAnsi="Helvetica"/>
              </w:rPr>
              <w:fldChar w:fldCharType="separate"/>
            </w:r>
            <w:bookmarkStart w:id="652" w:name="__Fieldmark__481_2830544565"/>
            <w:bookmarkStart w:id="653" w:name="__Fieldmark__481_2830544565"/>
            <w:bookmarkEnd w:id="653"/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9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Lisätietoja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Cs w:val="22"/>
              </w:rPr>
            </w:pPr>
            <w:r>
              <w:rPr>
                <w:rFonts w:cs="Helvetica" w:ascii="Helvetica" w:hAnsi="Helvetica"/>
                <w:b/>
                <w:bCs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340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39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0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0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40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567" w:bottom="623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2820" w:leader="none"/>
      </w:tabs>
      <w:jc w:val="both"/>
      <w:rPr>
        <w:rFonts w:cs="Arial"/>
        <w:b/>
        <w:b/>
        <w:color w:val="0046AD"/>
        <w:sz w:val="16"/>
        <w:szCs w:val="16"/>
      </w:rPr>
    </w:pPr>
    <w:r>
      <w:rPr>
        <w:rFonts w:cs="Arial"/>
        <w:b/>
        <w:color w:val="0046AD"/>
        <w:sz w:val="16"/>
        <w:szCs w:val="16"/>
      </w:rPr>
      <w:t>Suomen Terveystalo Oy</w:t>
    </w:r>
  </w:p>
  <w:p>
    <w:pPr>
      <w:pStyle w:val="Footer"/>
      <w:tabs>
        <w:tab w:val="center" w:pos="4819" w:leader="none"/>
        <w:tab w:val="left" w:pos="6860" w:leader="none"/>
        <w:tab w:val="right" w:pos="9638" w:leader="none"/>
      </w:tabs>
      <w:jc w:val="both"/>
      <w:rPr/>
    </w:pPr>
    <w:r>
      <w:rPr>
        <w:rFonts w:cs="Arial"/>
        <w:color w:val="0046AD"/>
        <w:sz w:val="16"/>
        <w:szCs w:val="16"/>
      </w:rPr>
      <w:t>Ratapihantie 11, 00520 Helsinki</w:t>
    </w:r>
    <w:r>
      <w:rPr>
        <w:rFonts w:cs="Arial"/>
        <w:color w:val="00A9E0"/>
        <w:position w:val="-6"/>
        <w:sz w:val="28"/>
        <w:szCs w:val="28"/>
      </w:rPr>
      <w:t xml:space="preserve"> </w:t>
    </w:r>
    <w:r>
      <w:rPr>
        <w:rFonts w:cs="Arial"/>
        <w:color w:val="00A9E0"/>
        <w:position w:val="-4"/>
        <w:sz w:val="28"/>
        <w:szCs w:val="28"/>
      </w:rPr>
      <w:t>•</w:t>
    </w:r>
    <w:r>
      <w:rPr>
        <w:rFonts w:cs="Arial"/>
        <w:color w:val="0046AD"/>
        <w:sz w:val="16"/>
        <w:szCs w:val="16"/>
      </w:rPr>
      <w:t xml:space="preserve"> Puh. 030 633 11 </w:t>
    </w:r>
    <w:r>
      <w:rPr>
        <w:rFonts w:cs="Arial"/>
        <w:color w:val="00A9E0"/>
        <w:position w:val="-4"/>
        <w:sz w:val="28"/>
        <w:szCs w:val="28"/>
      </w:rPr>
      <w:t>•</w:t>
    </w:r>
    <w:r>
      <w:rPr>
        <w:rFonts w:cs="Arial"/>
        <w:color w:val="0046AD"/>
        <w:sz w:val="16"/>
        <w:szCs w:val="16"/>
      </w:rPr>
      <w:t xml:space="preserve"> Faksi 030 633 1602 </w:t>
    </w:r>
    <w:r>
      <w:rPr>
        <w:rFonts w:cs="Arial"/>
        <w:color w:val="00A9E0"/>
        <w:position w:val="-4"/>
        <w:sz w:val="28"/>
        <w:szCs w:val="28"/>
      </w:rPr>
      <w:t>•</w:t>
    </w:r>
    <w:r>
      <w:rPr>
        <w:rFonts w:cs="Arial"/>
        <w:color w:val="00A9E0"/>
        <w:position w:val="-4"/>
        <w:sz w:val="16"/>
        <w:szCs w:val="16"/>
      </w:rPr>
      <w:t xml:space="preserve"> </w:t>
    </w:r>
    <w:r>
      <w:rPr>
        <w:rFonts w:cs="Arial"/>
        <w:color w:val="0046AD"/>
        <w:sz w:val="16"/>
        <w:szCs w:val="16"/>
      </w:rPr>
      <w:t>Y-tunnus 1093863-3</w:t>
    </w:r>
    <w:r>
      <w:rPr>
        <w:rFonts w:cs="Arial"/>
        <w:color w:val="00A9E0"/>
        <w:position w:val="-4"/>
        <w:sz w:val="28"/>
        <w:szCs w:val="28"/>
      </w:rPr>
      <w:t>•</w:t>
    </w:r>
    <w:r>
      <w:rPr>
        <w:rFonts w:cs="Arial"/>
        <w:color w:val="00A9E0"/>
        <w:position w:val="-4"/>
        <w:sz w:val="16"/>
        <w:szCs w:val="16"/>
      </w:rPr>
      <w:t xml:space="preserve"> </w:t>
    </w:r>
    <w:r>
      <w:rPr>
        <w:rFonts w:cs="Arial"/>
        <w:color w:val="0046AD"/>
        <w:sz w:val="16"/>
        <w:szCs w:val="16"/>
      </w:rPr>
      <w:t xml:space="preserve"> www.terveystal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905</wp:posOffset>
          </wp:positionH>
          <wp:positionV relativeFrom="paragraph">
            <wp:posOffset>-14605</wp:posOffset>
          </wp:positionV>
          <wp:extent cx="1504950" cy="265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25" r="-22" b="-125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Cs w:val="22"/>
      </w:rPr>
      <w:tab/>
      <w:tab/>
      <w:tab/>
      <w:tab/>
    </w:r>
    <w:r>
      <w:rPr>
        <w:rFonts w:cs="Arial"/>
        <w:sz w:val="28"/>
      </w:rPr>
      <w:t>STM Työsuojeluosasto</w:t>
    </w:r>
  </w:p>
  <w:p>
    <w:pPr>
      <w:pStyle w:val="Header"/>
      <w:tabs>
        <w:tab w:val="clear" w:pos="4819"/>
        <w:tab w:val="clear" w:pos="9638"/>
      </w:tabs>
      <w:ind w:left="3912" w:firstLine="1304"/>
      <w:rPr/>
    </w:pPr>
    <w:r>
      <w:rPr/>
      <w:t>Riskien arviointi työpaikalla</w:t>
      <w:tab/>
    </w:r>
    <w:r>
      <w:rPr>
        <w:rStyle w:val="PageNumber"/>
        <w:rFonts w:cs="Arial"/>
        <w:szCs w:val="22"/>
      </w:rPr>
      <w:fldChar w:fldCharType="begin"/>
    </w:r>
    <w:r>
      <w:rPr>
        <w:rStyle w:val="PageNumber"/>
        <w:szCs w:val="22"/>
        <w:rFonts w:cs="Arial"/>
      </w:rPr>
      <w:instrText xml:space="preserve"> PAGE </w:instrText>
    </w:r>
    <w:r>
      <w:rPr>
        <w:rStyle w:val="PageNumber"/>
        <w:szCs w:val="22"/>
        <w:rFonts w:cs="Arial"/>
      </w:rPr>
      <w:fldChar w:fldCharType="separate"/>
    </w:r>
    <w:r>
      <w:rPr>
        <w:rStyle w:val="PageNumber"/>
        <w:szCs w:val="22"/>
        <w:rFonts w:cs="Arial"/>
      </w:rPr>
      <w:t>5</w:t>
    </w:r>
    <w:r>
      <w:rPr>
        <w:rStyle w:val="PageNumber"/>
        <w:szCs w:val="22"/>
        <w:rFonts w:cs="Arial"/>
      </w:rPr>
      <w:fldChar w:fldCharType="end"/>
    </w:r>
    <w:r>
      <w:rPr>
        <w:rStyle w:val="PageNumber"/>
        <w:rFonts w:cs="Arial"/>
        <w:szCs w:val="22"/>
      </w:rPr>
      <w:t>(</w:t>
    </w:r>
    <w:r>
      <w:rPr>
        <w:rStyle w:val="PageNumber"/>
        <w:rFonts w:cs="Arial"/>
        <w:szCs w:val="22"/>
      </w:rPr>
      <w:fldChar w:fldCharType="begin"/>
    </w:r>
    <w:r>
      <w:rPr>
        <w:rStyle w:val="PageNumber"/>
        <w:szCs w:val="22"/>
        <w:rFonts w:cs="Arial"/>
      </w:rPr>
      <w:instrText xml:space="preserve"> NUMPAGES \* ARABIC </w:instrText>
    </w:r>
    <w:r>
      <w:rPr>
        <w:rStyle w:val="PageNumber"/>
        <w:szCs w:val="22"/>
        <w:rFonts w:cs="Arial"/>
      </w:rPr>
      <w:fldChar w:fldCharType="separate"/>
    </w:r>
    <w:r>
      <w:rPr>
        <w:rStyle w:val="PageNumber"/>
        <w:szCs w:val="22"/>
        <w:rFonts w:cs="Arial"/>
      </w:rPr>
      <w:t>5</w:t>
    </w:r>
    <w:r>
      <w:rPr>
        <w:rStyle w:val="PageNumber"/>
        <w:szCs w:val="22"/>
        <w:rFonts w:cs="Arial"/>
      </w:rPr>
      <w:fldChar w:fldCharType="end"/>
    </w:r>
    <w:r>
      <w:rPr>
        <w:rStyle w:val="PageNumber"/>
        <w:rFonts w:cs="Arial"/>
        <w:szCs w:val="2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,Bold" w:hAnsi="Arial,Bold" w:cs="Arial,Bold"/>
      <w:b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304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608" w:hanging="26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608" w:hanging="2608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608" w:hanging="2608"/>
      <w:outlineLvl w:val="7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Otsikko2">
    <w:name w:val="Otsikko2"/>
    <w:basedOn w:val="Heading2"/>
    <w:next w:val="Heading2"/>
    <w:qFormat/>
    <w:pPr>
      <w:numPr>
        <w:ilvl w:val="0"/>
        <w:numId w:val="0"/>
      </w:numPr>
      <w:outlineLvl w:val="9"/>
    </w:pPr>
    <w:rPr>
      <w:i w:val="false"/>
      <w:sz w:val="24"/>
    </w:rPr>
  </w:style>
  <w:style w:type="paragraph" w:styleId="Asiakirjanrakenneruutu">
    <w:name w:val="Asiakirjan rakenneruu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44:00Z</dcterms:created>
  <dc:creator>Terveystalo</dc:creator>
  <dc:description/>
  <cp:keywords/>
  <dc:language>en-US</dc:language>
  <cp:lastModifiedBy>ToivBr1</cp:lastModifiedBy>
  <cp:lastPrinted>2008-10-16T15:40:00Z</cp:lastPrinted>
  <dcterms:modified xsi:type="dcterms:W3CDTF">2011-06-29T11:44:00Z</dcterms:modified>
  <cp:revision>2</cp:revision>
  <dc:subject>Terveystalo</dc:subject>
  <dc:title> </dc:title>
</cp:coreProperties>
</file>