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Bigtitle"/>
          <w:b/>
        </w:rPr>
        <w:t>Yawara-Shiai ja randorileiri</w:t>
      </w:r>
      <w:r>
        <w:rPr/>
        <w:br/>
      </w:r>
      <w:r>
        <w:rPr>
          <w:b/>
        </w:rPr>
        <w:t>Paikka:</w:t>
      </w:r>
      <w:r>
        <w:rPr/>
        <w:t xml:space="preserve"> Joensuun Urheilutalo, Koskikatu 12, Joensuu</w:t>
        <w:br/>
      </w:r>
      <w:r>
        <w:rPr>
          <w:b/>
        </w:rPr>
        <w:t>Aika:</w:t>
      </w:r>
      <w:r>
        <w:rPr/>
        <w:t xml:space="preserve"> Lauantai 15.9.2007</w:t>
        <w:br/>
        <w:t>Punnitus klo 8.30-9.30</w:t>
        <w:br/>
        <w:t>Kilpailut alkavat klo 10.30</w:t>
        <w:br/>
        <w:t>Lisäksi järjestetään randorileiri, treenit la-iltana kisojen jälkeen sekä su-aamuna klo 9.30-11.30</w:t>
        <w:br/>
        <w:br/>
      </w:r>
      <w:r>
        <w:rPr>
          <w:b/>
        </w:rPr>
        <w:t>Sarjat ja painoluokat:</w:t>
      </w:r>
      <w:r>
        <w:rPr/>
        <w:br/>
        <w:t>Miehet/A-pojat: -55, -60, -66, -73, -81, -90, +90 kg</w:t>
        <w:br/>
        <w:t>Naiset/A-tytöt: -48, -52, -57, -63, -70, +70 kg</w:t>
        <w:br/>
        <w:t>B-pojat: -45, -50, -55, -60, -66, -73, -81, +81 kg</w:t>
        <w:br/>
        <w:t>B-tytöt: -44, -48, -52, -57, -63, +63 kg</w:t>
        <w:br/>
        <w:t>C-pojat: -34, -38, -42, -46, -50, -55, -60, -66, +66 kg</w:t>
        <w:br/>
        <w:t>C-tytöt: -32, -36, -40, -44, -48, -52, -57, +57 kg</w:t>
        <w:br/>
        <w:t>D-pojat: -30, -34, -38, -42, -46, -50, -55, +55 kg</w:t>
        <w:br/>
        <w:t>D-tytöt: -28, -32, -36, -40, -44, -48, -52, +52 kg</w:t>
        <w:br/>
        <w:t xml:space="preserve">E-pojat: -27, -30, -34, -38, -42, -46, -50, -55, +55 kg </w:t>
        <w:br/>
        <w:t xml:space="preserve">E-tytöt: -25, -28, -32, -36, -40, -44, -48, -52, +52 kg </w:t>
        <w:br/>
      </w:r>
      <w:r>
        <w:rPr>
          <w:b/>
        </w:rPr>
        <w:t xml:space="preserve">Avoin: </w:t>
      </w:r>
      <w:r>
        <w:rPr/>
        <w:t>paikalla olevien kilpailijoiden niin halutessa voidaan järjestää ylimääräisenä tapahtumana miesten ja naisten avoin luokka (ei eri osallistumismaksua).Järjestäjä pidättää itsellään oikeuden yhdistellä painoluokkia tarvittaessa.</w:t>
        <w:br/>
        <w:br/>
      </w:r>
      <w:r>
        <w:rPr>
          <w:b/>
        </w:rPr>
        <w:t>Kilpailujärjestelmä</w:t>
      </w:r>
      <w:r>
        <w:rPr/>
        <w:t>: Pooli, tuplapooli (6-8 kilpailijaa) tai ranskalainen.</w:t>
        <w:br/>
        <w:br/>
      </w:r>
      <w:r>
        <w:rPr>
          <w:b/>
        </w:rPr>
        <w:t>Otteluaika:</w:t>
      </w:r>
      <w:r>
        <w:rPr/>
        <w:t xml:space="preserve"> Sarjat M ja N: 4 min. Sarjat BP ja BT: 3 min.</w:t>
        <w:br/>
        <w:t>Sarjat CP ja CT: 3 min. Sarjat DP, DT, EP ja ET: 2 min.</w:t>
        <w:br/>
        <w:br/>
      </w:r>
      <w:r>
        <w:rPr>
          <w:b/>
        </w:rPr>
        <w:t>Osallistumisoikeus:</w:t>
        <w:br/>
      </w:r>
      <w:r>
        <w:rPr/>
        <w:t>Sarjat M ja N: 1990 tai aikaisemmin syntyneet miehet/naiset.</w:t>
        <w:br/>
        <w:t>Sarjat BP ja BT: 1991-92 syntyneet pojat/tytöt.</w:t>
        <w:br/>
        <w:t>Sarjat CP ja CT: 1993-94 syntyneet pojat/tytöt.</w:t>
        <w:br/>
        <w:t>Sarjat DP ja DT: 1995-1996 pojat/tytöt</w:t>
        <w:br/>
        <w:t>Sarjat EP ja ET: 1997 tai myöhemmin syntyneet pojat/tytöt</w:t>
        <w:br/>
        <w:br/>
      </w:r>
      <w:r>
        <w:rPr>
          <w:b/>
        </w:rPr>
        <w:t>Ilmoittautuminen:</w:t>
        <w:br/>
      </w:r>
      <w:r>
        <w:rPr/>
        <w:t>Viimeistään ke 12.9.2007:</w:t>
        <w:br/>
        <w:t>- sähköpostilla osoitteeseen Janne.Romppanen@joensuu.fi</w:t>
        <w:br/>
        <w:t>Ilmoitettava: seura, nimi, vyöarvo, syntymävuosi, sarja(t) ja painoluokka.</w:t>
        <w:br/>
        <w:br/>
      </w:r>
      <w:r>
        <w:rPr>
          <w:b/>
        </w:rPr>
        <w:t>Ilmoittautumismaksu</w:t>
        <w:br/>
      </w:r>
      <w:r>
        <w:rPr/>
        <w:t>16 euroa/kilpailija. Maksettava etukäteen Joen Yawara ry:n tilille:</w:t>
        <w:br/>
        <w:t>Sampo, Joensuu 800019-79231363. Kuitti esitettävä punnituksen yhteydessä.</w:t>
        <w:br/>
        <w:br/>
      </w:r>
      <w:r>
        <w:rPr>
          <w:b/>
        </w:rPr>
        <w:t>Kilpailulisenssi ja vakuutus</w:t>
        <w:br/>
      </w:r>
      <w:r>
        <w:rPr/>
        <w:t>Vaaditaan Judoliiton hyväksymä kilpailulisenssi ja vakuutus.</w:t>
        <w:br/>
        <w:br/>
      </w:r>
      <w:r>
        <w:rPr>
          <w:b/>
        </w:rPr>
        <w:t>Yhdyshenkilöt, tiedustelut</w:t>
      </w:r>
      <w:r>
        <w:rPr/>
        <w:br/>
        <w:t>Taru Romppanen, 040 514 3923, Taru.Romppanen@joensuu.fi ja</w:t>
        <w:br/>
        <w:t>Janne Romppanen, 050 362 6862, Janne.Romppanen@joensuu.fi</w:t>
        <w:br/>
        <w:br/>
        <w:t xml:space="preserve">Yawara internetissä: </w:t>
      </w:r>
      <w:hyperlink r:id="rId2">
        <w:r>
          <w:rPr>
            <w:rStyle w:val="InternetLink"/>
          </w:rPr>
          <w:t>http://www.yawara.fi</w:t>
        </w:r>
      </w:hyperlink>
      <w:r>
        <w:rPr/>
        <w:t xml:space="preserve"> 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Leipis">
    <w:name w:val="leipis"/>
    <w:basedOn w:val="Kappaleenoletusfontti"/>
    <w:qFormat/>
    <w:rPr/>
  </w:style>
  <w:style w:type="character" w:styleId="Bigtitle">
    <w:name w:val="bigtitle"/>
    <w:basedOn w:val="Kappaleenoletusfontti"/>
    <w:qFormat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iWeb">
    <w:name w:val="Normaali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wara.f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8:13:00Z</dcterms:created>
  <dc:creator>petteri.pohja</dc:creator>
  <dc:description/>
  <cp:keywords/>
  <dc:language>en-US</dc:language>
  <cp:lastModifiedBy>petteri.pohja</cp:lastModifiedBy>
  <dcterms:modified xsi:type="dcterms:W3CDTF">2007-08-20T08:15:00Z</dcterms:modified>
  <cp:revision>1</cp:revision>
  <dc:subject/>
  <dc:title>Yawara-Shiai ja randorileiri</dc:title>
</cp:coreProperties>
</file>