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SAMURAI CUP III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ROVANIEMELLÄ 17.5.2008.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Järjestäjä:</w:t>
      </w:r>
      <w:r>
        <w:rPr>
          <w:rFonts w:cs="Times New Roman" w:ascii="Times New Roman" w:hAnsi="Times New Roman"/>
          <w:sz w:val="20"/>
          <w:szCs w:val="20"/>
        </w:rPr>
        <w:t xml:space="preserve"> Koyama ry,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</w:rPr>
          <w:t>www.psjudo.fi/koyama</w:t>
        </w:r>
      </w:hyperlink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Paikka:</w:t>
      </w:r>
      <w:r>
        <w:rPr>
          <w:rFonts w:cs="Times New Roman" w:ascii="Times New Roman" w:hAnsi="Times New Roman"/>
          <w:sz w:val="20"/>
          <w:szCs w:val="20"/>
        </w:rPr>
        <w:t xml:space="preserve"> Santa Sport/Lapin Urheiluopisto, Hiihtomajantie 2, 96400 Rovaniemi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ika:</w:t>
      </w:r>
      <w:r>
        <w:rPr>
          <w:rFonts w:cs="Times New Roman" w:ascii="Times New Roman" w:hAnsi="Times New Roman"/>
          <w:sz w:val="20"/>
          <w:szCs w:val="20"/>
        </w:rPr>
        <w:t xml:space="preserve"> Samurai-cup III lauantaina 17. toukokuuta 2008. (HUOM! Koyama-shiai sunnuntaina 18. tuokokuuta 2008. Harjoitukset perjantaina ja lauantaina klo 18.00-20.00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ikataulu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Punnitus</w:t>
        <w:tab/>
        <w:t>Epävirallinen 6.30 – 7.00</w:t>
      </w:r>
    </w:p>
    <w:p>
      <w:pPr>
        <w:pStyle w:val="Normal"/>
        <w:ind w:firstLine="130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-nuoret ja A-nuoret klo 7.00 - 8.30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ilpailut</w:t>
        <w:tab/>
        <w:t>B-nuoret ottelevat klo. 11.00 alkaen.</w:t>
      </w:r>
    </w:p>
    <w:p>
      <w:pPr>
        <w:pStyle w:val="Normal"/>
        <w:ind w:firstLine="130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-nuoret ottelevat heti B-nuorten jälkeen.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Osallistumisoikeus: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Suomen Judoliitto ry:n, IJF:n, EJU:n ja NJU:n jäsenliittojen jäsenseurojen jäsenet.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B-nuoret: kilpailuvuonna 15-16 vuotta täyttävät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-nuoret: kilpailuvuonna 17-19 vuotta täyttävät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HUOM!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Myös C-nuori voi osallistua B-nuorten kilpailuun, jos hänellä on siihen seuransa valmentajan lupa. Poikkeavasta iästä tulee myös mainita ilmoittautumisen yhteydessä. Ottelija voi osallistua samana päivänä sekä A- että B-nuorten sarjaan, mikäli hänen ikänsä tätä edellyttää. Mikäli kilpailija ottelee sekä B- että A-nuorissa, on osallistumismaksu maksettava molemmista sarjoista. C-nuoret eivät saa otella A-nuorissa.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Jokaisella kilpailijalla pitää olla Judoliiton jäsenkortti</w:t>
      </w:r>
      <w:r>
        <w:rPr>
          <w:rFonts w:cs="Times New Roman" w:ascii="Times New Roman" w:hAnsi="Times New Roman"/>
          <w:sz w:val="20"/>
          <w:szCs w:val="20"/>
        </w:rPr>
        <w:t>. Jos kilpailija ei ole vielä ehtinyt saada jäsenkorttiaan, hänen pitää esittää Sportti ID-numeronsa, jonka saa seuran jäsenrekisterin hoitajalta. Vyöarvon oltava vähintään 4.kyu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Kilpailujärjestelmä</w:t>
      </w:r>
      <w:r>
        <w:rPr>
          <w:rFonts w:cs="Times New Roman" w:ascii="Times New Roman" w:hAnsi="Times New Roman"/>
          <w:sz w:val="20"/>
          <w:szCs w:val="20"/>
        </w:rPr>
        <w:tab/>
        <w:t>Pooli, kaksoispooli tai ranskalainen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Otteluaika</w:t>
      </w:r>
      <w:r>
        <w:rPr>
          <w:rFonts w:cs="Times New Roman" w:ascii="Times New Roman" w:hAnsi="Times New Roman"/>
          <w:sz w:val="20"/>
          <w:szCs w:val="20"/>
        </w:rPr>
        <w:tab/>
        <w:tab/>
        <w:t>A-nuoret 4min, B-nuoret 3min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Painoluokat</w:t>
      </w:r>
      <w:r>
        <w:rPr>
          <w:rFonts w:cs="Times New Roman" w:ascii="Times New Roman" w:hAnsi="Times New Roman"/>
          <w:sz w:val="20"/>
          <w:szCs w:val="20"/>
        </w:rPr>
        <w:tab/>
        <w:tab/>
        <w:t>B-pojat: -45, -50, -55, -60, -66, -73, -81, +81kg</w:t>
      </w:r>
    </w:p>
    <w:p>
      <w:pPr>
        <w:pStyle w:val="Normal"/>
        <w:ind w:left="1304" w:firstLine="1304"/>
        <w:rPr/>
      </w:pPr>
      <w:r>
        <w:rPr>
          <w:rFonts w:cs="Times New Roman" w:ascii="Times New Roman" w:hAnsi="Times New Roman"/>
          <w:sz w:val="20"/>
          <w:szCs w:val="20"/>
        </w:rPr>
        <w:t>B-tytöt: -44, -48, -52, -57, -63, +63kg</w:t>
      </w:r>
    </w:p>
    <w:p>
      <w:pPr>
        <w:pStyle w:val="Normal"/>
        <w:ind w:left="1304" w:firstLine="1304"/>
        <w:rPr/>
      </w:pPr>
      <w:r>
        <w:rPr>
          <w:rFonts w:cs="Times New Roman" w:ascii="Times New Roman" w:hAnsi="Times New Roman"/>
          <w:sz w:val="20"/>
          <w:szCs w:val="20"/>
        </w:rPr>
        <w:t>A-pojat: -55, -60,- 66, -73, -81, -90, +90kg</w:t>
      </w:r>
    </w:p>
    <w:p>
      <w:pPr>
        <w:pStyle w:val="Normal"/>
        <w:ind w:left="1304" w:firstLine="1304"/>
        <w:rPr/>
      </w:pPr>
      <w:r>
        <w:rPr>
          <w:rFonts w:cs="Times New Roman" w:ascii="Times New Roman" w:hAnsi="Times New Roman"/>
          <w:sz w:val="20"/>
          <w:szCs w:val="20"/>
        </w:rPr>
        <w:t>A-tytöt: -48, -52, -57, -63, -70, +70kg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2608" w:hanging="26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lmoittautuminen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Viimeistään perjantaina 9.5.2008 </w:t>
      </w: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</w:rPr>
          <w:t>www.judokisa.net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sivuston kautta. Kilpailuun ilmoittauduttaessa on mainittava: Kilpailijan nimi, syntymäaika, vyöarvo, painoluokka sekä seura, jota kilpailija edustaa ja Sporttirekisterin Sportti ID-numero, joka on painettu henkilön liitosta saamaan jäsenkorttiin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lmoittautumismaksu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7 €/kilpailija on maksettava viimeistään keskiviikkona 9.5.2008 Koyama ry:n tilille: </w:t>
      </w:r>
      <w:r>
        <w:rPr>
          <w:rFonts w:cs="Times New Roman" w:ascii="Times New Roman" w:hAnsi="Times New Roman"/>
          <w:color w:val="000000"/>
          <w:sz w:val="20"/>
          <w:szCs w:val="20"/>
        </w:rPr>
        <w:t>Nordea 113430-616822</w:t>
      </w:r>
      <w:r>
        <w:rPr>
          <w:rFonts w:cs="Times New Roman" w:ascii="Times New Roman" w:hAnsi="Times New Roman"/>
          <w:b/>
          <w:sz w:val="20"/>
          <w:szCs w:val="20"/>
        </w:rPr>
        <w:t>, käytä viitenumeroa 33006</w:t>
      </w:r>
      <w:r>
        <w:rPr>
          <w:rFonts w:cs="Times New Roman" w:ascii="Times New Roman" w:hAnsi="Times New Roman"/>
          <w:sz w:val="20"/>
          <w:szCs w:val="20"/>
        </w:rPr>
        <w:t>. Maksukuitti on esitettävä punnituksen yhteydessä. Mikäli kilpailija ottelee sekä B- että A-nuorissa, on osallistumismaksu maksettava molemmista sarjoista. Varsinaisen ilmoitusajan jälkeen voi ilmoittautua kolminkertaista maksua vastaan (51 euroa) aina punnituksen päättymiseen saakka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Majoitus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apin Urheiluopisto</w:t>
        <w:tab/>
        <w:t>39€/hlö/yö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Ounasvaaran lakituvat (4-6hlö)</w:t>
        <w:tab/>
        <w:t>45€/hlö/yö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ajoitushintoihin sisältyy aamupala ja urheiluopiston sauna- ja allasosaston käyttö yleisövuoroilla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Majoitusvaraukset ja -tiedustelut Lapin Urheiluopiston myyntipalvelusta, puhelin 020 798 4222 tai </w:t>
      </w:r>
      <w:hyperlink r:id="rId4">
        <w:r>
          <w:rPr>
            <w:rStyle w:val="InternetLink"/>
            <w:rFonts w:cs="Calibri;Times New Roman" w:ascii="Calibri;Times New Roman" w:hAnsi="Calibri;Times New Roman"/>
            <w:sz w:val="20"/>
            <w:szCs w:val="20"/>
          </w:rPr>
          <w:t>sales@santasport.fi</w:t>
        </w:r>
      </w:hyperlink>
      <w:r>
        <w:rPr>
          <w:rFonts w:cs="Times New Roman" w:ascii="Times New Roman" w:hAnsi="Times New Roman"/>
          <w:sz w:val="20"/>
          <w:szCs w:val="20"/>
        </w:rPr>
        <w:t>. Varaa majoitus ajoissa!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Tiedustelut: </w:t>
      </w:r>
      <w:r>
        <w:rPr>
          <w:rFonts w:cs="Times New Roman" w:ascii="Times New Roman" w:hAnsi="Times New Roman"/>
          <w:sz w:val="20"/>
          <w:szCs w:val="20"/>
        </w:rPr>
        <w:t xml:space="preserve">Petteri Pohja 0400-127524 tai </w:t>
      </w:r>
      <w:hyperlink r:id="rId5">
        <w:r>
          <w:rPr>
            <w:rStyle w:val="InternetLink"/>
            <w:rFonts w:cs="Times New Roman" w:ascii="Times New Roman" w:hAnsi="Times New Roman"/>
            <w:sz w:val="20"/>
            <w:szCs w:val="20"/>
          </w:rPr>
          <w:t>petteri.pohja@santasport.fi</w:t>
        </w:r>
      </w:hyperlink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TERVETULOA ROVANIEMELLE!</w:t>
      </w:r>
    </w:p>
    <w:sectPr>
      <w:type w:val="nextPage"/>
      <w:pgSz w:w="11906" w:h="16838"/>
      <w:pgMar w:left="1134" w:right="113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i-F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Kappaleenoletusfontti">
    <w:name w:val="Kappaleen oletusfontti"/>
    <w:qFormat/>
    <w:rPr/>
  </w:style>
  <w:style w:type="character" w:styleId="InternetLink">
    <w:name w:val="Hyperlink"/>
    <w:basedOn w:val="Kappaleenoletusfontt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aintekstin">
    <w:name w:val="Vain tekstinä"/>
    <w:basedOn w:val="Normal"/>
    <w:qFormat/>
    <w:pPr/>
    <w:rPr>
      <w:rFonts w:ascii="Courier New" w:hAnsi="Courier New" w:cs="Courier New"/>
      <w:sz w:val="22"/>
      <w:szCs w:val="20"/>
    </w:rPr>
  </w:style>
  <w:style w:type="paragraph" w:styleId="Seliteteksti">
    <w:name w:val="Seliteteksti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sjudo.fi/koyama" TargetMode="External"/><Relationship Id="rId3" Type="http://schemas.openxmlformats.org/officeDocument/2006/relationships/hyperlink" Target="http://www.judokisa.net/" TargetMode="External"/><Relationship Id="rId4" Type="http://schemas.openxmlformats.org/officeDocument/2006/relationships/hyperlink" Target="mailto:sales@santasport.fi" TargetMode="External"/><Relationship Id="rId5" Type="http://schemas.openxmlformats.org/officeDocument/2006/relationships/hyperlink" Target="mailto:petteri.pohja@santasport.f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1:31:00Z</dcterms:created>
  <dc:creator>Janne</dc:creator>
  <dc:description/>
  <cp:keywords/>
  <dc:language>en-US</dc:language>
  <cp:lastModifiedBy>petteri.pohja</cp:lastModifiedBy>
  <cp:lastPrinted>2008-02-06T16:20:00Z</cp:lastPrinted>
  <dcterms:modified xsi:type="dcterms:W3CDTF">2008-03-10T07:55:00Z</dcterms:modified>
  <cp:revision>14</cp:revision>
  <dc:subject/>
  <dc:title>FINLANDIA CUP III JA LEIRI</dc:title>
</cp:coreProperties>
</file>