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KOYAMA-SHIA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VANIEMELLÄ 18.5.2008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ärjestäjä:</w:t>
      </w:r>
      <w:r>
        <w:rPr>
          <w:sz w:val="20"/>
        </w:rPr>
        <w:t xml:space="preserve"> Koyama ry</w:t>
        <w:br/>
      </w:r>
      <w:r>
        <w:rPr>
          <w:b/>
          <w:sz w:val="20"/>
        </w:rPr>
        <w:t>Paikka:</w:t>
      </w:r>
      <w:r>
        <w:rPr>
          <w:sz w:val="20"/>
        </w:rPr>
        <w:t xml:space="preserve"> </w:t>
      </w:r>
      <w:r>
        <w:rPr>
          <w:color w:val="000000"/>
          <w:sz w:val="20"/>
        </w:rPr>
        <w:t>Lapin Urheiluopisto, Hiihtomajantie 2, 96400 Rovaniemi</w:t>
      </w:r>
      <w:r>
        <w:rPr>
          <w:sz w:val="20"/>
        </w:rPr>
        <w:br/>
      </w:r>
      <w:r>
        <w:rPr>
          <w:b/>
          <w:sz w:val="20"/>
        </w:rPr>
        <w:t>Aika:</w:t>
      </w:r>
      <w:r>
        <w:rPr>
          <w:sz w:val="20"/>
        </w:rPr>
        <w:t xml:space="preserve"> Sunnuntaina 18.5.2008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(HUOM! Samurai cup III lauantaina 17. tuokokuuta 2008. Harjoitukset perjantaina ja lauantaina klo 18.00-20.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ikataulu:</w:t>
      </w:r>
    </w:p>
    <w:p>
      <w:pPr>
        <w:pStyle w:val="Normal"/>
        <w:rPr/>
      </w:pPr>
      <w:r>
        <w:rPr>
          <w:sz w:val="20"/>
        </w:rPr>
        <w:t>Punnitus</w:t>
        <w:tab/>
        <w:t>8.00 - 9.00</w:t>
      </w:r>
    </w:p>
    <w:p>
      <w:pPr>
        <w:pStyle w:val="Normal"/>
        <w:rPr/>
      </w:pPr>
      <w:r>
        <w:rPr>
          <w:sz w:val="20"/>
        </w:rPr>
        <w:t>Kilpailut</w:t>
        <w:tab/>
        <w:t>Ottelut 11.00 alkaen.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Osallistumisoikeus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uomen Judoliitto ry:n, IJF:n, EJU:n ja NJU:n jäsenliittojen jäsenseurojen jäsenet. </w:t>
      </w:r>
    </w:p>
    <w:p>
      <w:pPr>
        <w:pStyle w:val="Normal"/>
        <w:rPr/>
      </w:pPr>
      <w:r>
        <w:rPr>
          <w:sz w:val="20"/>
        </w:rPr>
        <w:t xml:space="preserve">A-nuoret, miehet ja naiset: kilpailuvuonna 17 täyttävät ja sitä vanhemmat </w:t>
      </w:r>
      <w:r>
        <w:rPr>
          <w:color w:val="000000"/>
          <w:sz w:val="20"/>
        </w:rPr>
        <w:br/>
        <w:t>B-nuoret: kilpailuvuonna 15 ja 16 vuotta täyttävät</w:t>
        <w:br/>
        <w:t>C-nuoret: kilpailuvuonna 13 ja 14 vuotta täyttävät</w:t>
        <w:br/>
        <w:t>D-nuoret: kilpailuvuonna 11 ja 12 vuotta täyttävät</w:t>
      </w:r>
    </w:p>
    <w:p>
      <w:pPr>
        <w:pStyle w:val="Normal"/>
        <w:rPr>
          <w:sz w:val="20"/>
        </w:rPr>
      </w:pPr>
      <w:r>
        <w:rPr>
          <w:sz w:val="20"/>
        </w:rPr>
        <w:t>E-nuoret: kilpailuvuonna 10 vuotta täyttävät ja sitä nuoremm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okaisella kilpailijalla pitää olla Judoliiton jäsenkortti</w:t>
      </w:r>
      <w:r>
        <w:rPr>
          <w:sz w:val="20"/>
        </w:rPr>
        <w:t>. Jos kilpailija ei ole vielä ehtinyt saada jäsenkorttiaan, hänen pitää esittää Sportti ID-numeronsa, jonka saa seuran jäsenrekisterin hoitajalta. Vyöarvo vähintään 5.ky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ilpailujärjestelmä: </w:t>
      </w:r>
      <w:r>
        <w:rPr>
          <w:sz w:val="20"/>
        </w:rPr>
        <w:t>pooli, tuplapooli tai ranskalainen</w:t>
        <w:br/>
      </w:r>
    </w:p>
    <w:p>
      <w:pPr>
        <w:pStyle w:val="Normal"/>
        <w:rPr/>
      </w:pPr>
      <w:r>
        <w:rPr>
          <w:b/>
          <w:sz w:val="20"/>
        </w:rPr>
        <w:t>Otteluaika:</w:t>
      </w:r>
      <w:r>
        <w:rPr>
          <w:sz w:val="20"/>
        </w:rPr>
        <w:t xml:space="preserve"> A-nuoret ja aikuiset 5 min, C- ja B-nuoret 3 min, D- ja E-nuoret 2 min</w:t>
        <w:br/>
        <w:br/>
      </w:r>
      <w:r>
        <w:rPr>
          <w:b/>
          <w:sz w:val="20"/>
        </w:rPr>
        <w:t>Painoluokat:</w:t>
      </w:r>
      <w:r>
        <w:rPr>
          <w:sz w:val="20"/>
        </w:rPr>
        <w:t xml:space="preserve"> </w:t>
        <w:br/>
        <w:t>A-pojat ja miehet -60, -66, -73, -81, -90, -100, +100</w:t>
        <w:br/>
        <w:t>A-tytöt ja naiset -48, -52, -57, -63, -70, -78, +78</w:t>
        <w:br/>
        <w:t>B-pojat -45, -50, -55, -60, -66, -73, -81, +81</w:t>
        <w:br/>
        <w:t>B-tytöt -44, -48, -52, -57, -63, +63</w:t>
        <w:br/>
        <w:t xml:space="preserve">C-pojat -34, -38, -42, -46, -50, -55, -60, -66, +66 </w:t>
        <w:br/>
        <w:t>C-tytöt -32, -36, -40, -44, -48, -52, -57, -63, +63</w:t>
        <w:br/>
        <w:t>D/E-pojat ja -tytöt asetetaan punnituksen jälkeen.</w:t>
        <w:br/>
        <w:br/>
      </w:r>
      <w:r>
        <w:rPr>
          <w:b/>
          <w:sz w:val="20"/>
        </w:rPr>
        <w:t>Huom!</w:t>
      </w:r>
      <w:r>
        <w:rPr>
          <w:sz w:val="20"/>
        </w:rPr>
        <w:t xml:space="preserve"> Järjestäjä varaa oikeuden sarjojen yhdistämisiin ja painoluokkien muuttamiseen osallistujamäärien niin edellyttäessä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br/>
      </w:r>
      <w:r>
        <w:rPr>
          <w:b/>
          <w:sz w:val="20"/>
        </w:rPr>
        <w:t xml:space="preserve">Ilmoittautumiset: </w:t>
      </w:r>
    </w:p>
    <w:p>
      <w:pPr>
        <w:pStyle w:val="Normal"/>
        <w:rPr>
          <w:sz w:val="20"/>
        </w:rPr>
      </w:pPr>
      <w:r>
        <w:rPr>
          <w:sz w:val="20"/>
        </w:rPr>
        <w:t xml:space="preserve">Viimeistään perjantaina 9.5.2007 </w:t>
      </w:r>
      <w:hyperlink r:id="rId2">
        <w:r>
          <w:rPr>
            <w:rStyle w:val="InternetLink"/>
            <w:sz w:val="20"/>
          </w:rPr>
          <w:t>www.judokisa.net</w:t>
        </w:r>
      </w:hyperlink>
      <w:r>
        <w:rPr>
          <w:sz w:val="20"/>
        </w:rPr>
        <w:t xml:space="preserve"> sivuston kautta. Kilpailuun ilmoittauduttaessa on mainittava: Kilpailijan nimi, syntymäaika, vyöarvo, painoluokka sekä seura, jota kilpailija edustaa ja Sporttirekisterin Sportti ID-numero, joka on painettu henkilön liitosta saamaan jäsenkortti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Osallistumismaksu: </w:t>
        <w:br/>
      </w:r>
      <w:r>
        <w:rPr>
          <w:color w:val="000000"/>
          <w:sz w:val="20"/>
        </w:rPr>
        <w:t xml:space="preserve">15 e /kilpailija 9.5.2008 mennessä Koyama ry:n tilille: Nordea 113430 -616822, </w:t>
      </w:r>
      <w:r>
        <w:rPr>
          <w:b/>
          <w:color w:val="000000"/>
          <w:sz w:val="20"/>
        </w:rPr>
        <w:t xml:space="preserve">käytä viitenumeroa </w:t>
      </w:r>
      <w:r>
        <w:rPr>
          <w:b/>
          <w:sz w:val="20"/>
        </w:rPr>
        <w:t>61502</w:t>
      </w:r>
      <w:r>
        <w:rPr>
          <w:color w:val="000000"/>
          <w:sz w:val="20"/>
        </w:rPr>
        <w:t xml:space="preserve">. </w:t>
      </w:r>
      <w:r>
        <w:rPr>
          <w:sz w:val="20"/>
        </w:rPr>
        <w:t>Maksukuitti on esitettävä punnituksen yhteydessä. Mikäli kilpailija ottelee useammassa sarjassa, on osallistumismaksu maksettava molemmista sarjoista. Varsinaisen ilmoitusajan jälkeen voi ilmoittautua kolminkertaista maksua vastaan (45 euroa) aina punnituksen päättymiseen saakk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joitus:</w:t>
      </w:r>
    </w:p>
    <w:p>
      <w:pPr>
        <w:pStyle w:val="Normal"/>
        <w:rPr/>
      </w:pPr>
      <w:r>
        <w:rPr>
          <w:sz w:val="20"/>
        </w:rPr>
        <w:t>Lapin Urheiluopisto</w:t>
        <w:tab/>
        <w:t>39€/hlö/yö</w:t>
      </w:r>
    </w:p>
    <w:p>
      <w:pPr>
        <w:pStyle w:val="Normal"/>
        <w:rPr/>
      </w:pPr>
      <w:r>
        <w:rPr>
          <w:sz w:val="20"/>
        </w:rPr>
        <w:t>Ounasvaaran lakituvat (4-6hlö)</w:t>
        <w:tab/>
        <w:t>45€/hlö/yö</w:t>
      </w:r>
    </w:p>
    <w:p>
      <w:pPr>
        <w:pStyle w:val="Normal"/>
        <w:rPr>
          <w:sz w:val="20"/>
        </w:rPr>
      </w:pPr>
      <w:r>
        <w:rPr>
          <w:sz w:val="20"/>
        </w:rPr>
        <w:t>Majoitushintoihin sisältyy aamupala ja urheiluopiston sauna- ja allasosaston käyttö yleisövuoroilla.</w:t>
      </w:r>
    </w:p>
    <w:p>
      <w:pPr>
        <w:pStyle w:val="Normal"/>
        <w:rPr/>
      </w:pPr>
      <w:r>
        <w:rPr>
          <w:sz w:val="20"/>
        </w:rPr>
        <w:t xml:space="preserve">Majoitusvaraukset ja tiedustelut Lapin Urheiluopiston myyntipalvelusta puhelin 020 798 4222 tai </w:t>
      </w:r>
      <w:hyperlink r:id="rId3">
        <w:r>
          <w:rPr>
            <w:rStyle w:val="InternetLink"/>
            <w:rFonts w:cs="Calibri;Times New Roman" w:ascii="Calibri;Times New Roman" w:hAnsi="Calibri;Times New Roman"/>
            <w:sz w:val="20"/>
          </w:rPr>
          <w:t>sales@santasport.fi</w:t>
        </w:r>
      </w:hyperlink>
      <w:r>
        <w:rPr>
          <w:sz w:val="20"/>
        </w:rPr>
        <w:t>. Varaa majoitus ajoissa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iedustelut:</w:t>
      </w:r>
      <w:r>
        <w:rPr>
          <w:sz w:val="20"/>
        </w:rPr>
        <w:t xml:space="preserve"> Pasi Värinen 040-5860062 tai Annika Suokanerva 0400-50647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VETULOA ROVANIEMELLE!</w:t>
      </w:r>
    </w:p>
    <w:sectPr>
      <w:type w:val="nextPage"/>
      <w:pgSz w:w="11906" w:h="16838"/>
      <w:pgMar w:left="1273" w:right="127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dokisa.net/" TargetMode="External"/><Relationship Id="rId3" Type="http://schemas.openxmlformats.org/officeDocument/2006/relationships/hyperlink" Target="mailto:sales@santasport.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49:00Z</dcterms:created>
  <dc:creator>Myllytullin ala-aste</dc:creator>
  <dc:description/>
  <cp:keywords/>
  <dc:language>en-US</dc:language>
  <cp:lastModifiedBy>petteri.pohja</cp:lastModifiedBy>
  <cp:lastPrinted>2008-02-06T16:19:00Z</cp:lastPrinted>
  <dcterms:modified xsi:type="dcterms:W3CDTF">2008-03-10T07:58:00Z</dcterms:modified>
  <cp:revision>17</cp:revision>
  <dc:subject/>
  <dc:title>Kansainvälinen Haru-Shiai Oulussa 3</dc:title>
</cp:coreProperties>
</file>