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RUSKA-SHIA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VANIEMELLÄ 27.9.2008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Järjestäjä:</w:t>
      </w:r>
      <w:r>
        <w:rPr>
          <w:sz w:val="20"/>
        </w:rPr>
        <w:t xml:space="preserve"> Koyama ry</w:t>
        <w:br/>
      </w:r>
      <w:r>
        <w:rPr>
          <w:b/>
          <w:sz w:val="20"/>
        </w:rPr>
        <w:t>Paikka:</w:t>
      </w:r>
      <w:r>
        <w:rPr>
          <w:sz w:val="20"/>
        </w:rPr>
        <w:t xml:space="preserve"> </w:t>
      </w:r>
      <w:r>
        <w:rPr>
          <w:color w:val="000000"/>
          <w:sz w:val="20"/>
        </w:rPr>
        <w:t>Lapin Urheiluopisto, Hiihtomajantie 2, 96400 Rovaniemi</w:t>
      </w:r>
      <w:r>
        <w:rPr>
          <w:sz w:val="20"/>
        </w:rPr>
        <w:br/>
      </w:r>
      <w:r>
        <w:rPr>
          <w:b/>
          <w:sz w:val="20"/>
        </w:rPr>
        <w:t>Aika:</w:t>
      </w:r>
      <w:r>
        <w:rPr>
          <w:sz w:val="20"/>
        </w:rPr>
        <w:t xml:space="preserve"> Lauantaina 27.9.2008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ikataulu:</w:t>
      </w:r>
    </w:p>
    <w:p>
      <w:pPr>
        <w:pStyle w:val="Normal"/>
        <w:rPr>
          <w:sz w:val="20"/>
        </w:rPr>
      </w:pPr>
      <w:r>
        <w:rPr>
          <w:sz w:val="20"/>
        </w:rPr>
        <w:t>Punnitus</w:t>
        <w:tab/>
        <w:t>8.00 - 9.00</w:t>
      </w:r>
    </w:p>
    <w:p>
      <w:pPr>
        <w:pStyle w:val="Normal"/>
        <w:rPr/>
      </w:pPr>
      <w:r>
        <w:rPr>
          <w:sz w:val="20"/>
        </w:rPr>
        <w:t>Kilpailut</w:t>
        <w:tab/>
        <w:t>Ottelut 11.30 alkaen.</w:t>
      </w:r>
    </w:p>
    <w:p>
      <w:pPr>
        <w:pStyle w:val="Normal"/>
        <w:rPr/>
      </w:pPr>
      <w:r>
        <w:rPr>
          <w:sz w:val="20"/>
        </w:rPr>
        <w:br/>
      </w:r>
      <w:r>
        <w:rPr>
          <w:b/>
          <w:sz w:val="20"/>
        </w:rPr>
        <w:t>Osallistumisoikeus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Suomen Judoliitto ry:n, IJF:n, EJU:n ja NJU:n jäsenliittojen jäsenseurojen jäsenet. </w:t>
      </w:r>
    </w:p>
    <w:p>
      <w:pPr>
        <w:pStyle w:val="Normal"/>
        <w:rPr/>
      </w:pPr>
      <w:r>
        <w:rPr>
          <w:sz w:val="20"/>
        </w:rPr>
        <w:t xml:space="preserve">A-nuoret, miehet ja naiset: kilpailuvuonna 17 täyttävät ja sitä vanhemmat </w:t>
      </w:r>
      <w:r>
        <w:rPr>
          <w:color w:val="000000"/>
          <w:sz w:val="20"/>
        </w:rPr>
        <w:br/>
        <w:t>B-nuoret: kilpailuvuonna 15 ja 16 vuotta täyttävät</w:t>
        <w:br/>
        <w:t>C-nuoret: kilpailuvuonna 13 ja 14 vuotta täyttävät</w:t>
        <w:br/>
        <w:t>D-nuoret: kilpailuvuonna 11 ja 12 vuotta täyttävät</w:t>
      </w:r>
    </w:p>
    <w:p>
      <w:pPr>
        <w:pStyle w:val="Normal"/>
        <w:rPr>
          <w:sz w:val="20"/>
        </w:rPr>
      </w:pPr>
      <w:r>
        <w:rPr>
          <w:sz w:val="20"/>
        </w:rPr>
        <w:t>E-nuoret: kilpailuvuonna 10 vuotta täyttävät ja sitä nuoremmat</w:t>
      </w:r>
    </w:p>
    <w:p>
      <w:pPr>
        <w:pStyle w:val="Normal"/>
        <w:rPr>
          <w:sz w:val="20"/>
        </w:rPr>
      </w:pPr>
      <w:r>
        <w:rPr>
          <w:sz w:val="20"/>
        </w:rPr>
        <w:t>Sovelletun judon ryhmä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Jokaisella kilpailijalla pitää olla Judoliiton jäsenkortti</w:t>
      </w:r>
      <w:r>
        <w:rPr>
          <w:sz w:val="20"/>
        </w:rPr>
        <w:t xml:space="preserve">. Jos kilpailija ei ole vielä ehtinyt saada jäsenkorttiaan, hänen pitää esittää Sportti ID-numeronsa, jonka saa seuran jäsenrekisterin hoitajalta. Vyöarvo vähintään 5.kyu. </w:t>
      </w:r>
      <w:r>
        <w:rPr>
          <w:b/>
          <w:sz w:val="20"/>
          <w:u w:val="single"/>
        </w:rPr>
        <w:t>Kilpailija vastaa siitä, että seuran jäsenyys on voimassa Sporttirekisterissä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Kilpailujärjestelmä: </w:t>
      </w:r>
      <w:r>
        <w:rPr>
          <w:sz w:val="20"/>
        </w:rPr>
        <w:t>pooli, tuplapooli tai ranskalainen</w:t>
        <w:br/>
      </w:r>
    </w:p>
    <w:p>
      <w:pPr>
        <w:pStyle w:val="Normal"/>
        <w:rPr/>
      </w:pPr>
      <w:r>
        <w:rPr>
          <w:b/>
          <w:sz w:val="20"/>
        </w:rPr>
        <w:t>Otteluaika:</w:t>
      </w:r>
      <w:r>
        <w:rPr>
          <w:sz w:val="20"/>
        </w:rPr>
        <w:t xml:space="preserve"> A-nuoret ja aikuiset 5 min, C- ja B-nuoret 3 min, D- ja E-nuoret 2 min. Sovelletun ryhmän otteluajat asetetaan punnituksen jälkeen.</w:t>
        <w:br/>
        <w:br/>
      </w:r>
      <w:r>
        <w:rPr>
          <w:b/>
          <w:sz w:val="20"/>
        </w:rPr>
        <w:t>Painoluokat:</w:t>
      </w:r>
      <w:r>
        <w:rPr>
          <w:sz w:val="20"/>
        </w:rPr>
        <w:t xml:space="preserve"> </w:t>
        <w:br/>
        <w:t>A-pojat ja miehet -60, -66, -73, -81, -90, -100, +100</w:t>
        <w:br/>
        <w:t>A-tytöt ja naiset -48, -52, -57, -63, -70, -78, +78</w:t>
        <w:br/>
        <w:t>B-pojat -45, -50, -55, -60, -66, -73, -81, +81</w:t>
        <w:br/>
        <w:t>B-tytöt -44, -48, -52, -57, -63, +63</w:t>
        <w:br/>
        <w:t xml:space="preserve">C-pojat -34, -38, -42, -46, -50, -55, -60, -66, +66 </w:t>
        <w:br/>
        <w:t>C-tytöt -32, -36, -40, -44, -48, -52, -57, -63, +63</w:t>
        <w:br/>
        <w:t>D/E-pojat ja -tytöt asetetaan punnituksen jälkeen.</w:t>
        <w:br/>
        <w:t>Sovelletun ryhmän kaaviot asetetaan punnituksen jälkeen</w:t>
      </w:r>
    </w:p>
    <w:p>
      <w:pPr>
        <w:pStyle w:val="Normal"/>
        <w:rPr>
          <w:sz w:val="20"/>
        </w:rPr>
      </w:pPr>
      <w:r>
        <w:rPr>
          <w:sz w:val="20"/>
        </w:rPr>
        <w:br/>
      </w:r>
      <w:r>
        <w:rPr>
          <w:b/>
          <w:sz w:val="20"/>
        </w:rPr>
        <w:t>Huom!</w:t>
      </w:r>
      <w:r>
        <w:rPr>
          <w:sz w:val="20"/>
        </w:rPr>
        <w:t xml:space="preserve"> Järjestäjä varaa oikeuden sarjojen yhdistämisiin ja painoluokkien muuttamiseen osallistujamäärien niin edellyttäessä. Kisoissa testataan yhden tuomarin menetelmää sekä uutta atk-pohjaista kisajärjestelmää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br/>
      </w:r>
      <w:r>
        <w:rPr>
          <w:b/>
          <w:sz w:val="20"/>
        </w:rPr>
        <w:t xml:space="preserve">Ilmoittautumiset: </w:t>
      </w:r>
    </w:p>
    <w:p>
      <w:pPr>
        <w:pStyle w:val="Normal"/>
        <w:rPr>
          <w:sz w:val="20"/>
        </w:rPr>
      </w:pPr>
      <w:r>
        <w:rPr>
          <w:sz w:val="20"/>
        </w:rPr>
        <w:t xml:space="preserve">Viimeistään perjantaina 19.9.2008 </w:t>
      </w:r>
      <w:r>
        <w:rPr>
          <w:rStyle w:val="Leipis"/>
          <w:sz w:val="20"/>
        </w:rPr>
        <w:t>sähköpostilla pasi.varinen@karvia.net</w:t>
      </w:r>
      <w:r>
        <w:rPr>
          <w:sz w:val="20"/>
        </w:rPr>
        <w:t>. Kilpailuun ilmoittauduttaessa on mainittava: Kilpailijan nimi, syntymäaika, vyöarvo, painoluokka, seura, Sporttirekisterin Sportti ID-numero sekä ilmoittajan yhteystiedo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Ilmoittautumismaksu: </w:t>
        <w:br/>
      </w:r>
      <w:r>
        <w:rPr>
          <w:color w:val="000000"/>
          <w:sz w:val="20"/>
        </w:rPr>
        <w:t xml:space="preserve">17 e /kilpailija 19.9.2008 mennessä Koyama ry:n tilille: Nordea 113430 -616822, </w:t>
      </w:r>
      <w:r>
        <w:rPr>
          <w:b/>
          <w:color w:val="000000"/>
          <w:sz w:val="20"/>
        </w:rPr>
        <w:t xml:space="preserve">käytä viitenumeroa </w:t>
      </w:r>
      <w:r>
        <w:rPr>
          <w:b/>
          <w:sz w:val="20"/>
        </w:rPr>
        <w:t>33006</w:t>
      </w:r>
      <w:r>
        <w:rPr>
          <w:color w:val="000000"/>
          <w:sz w:val="20"/>
        </w:rPr>
        <w:t xml:space="preserve">. </w:t>
      </w:r>
      <w:r>
        <w:rPr>
          <w:sz w:val="20"/>
        </w:rPr>
        <w:t>Maksukuitti on esitettävä punnituksen yhteydessä. Mikäli kilpailija ottelee useammassa sarjassa, on osallistumismaksu maksettava molemmista sarjoista. Varsinaisen ilmoitusajan jälkeen ei voi ilmoittautu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ajoitus:</w:t>
      </w:r>
    </w:p>
    <w:p>
      <w:pPr>
        <w:pStyle w:val="Normal"/>
        <w:rPr>
          <w:sz w:val="20"/>
        </w:rPr>
      </w:pPr>
      <w:r>
        <w:rPr>
          <w:sz w:val="20"/>
        </w:rPr>
        <w:t>Lapin Urheiluopisto (2-4 hh) 34€/hlö/yö.</w:t>
      </w:r>
    </w:p>
    <w:p>
      <w:pPr>
        <w:pStyle w:val="Normal"/>
        <w:rPr>
          <w:sz w:val="20"/>
        </w:rPr>
      </w:pPr>
      <w:r>
        <w:rPr>
          <w:sz w:val="20"/>
        </w:rPr>
        <w:t>Majoitushintoihin sisältyy aamupala sekä kylpylä- ja saunaosaston käyttö yleisövuroilla.</w:t>
      </w:r>
    </w:p>
    <w:p>
      <w:pPr>
        <w:pStyle w:val="Normal"/>
        <w:rPr>
          <w:sz w:val="20"/>
        </w:rPr>
      </w:pPr>
      <w:r>
        <w:rPr>
          <w:sz w:val="20"/>
        </w:rPr>
        <w:t xml:space="preserve">Majoitusvaraukset ja tiedustelut Lapin Urheiluopiston myyntipalvelusta puhelin 020 798 4224 tai </w:t>
      </w:r>
      <w:hyperlink r:id="rId2">
        <w:r>
          <w:rPr>
            <w:rStyle w:val="InternetLink"/>
            <w:sz w:val="20"/>
          </w:rPr>
          <w:t>sales@santasport.fi</w:t>
        </w:r>
      </w:hyperlink>
      <w:r>
        <w:rPr>
          <w:sz w:val="20"/>
        </w:rPr>
        <w:t>. Varaa majoitus ajoissa! Yhden hengen huoneen lisä 14 €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Tiedustelut:</w:t>
      </w:r>
      <w:r>
        <w:rPr>
          <w:sz w:val="20"/>
        </w:rPr>
        <w:t xml:space="preserve"> Pasi Värinen 040-5860062 tai Annika Suokanerva 0400-50647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ERVETULOA ROVANIEMELLE!</w:t>
      </w:r>
    </w:p>
    <w:sectPr>
      <w:type w:val="nextPage"/>
      <w:pgSz w:w="11906" w:h="16838"/>
      <w:pgMar w:left="1273" w:right="127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Leipis">
    <w:name w:val="leipis"/>
    <w:basedOn w:val="Kappaleen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santasport.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44:00Z</dcterms:created>
  <dc:creator>Myllytullin ala-aste</dc:creator>
  <dc:description/>
  <cp:keywords/>
  <dc:language>en-US</dc:language>
  <cp:lastModifiedBy>petteri.pohja</cp:lastModifiedBy>
  <cp:lastPrinted>2008-02-06T16:19:00Z</cp:lastPrinted>
  <dcterms:modified xsi:type="dcterms:W3CDTF">2008-08-18T09:33:00Z</dcterms:modified>
  <cp:revision>14</cp:revision>
  <dc:subject/>
  <dc:title>Kansainvälinen Haru-Shiai Oulussa 3</dc:title>
</cp:coreProperties>
</file>