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Judotapahtumia keväällä 200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7.1. Finndai-Shiai, Helsinki</w:t>
      </w:r>
    </w:p>
    <w:p>
      <w:pPr>
        <w:pStyle w:val="Normal"/>
        <w:rPr/>
      </w:pPr>
      <w:r>
        <w:rPr/>
        <w:tab/>
        <w:t>Alun perin opiskelijoille suunnattu turnaus, joka on nyt avoin kaikille.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judoliitto.fi/tapahtumat/kilpailut_leirit/?x109063=448109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1. Randorileiri, Kemi</w:t>
      </w:r>
    </w:p>
    <w:p>
      <w:pPr>
        <w:pStyle w:val="Normal"/>
        <w:rPr/>
      </w:pPr>
      <w:r>
        <w:rPr>
          <w:b/>
        </w:rPr>
        <w:tab/>
      </w:r>
      <w:r>
        <w:rPr/>
        <w:t>Pohjoisesta tuulee-projektin hedelmiä, luvassa kovaa rando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1. Länsi-Suomen avoimet aluemestaruuskilpailut, Evijärvi</w:t>
      </w:r>
    </w:p>
    <w:p>
      <w:pPr>
        <w:pStyle w:val="Normal"/>
        <w:ind w:left="1304" w:firstLine="1"/>
        <w:rPr/>
      </w:pPr>
      <w:r>
        <w:rPr/>
        <w:t>Judo on endeemisenä maaperässä Evijärvellä, se ei vaan näy ulospäin kovin voimakkaasti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-25.1. Pohjois- ja Itäsuomen alueleiri, Oulu</w:t>
      </w:r>
    </w:p>
    <w:p>
      <w:pPr>
        <w:pStyle w:val="Normal"/>
        <w:rPr/>
      </w:pPr>
      <w:r>
        <w:rPr>
          <w:b/>
        </w:rPr>
        <w:tab/>
      </w:r>
      <w:r>
        <w:rPr/>
        <w:t>Loistava tilaisuus aivan nurkan takana. Jorma Korhonen (4. dan, Euroopan mestari)</w:t>
      </w:r>
    </w:p>
    <w:p>
      <w:pPr>
        <w:pStyle w:val="Normal"/>
        <w:rPr/>
      </w:pPr>
      <w:r>
        <w:rPr/>
        <w:tab/>
        <w:t>tulee opettamaan erinomaista tekniikkaa leirille. Osallistuminen on lähes velvollisu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1. Avoimet Länsi-Suomen aluemestaruuskilpailut, Evijärvi</w:t>
      </w:r>
    </w:p>
    <w:p>
      <w:pPr>
        <w:pStyle w:val="Normal"/>
        <w:rPr/>
      </w:pPr>
      <w:r>
        <w:rPr>
          <w:b/>
        </w:rPr>
        <w:tab/>
      </w:r>
      <w:r>
        <w:rPr/>
        <w:t>Edellytykset menestykselle kasvavat jo kisapaikan maaperässä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1.1. Ice-Power cup, Tampere </w:t>
      </w:r>
    </w:p>
    <w:p>
      <w:pPr>
        <w:pStyle w:val="Normal"/>
        <w:rPr/>
      </w:pPr>
      <w:r>
        <w:rPr>
          <w:b/>
        </w:rPr>
        <w:tab/>
      </w:r>
      <w:r>
        <w:rPr/>
        <w:t xml:space="preserve">5-2.kyu ottelijoille suuren kisan tuntua Suomen Tampereella, ehdottomasti </w:t>
        <w:tab/>
        <w:t>kokeilemisen arvoinen!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judoliitto.fi/?x108816=442318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1-1.2. Oppimisen ja opettamisen perusteet judossa, Kuopio</w:t>
      </w:r>
    </w:p>
    <w:p>
      <w:pPr>
        <w:pStyle w:val="Normal"/>
        <w:ind w:left="1304" w:firstLine="1"/>
        <w:rPr/>
      </w:pPr>
      <w:r>
        <w:rPr/>
        <w:t>Kurssi on edellytyksenä sinisen vyön suorittamiselle. Mielellään judon perusteet tulisi suorittaa ens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Pultti-cup I Raahe</w:t>
      </w:r>
    </w:p>
    <w:p>
      <w:pPr>
        <w:pStyle w:val="Normal"/>
        <w:rPr/>
      </w:pPr>
      <w:r>
        <w:rPr>
          <w:b/>
        </w:rPr>
        <w:tab/>
      </w:r>
      <w:r>
        <w:rPr/>
        <w:t>Alun perin junioreille tarkoitettu kilpailu, tänä vuonna myös ALOITTELEVILLE</w:t>
        <w:tab/>
        <w:t xml:space="preserve">aikuisille sarjat! Osallistujilla saa olla korkeintaan 3. kyu vyöarvo, kuristukset ja </w:t>
        <w:tab/>
        <w:t>käsilukot sallittuja. Tänne meidän kuuluu asettaa suorastaan joukku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-15.2. Shikata-shiai ja leiri, Savonlinna (Kerimäk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2. Etelä-Suomen aluemestaruuskilpailut, Helsi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2. Pohjois- ja Itä-Suomen aluemestaruuskilpailut, Joensu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3. Pultti-cup II Raahe</w:t>
      </w:r>
    </w:p>
    <w:p>
      <w:pPr>
        <w:pStyle w:val="Normal"/>
        <w:rPr/>
      </w:pPr>
      <w:r>
        <w:rPr>
          <w:b/>
        </w:rPr>
        <w:tab/>
      </w:r>
      <w:r>
        <w:rPr/>
        <w:t xml:space="preserve">Sarjat siis myös aloitteleville aikuisille, joukkueen lähettäminen on alueellinen </w:t>
        <w:tab/>
        <w:t>velvollisuu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3. Hontai-shiai, Helsi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3. Alempien vöiden mestaruuskilpailut, Vantaa</w:t>
      </w:r>
    </w:p>
    <w:p>
      <w:pPr>
        <w:pStyle w:val="Normal"/>
        <w:rPr/>
      </w:pPr>
      <w:r>
        <w:rPr>
          <w:b/>
        </w:rPr>
        <w:tab/>
      </w:r>
      <w:r>
        <w:rPr/>
        <w:t>5-4.kyu mestaruuksista otelaan ilman käsilukkoja ja kuristuksia Vantaal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-15.3. Länsi-Suomen alueleiri, Jyväskyl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3. Kuopio-sh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-29.3. Sm-kilpailut, Maarianhamina</w:t>
      </w:r>
    </w:p>
    <w:p>
      <w:pPr>
        <w:pStyle w:val="Normal"/>
        <w:rPr/>
      </w:pPr>
      <w:r>
        <w:rPr>
          <w:b/>
        </w:rPr>
        <w:tab/>
      </w:r>
      <w:r>
        <w:rPr/>
        <w:t>1. kyu vyöarvosta ylöspäin mahdollisuus otella Suomen mestaruudest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5.4. Tekniikkaleiri, Rovanie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. Aprilli-shiai, Kurikka</w:t>
      </w:r>
    </w:p>
    <w:p>
      <w:pPr>
        <w:pStyle w:val="Normal"/>
        <w:rPr/>
      </w:pPr>
      <w:r>
        <w:rPr/>
        <w:tab/>
        <w:t xml:space="preserve">Oyus judo on näyttänyt Pohjanmaalla useammankin kerran, mitä Pohjoisesta tuulee </w:t>
        <w:tab/>
        <w:t>tarkoittaa. Miksi ei tänäkin vuonna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-19.4. Länsi-Suomen alueleiri, Lappajärvi</w:t>
      </w:r>
    </w:p>
    <w:p>
      <w:pPr>
        <w:pStyle w:val="Normal"/>
        <w:rPr/>
      </w:pPr>
      <w:r>
        <w:rPr>
          <w:b/>
        </w:rPr>
        <w:tab/>
      </w:r>
      <w:r>
        <w:rPr/>
        <w:t>Sensei Petteri Pohja käy näyttämässä Länsi-Suomessa Pohjoista tuulta. Be ther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-19.4. Hämeenlinna-shiai ja lei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-10.5. Haru-shiai, Oulu</w:t>
      </w:r>
    </w:p>
    <w:p>
      <w:pPr>
        <w:pStyle w:val="Normal"/>
        <w:rPr/>
      </w:pPr>
      <w:r>
        <w:rPr>
          <w:b/>
        </w:rPr>
        <w:tab/>
      </w:r>
      <w:r>
        <w:rPr/>
        <w:t xml:space="preserve">Aivan takapihalla mahdollisuus otella jopa rahapalkinnoista, osallistuminen on lähes </w:t>
        <w:tab/>
        <w:t>velvollisuu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-17.5. Alueleiri, Kajaani</w:t>
      </w:r>
    </w:p>
    <w:p>
      <w:pPr>
        <w:pStyle w:val="Normal"/>
        <w:rPr/>
      </w:pPr>
      <w:r>
        <w:rPr>
          <w:b/>
        </w:rPr>
        <w:tab/>
      </w:r>
      <w:r>
        <w:rPr/>
        <w:t>Tänne mennään taas isolla lössillä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-24.5. Koyama-shiai ja randorileiri, Rovaniemi</w:t>
      </w:r>
    </w:p>
    <w:p>
      <w:pPr>
        <w:pStyle w:val="Normal"/>
        <w:rPr/>
      </w:pPr>
      <w:r>
        <w:rPr>
          <w:b/>
        </w:rPr>
        <w:tab/>
      </w:r>
      <w:r>
        <w:rPr/>
        <w:t>Tavoitteena kolme sarjavoittoa Oyus Judojaoksen nimi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allistuminen jokaiseen tapahtumaan ei ole välttämätöntä, mutta suotavaa. Lähteenä tapahtumille olen käyttänyt Suomen Judoliiton sekä Pohjois-Suomen ja Länsi-Suomen alueen kalentereita mielivaltaisesti valikoiden. Lähteistä löytyy jonkin verran lisää tietoa ja runsaasti muita tapahtumia. Kannattaa käydä itse katsomassa kalentereita. Pyrimme myös informoimaan tapahtumista ajankohtaisesti. Kannattaa seurata ilmoittelua etenkin I-tason koulutusten suhteen (Judon perusteet, Opettamisen ja oppimisen perusteet). Näitä koulutuksia järjestetään harvoin, mutta koulutukset avaavat näkemystä ja vyöarvoja melkoise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imo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doliitto.fi/tapahtumat/kilpailut_leirit/?x109063=448109" TargetMode="External"/><Relationship Id="rId3" Type="http://schemas.openxmlformats.org/officeDocument/2006/relationships/hyperlink" Target="http://www.judoliitto.fi/?x108816=44231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01:00Z</dcterms:created>
  <dc:creator>Paivpsij3</dc:creator>
  <dc:description/>
  <cp:keywords/>
  <dc:language>en-US</dc:language>
  <cp:lastModifiedBy>Faculty of Medicine</cp:lastModifiedBy>
  <dcterms:modified xsi:type="dcterms:W3CDTF">2009-01-21T11:22:00Z</dcterms:modified>
  <cp:revision>3</cp:revision>
  <dc:subject/>
  <dc:title>Judotapahtumia keväällä 2009</dc:title>
</cp:coreProperties>
</file>