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ON PERUSTEET 28.-29.3.2009 ROVANIEMELLÄ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ika:</w:t>
      </w:r>
    </w:p>
    <w:p>
      <w:pPr>
        <w:pStyle w:val="Normal"/>
        <w:rPr/>
      </w:pPr>
      <w:r>
        <w:rPr/>
        <w:t>lauantai 28.3.2009 klo 12.00 - 20.00 ja</w:t>
      </w:r>
    </w:p>
    <w:p>
      <w:pPr>
        <w:pStyle w:val="Normal"/>
        <w:rPr/>
      </w:pPr>
      <w:r>
        <w:rPr/>
        <w:t>sunnuntai 29.3.2009 klo 9.30 - 16.00</w:t>
      </w:r>
    </w:p>
    <w:p>
      <w:pPr>
        <w:pStyle w:val="Normal"/>
        <w:rPr/>
      </w:pPr>
      <w:r>
        <w:rPr/>
        <w:br/>
      </w:r>
      <w:r>
        <w:rPr>
          <w:b/>
        </w:rPr>
        <w:t>Paikka:</w:t>
      </w:r>
      <w:r>
        <w:rPr/>
        <w:t xml:space="preserve"> Lapin Urheiluopisto, Hiihtomajantie 2, 96400 Rovanie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Sisältö:</w:t>
      </w:r>
      <w:r>
        <w:rPr/>
        <w:t xml:space="preserve"> Koulutus antaa perustiedot lajista ja sen historiasta, periaatteista ja niiden soveltamisesta harjoitteluun. Kurssi painottuu tatamilla käytäviin harjoituksiin, joissa käydään läpi judon perusasio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hderyhmä:</w:t>
      </w:r>
      <w:r>
        <w:rPr/>
        <w:t xml:space="preserve"> Keltavöiset (5.kyu) ja oranssivöiset (4.kyu) judokat. Peruskoulutus kaikille yli 12 – vuotiaille judokoille myöhempien koulutusten pohjak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uomio:</w:t>
      </w:r>
      <w:r>
        <w:rPr/>
        <w:t xml:space="preserve"> Judon perusteet – koulutuksen suorittaminen on edellytyksenä sinisen vyön (2.kyu) suorittami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uluttajat:</w:t>
      </w:r>
      <w:r>
        <w:rPr/>
        <w:t xml:space="preserve"> Suomen judoliiton Pohjois-Suomen alueen kouluttaj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urssimaksu:</w:t>
      </w:r>
      <w:r>
        <w:rPr/>
        <w:t xml:space="preserve"> Kurssin hinta 65 € maksetaan Pohjois-Suomen alueen tilille: Rovaniemen OP 564002-20085885. Maksu viimeistään maanantaina 23.3.2009. Maksukuitti tarkistetaan paikan pää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pilasmäärä:</w:t>
      </w:r>
      <w:r>
        <w:rPr/>
        <w:t xml:space="preserve"> Enintään 26 oppilasta ilmoittatumisjärjestyksess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rustus:</w:t>
      </w:r>
      <w:r>
        <w:rPr/>
        <w:t xml:space="preserve"> Judogi, muistiinpanovälineet, judopassi, juomaa ja eväi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joitus:</w:t>
      </w:r>
      <w:r>
        <w:rPr/>
        <w:t xml:space="preserve"> Majoitustiedustelut ja varaukset Lapin Urheiluopistolle 0207 984 224 tai </w:t>
      </w:r>
      <w:hyperlink r:id="rId2">
        <w:r>
          <w:rPr>
            <w:rStyle w:val="InternetLink"/>
          </w:rPr>
          <w:t>sales@santasport.fi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moittautuminen ja tiedustelut:</w:t>
      </w:r>
      <w:r>
        <w:rPr/>
        <w:t xml:space="preserve"> Maanantaihin 23.3.2009 mennessä sähköpostilla osoitteeseen: </w:t>
      </w:r>
      <w:hyperlink r:id="rId3">
        <w:r>
          <w:rPr>
            <w:rStyle w:val="InternetLink"/>
          </w:rPr>
          <w:t>petteri.pohja@santasport.fi</w:t>
        </w:r>
      </w:hyperlink>
      <w:r>
        <w:rPr/>
        <w:t xml:space="preserve"> tai puhelimitse 0400-127 5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759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santasport.fi" TargetMode="External"/><Relationship Id="rId3" Type="http://schemas.openxmlformats.org/officeDocument/2006/relationships/hyperlink" Target="mailto:petteri.pohja@santasport.fi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44:00Z</dcterms:created>
  <dc:creator>petteri.pohja</dc:creator>
  <dc:description/>
  <cp:keywords/>
  <dc:language>en-US</dc:language>
  <cp:lastModifiedBy>petteri.pohja</cp:lastModifiedBy>
  <cp:lastPrinted>2008-05-21T15:54:00Z</cp:lastPrinted>
  <dcterms:modified xsi:type="dcterms:W3CDTF">2009-02-18T12:44:00Z</dcterms:modified>
  <cp:revision>2</cp:revision>
  <dc:subject/>
  <dc:title>Tervehdys Judoka</dc:title>
</cp:coreProperties>
</file>