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dotuomarin peruskurss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udotuomarin peruskurssi osa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ohjois-Suomen alue järjestää judotuomarin peruskurssin osa 1:n Oulussa 15.-16.1.2011. (Min. 5 osallistuja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sipaikka: Oulu, OJK:n dojo. Hiukkavaara, Kasarm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rssi alkaa: Lauantaina kello 10:00 ja loppuu sunnuntaina klo 17:00 aikoih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rssin sisältö: Kurssilla käydään läpi ottelusäännöt ja tuomarin toimintaa sekä teoriassa että käytännössä tatamilla harjoitusotteluissa tilanteita ja tuomitsemista harjoite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ustus: </w:t>
      </w:r>
      <w:r>
        <w:rPr>
          <w:u w:val="single"/>
        </w:rPr>
        <w:t>judogi</w:t>
      </w:r>
      <w:r>
        <w:rPr/>
        <w:t xml:space="preserve"> ja muistiinpanovälin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uluttajat: Matti Tiekso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hderyhmä: Uusiksi C- tai D-tuomareiksi pyrkivät vähintään sinivöiset (2.kyu) ja mielellään kilpailukokemusta omaavat judokat. D-lisenssiin vähintään 15 vuoden ikä ja C-lisenssiin vaaditaan vähintään 18 vuoden ikä. </w:t>
      </w:r>
      <w:r>
        <w:rPr>
          <w:i/>
        </w:rPr>
        <w:t xml:space="preserve">Kurssi soveltuu myös valmentajille ja kilpailijoille, jotka eivät tähtää tuomariuralle. </w:t>
      </w:r>
      <w:r>
        <w:rPr>
          <w:b/>
          <w:i/>
        </w:rPr>
        <w:t xml:space="preserve">C-tuomarit  voivat käydä uusimassa lisenssinsä yhden päivän osallistumisella! 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moittautumiset ja majoitusvaraukset: Matti Tieksola, matti.tieksola@pp.inet.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ätiedot: Kauempaa tulevat voivat yöpyä OJK:n dojolla. Kyselkää lisää: Matti Tieksola, matti.tieksola@pp.inet.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sin hinta on 60 euroa sekä 2. osaan osallistuville</w:t>
      </w:r>
      <w:r>
        <w:rPr>
          <w:rFonts w:cs="Arial" w:ascii="Arial" w:hAnsi="Arial"/>
        </w:rPr>
        <w:t xml:space="preserve"> </w:t>
      </w:r>
      <w:r>
        <w:rPr/>
        <w:t>Suomen judoliiton materiaalimaksun 30 € (= koulutusmateriaali, tuomarimerkki, tuomari-DVD, solmio, sukat), joka maksetaan Pohjois-Suomen alueen tilille: Rovaniemen OP 564002-20085885. Kuitti oltava mukana koulutuksen alkaes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vetuloa perehtymään ottelusääntöihi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udotuomarin peruskurssi osa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Judotuomariksi tullakseen on tuomittava harjoituskilpailussa valvotuissa olosuhte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hjois-Suomen alueen tuomariperuskurssin 2. osa järjestetään Pohjois-Suomen kevään kilpailun yhteydessä, joka sovitaan erikseen kurssilaisten kanssa yhdessä. (Esim. Pulttikuppi, Haru-shiai t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kataulu: tiedotetaan ilmoittautuneille myöhemm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ustus: tumma pikkutakki, lyhythihainen valkoinen kauluspaita, tumma hillitty solmio, mustat sukat, keskiharmaat/mustat suorat housut, muistiinpanovälin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allistumismaksu: sisältyy 1. osan hintaa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rFonts w:ascii="Verdana" w:hAnsi="Verdana" w:cs="Verdana"/>
      <w:color w:val="0000FF"/>
      <w:sz w:val="16"/>
      <w:szCs w:val="16"/>
      <w:u w:val="single"/>
    </w:rPr>
  </w:style>
  <w:style w:type="character" w:styleId="Leipis1">
    <w:name w:val="leipis1"/>
    <w:qFormat/>
    <w:rPr>
      <w:rFonts w:ascii="Verdana" w:hAnsi="Verdana" w:cs="Verdana"/>
      <w:color w:val="000000"/>
      <w:sz w:val="16"/>
      <w:szCs w:val="16"/>
    </w:rPr>
  </w:style>
  <w:style w:type="character" w:styleId="Bigtitle1">
    <w:name w:val="bigtitle1"/>
    <w:qFormat/>
    <w:rPr>
      <w:rFonts w:ascii="Verdana" w:hAnsi="Verdana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8:00Z</dcterms:created>
  <dc:creator>Jani Suokanerva</dc:creator>
  <dc:description/>
  <dc:language>en-US</dc:language>
  <cp:lastModifiedBy>Suokanerva Jani</cp:lastModifiedBy>
  <dcterms:modified xsi:type="dcterms:W3CDTF">2010-12-20T09:01:00Z</dcterms:modified>
  <cp:revision>4</cp:revision>
  <dc:subject/>
  <dc:title>Judotuomarin peruskurssi</dc:title>
</cp:coreProperties>
</file>