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</w:rPr>
      </w:pPr>
      <w:r>
        <w:rPr>
          <w:b/>
          <w:bCs/>
        </w:rPr>
        <w:t xml:space="preserve">RUNTUA RAAHESSA </w:t>
        <w:br/>
      </w:r>
      <w:r>
        <w:rPr>
          <w:bCs/>
          <w:sz w:val="20"/>
          <w:szCs w:val="20"/>
        </w:rPr>
        <w:t>Höysteenä kataa ja muksujudo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</w:rPr>
        <w:t>Lauantaina 14.5. järjestämme Raahen judon kotisalilla tehopäivän, jolloin ohjelmassa randoria, kataa ja muksujudoa. Harjoituksiin ovat tervetulleita kaikki kyseisistä asioista kiinnostuneet judoilijat mistä judoseurasta tahansa. Harjoituksiin osallistuminen on maksutonta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ikataul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0.00-11.45 randori + tekniikka ( Sami )</w:t>
        <w:br/>
        <w:t>12.00-13.45 kata, ruskeaan saakka ( Hannu ja Ari )</w:t>
        <w:br/>
        <w:t>14.00-15.00 muksujudo, 5-7 vuotiaat ( muksujudo-ohjaajat )</w:t>
        <w:br/>
        <w:t>15.00-16.45 randori ( Sami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Ennakkoilmoittautuminen on suotavaa, jotta osataan laatia oikeanlainen ohjelma. Ilmoittautuminen hoituu osoitteessa http://raahenjudo.sporttisaitti.com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yselyt: Sami Pirinen, sami.pirinen@gmail.com, 044-3795946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36:00Z</dcterms:created>
  <dc:creator>.</dc:creator>
  <dc:description/>
  <cp:keywords/>
  <dc:language>en-US</dc:language>
  <cp:lastModifiedBy>.</cp:lastModifiedBy>
  <dcterms:modified xsi:type="dcterms:W3CDTF">2011-04-19T19:04:00Z</dcterms:modified>
  <cp:revision>2</cp:revision>
  <dc:subject/>
  <dc:title>”Runtua” Raahessa 14</dc:title>
</cp:coreProperties>
</file>