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2"/>
          <w:szCs w:val="32"/>
        </w:rPr>
      </w:pPr>
      <w:r>
        <w:rPr>
          <w:b/>
          <w:bCs/>
          <w:sz w:val="32"/>
          <w:szCs w:val="32"/>
        </w:rPr>
        <w:t xml:space="preserve">Oppimisen ja opettamisen perustaidot - koulutus </w:t>
      </w:r>
    </w:p>
    <w:p>
      <w:pPr>
        <w:pStyle w:val="NormalWeb"/>
        <w:rPr/>
      </w:pPr>
      <w:r>
        <w:rPr>
          <w:b/>
          <w:bCs/>
        </w:rPr>
        <w:t xml:space="preserve">Paikka: Kemi </w:t>
      </w:r>
    </w:p>
    <w:p>
      <w:pPr>
        <w:pStyle w:val="Normal"/>
        <w:spacing w:before="0" w:after="240"/>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1.-2.2.2014</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Oppimisen ja opettamisen perustaidot</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pPr>
      <w:r>
        <w:rPr>
          <w:rFonts w:eastAsia="Calibri" w:cs="Calibri" w:ascii="Calibri" w:hAnsi="Calibri"/>
          <w:b/>
          <w:bCs/>
          <w:sz w:val="22"/>
          <w:szCs w:val="22"/>
          <w:lang w:eastAsia="en-US"/>
        </w:rPr>
        <w:t>Tervetuloa SJuL kouluttajien järjestämälle oppimisen ja opettamisen perustaidot judossa kurssille! Kurssi on I-tason kurssi ja se on tarkoitettu ns. judokan toiseksi kurssiksi, jolla pyritään antamaan judokoille "ensimmäisiä" tietoisia ja testattuja "eväitä" opetella ja opettaa judoa.</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Lauantai 1.2.</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0.00 - 11.00 Luento I kurssin aloitus, esittely, tavoitteet, kurssilaisten tutustuminen toisiinsa TATAM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1.00 - 12.30 Tatami I kokonaiskuva harjoittelusta, TATAM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2.30 - 13.30 Louna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3.30 - 14.30 Luento II oppimisen vaiheet, opettamistavat, liikeidea judossa, uken roolittaminen LUENTOSALI / TATAMI</w:t>
      </w:r>
    </w:p>
    <w:p>
      <w:pPr>
        <w:pStyle w:val="Normal"/>
        <w:rPr/>
      </w:pPr>
      <w:r>
        <w:rPr>
          <w:rFonts w:eastAsia="Calibri" w:cs="Calibri" w:ascii="Calibri" w:hAnsi="Calibri"/>
          <w:sz w:val="22"/>
          <w:szCs w:val="22"/>
          <w:lang w:eastAsia="en-US"/>
        </w:rPr>
        <w:t xml:space="preserve">15.00 - 16.00 Tatami II suljettu tekniikka ja sen opettaminen, mallioppiminen, palautteen antaminen TATAMI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6.00 – 17.00 Tatami III avoimen tekniikan oppiminen ja opettaminen, puoliavoin tekniikka TATAMI</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Sunnuntai 2.2.</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9.00 – 10.00 Tatami IV mattojudon harjoittelun tehostaminen TATAM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0.00 – 11.00 Tatami V tekniikoiden analysointia ja tekniikoiden suorittamisen korjaaminen TATAM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1.00 – 12.00 Louna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2.00 – 13.00 Luento III liikunnan eettisyys, yleistaitavuus – lajitaitavuus LUENTOSALI / TATAM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3.00 – 14.00 Tatami VI yleistaitavuusliikkeitä TATAMI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4.00 – 15.00 Tatami VII kertaus ja palaute</w:t>
      </w:r>
    </w:p>
    <w:p>
      <w:pPr>
        <w:pStyle w:val="NormalWeb"/>
        <w:rPr/>
      </w:pPr>
      <w:r>
        <w:rPr>
          <w:b/>
          <w:bCs/>
        </w:rPr>
        <w:t xml:space="preserve">Ennakkotehtävät: </w:t>
      </w:r>
      <w:r>
        <w:rPr/>
        <w:t>Ennakkotehtävät lähetetään osallistujille sähköpostilla ilmoittautumisen jälkeen.</w:t>
      </w:r>
    </w:p>
    <w:p>
      <w:pPr>
        <w:pStyle w:val="NormalWeb"/>
        <w:rPr/>
      </w:pPr>
      <w:r>
        <w:rPr>
          <w:b/>
          <w:bCs/>
        </w:rPr>
        <w:t>Sisältö:</w:t>
      </w:r>
      <w:r>
        <w:rPr/>
        <w:t xml:space="preserve"> Kurssilla annetaan perusteet judon oppimiseen ja opettamiseen tatamilla, käyttäen hyväksi Judon periaatteita. Kurssilla keskitytään parityöskentelyyn ja käydään mm. läpi oppimisen vaiheet teoriassa sekä sovelletaan teoriaa käytännön harjoitteluun. Kurssi painottuu tatamilla tapahtuvaan harjoitteluun sekä oppilaitten tekemiin opetustuokioihin, joista he saavat palautetta.</w:t>
        <w:br/>
        <w:br/>
      </w:r>
      <w:r>
        <w:rPr>
          <w:b/>
          <w:bCs/>
        </w:rPr>
        <w:t>Varusteet:</w:t>
      </w:r>
      <w:r>
        <w:rPr/>
        <w:t xml:space="preserve"> Judogi, muistiinpanovälineet ja judopassi.</w:t>
        <w:br/>
        <w:br/>
      </w:r>
      <w:r>
        <w:rPr>
          <w:b/>
          <w:bCs/>
        </w:rPr>
        <w:t>Osanottomaksu:</w:t>
      </w:r>
      <w:r>
        <w:rPr/>
        <w:t xml:space="preserve"> 65 euroa suoritetaan Koyama ry:n tilille FI12 1134 3000 6168 22. Kuitti tai sen kopio on oltava mukana.</w:t>
      </w:r>
    </w:p>
    <w:p>
      <w:pPr>
        <w:pStyle w:val="NormalWeb"/>
        <w:rPr/>
      </w:pPr>
      <w:r>
        <w:rPr>
          <w:b/>
          <w:bCs/>
        </w:rPr>
        <w:t xml:space="preserve">Majoitusjärjestelyt on sovittava itse. Otamme mukaan max 30 osallistujaa. </w:t>
      </w:r>
      <w:r>
        <w:rPr/>
        <w:br/>
        <w:br/>
      </w:r>
      <w:r>
        <w:rPr>
          <w:b/>
          <w:bCs/>
        </w:rPr>
        <w:t>Ilmoittautuminen:</w:t>
      </w:r>
      <w:r>
        <w:rPr/>
        <w:t xml:space="preserve"> sähköpostilla </w:t>
      </w:r>
      <w:hyperlink r:id="rId2">
        <w:r>
          <w:rPr>
            <w:rStyle w:val="InternetLink"/>
          </w:rPr>
          <w:t>jani.suokanerva@ulapland.fi</w:t>
        </w:r>
      </w:hyperlink>
      <w:r>
        <w:rPr/>
        <w:t xml:space="preserve">, puh. 040-5262042, </w:t>
      </w:r>
      <w:r>
        <w:rPr>
          <w:b/>
          <w:bCs/>
        </w:rPr>
        <w:t>viimeistään ti 28.1.2014</w:t>
      </w:r>
      <w:r>
        <w:rPr/>
        <w:t> </w:t>
      </w:r>
    </w:p>
    <w:p>
      <w:pPr>
        <w:pStyle w:val="NormalWeb"/>
        <w:rPr/>
      </w:pPr>
      <w:r>
        <w:rPr/>
        <w:t>Ilmoittautumisen yhteydessä on mainittava nimi, seura, Sportti ID, yhteystiedot, vyöarvo ja syntymävuosi.</w:t>
      </w:r>
    </w:p>
    <w:p>
      <w:pPr>
        <w:pStyle w:val="NormalWeb"/>
        <w:rPr/>
      </w:pPr>
      <w:r>
        <w:rPr>
          <w:b/>
          <w:bCs/>
        </w:rPr>
        <w:t>Kouluttajat</w:t>
      </w:r>
      <w:r>
        <w:rPr/>
        <w:t>: Jani Suokanerva 2.d ja Henna Alanko 1.d</w:t>
        <w:br/>
        <w:br/>
      </w:r>
      <w:r>
        <w:rPr>
          <w:b/>
          <w:bCs/>
        </w:rPr>
        <w:t>Alaikäraja on 11 vuotta ja vyövaatimus oranssi</w:t>
      </w:r>
      <w:r>
        <w:rPr/>
        <w:t>.</w:t>
      </w:r>
    </w:p>
    <w:p>
      <w:pPr>
        <w:pStyle w:val="NormalWeb"/>
        <w:rPr/>
      </w:pPr>
      <w:r>
        <w:rPr>
          <w:b/>
          <w:bCs/>
        </w:rPr>
        <w:t>Peruutusehdot:</w:t>
      </w:r>
      <w:r>
        <w:rPr/>
        <w:t xml:space="preserve"> Kurssi voidaan peruuttaa järjestäjien taholta, mikäli ilmoittautuneita ei ole riittävästi.</w:t>
      </w:r>
    </w:p>
    <w:p>
      <w:pPr>
        <w:pStyle w:val="Normal"/>
        <w:spacing w:before="280" w:after="240"/>
        <w:rPr/>
      </w:pPr>
      <w:r>
        <w:rPr/>
      </w:r>
    </w:p>
    <w:p>
      <w:pPr>
        <w:pStyle w:val="Normal"/>
        <w:spacing w:before="280" w:after="240"/>
        <w:rPr/>
      </w:pPr>
      <w:r>
        <w:rPr/>
      </w:r>
    </w:p>
    <w:sectPr>
      <w:type w:val="nextPage"/>
      <w:pgSz w:w="11906" w:h="16838"/>
      <w:pgMar w:left="720"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uokanerva@ulapland.f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2:00Z</dcterms:created>
  <dc:creator>Tuomo Seikkula</dc:creator>
  <dc:description/>
  <dc:language>en-US</dc:language>
  <cp:lastModifiedBy>wintuki</cp:lastModifiedBy>
  <dcterms:modified xsi:type="dcterms:W3CDTF">2014-01-10T10:51:00Z</dcterms:modified>
  <cp:revision>4</cp:revision>
  <dc:subject/>
  <dc:title>Keskiviikko</dc:title>
</cp:coreProperties>
</file>