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0"/>
          <w:szCs w:val="20"/>
        </w:rPr>
      </w:pPr>
      <w:r>
        <w:rPr>
          <w:rFonts w:cs="Arial" w:ascii="Arial" w:hAnsi="Arial"/>
          <w:b/>
          <w:sz w:val="20"/>
          <w:szCs w:val="20"/>
        </w:rPr>
        <w:t xml:space="preserve">Johdanto (päivitetty 28.6.2013, Eero Pelkonen, OJK)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Aineiston pohjana on käytetty Jaakko Hannulan 2007 tekemästä Nage-no-katan ohjetta sen aikaisella kata-mallil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Nykymuotoisen nage-no-katan malli on alkanut vaikuttaa Suomessa vasta vuoden 2012 alun paikkeilla. Tällä uusimmalla mallilla suoritetaan sekä kata kilpailut että vyökokeiden nage-no-kata osuudet. Tässä esi-tyksessä pyrin esittämään nage-no-katan sensei Iuran oppien mukaa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Merkittävimmät muutokset aikaisempaan nage-no-katan malliin on lähinnä uken roolituksen muuttuminen voimakkaasta hyökkäyksestä lähes uken varovaiseen etenemiseen. Tässä uudessa tyylissä torin rooli korostuu entistä enemmän heitonsuorituksen onnistumiseksi ja loppuun saattamiseksi, kuten todellisissakin taistelu tilanteissa. Yhteenvetona voidaan sanoa, että uke on varovainen kaikissa muissa heitoissa paitsi seio-nage, uki-goshi, uran-nage ja yoko-guruma, joissa uke hyökkää lyödäkseen toria kämmensyrjällä päähä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jatuksena ja ohjeena Nage-no-katan harjoitteluun ja itse kilpailu tai vyökoesuoritukseen on se, että ensimmäisen askeleen aikana joustetaan uken hyökkäystä ja samalla on saatava kumikata. Toisen askeleen aikana on torin tehtävä kuzushi ja kolmannella askeleella on torin pystyttävä suorittamaan kak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Katan aloitu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Tori ja uke saapuvat tatamille alueen vastakkaisista päistä Tori on josekista katsoen oikealla. Tori ja uke kumartavat kohti shomenia (josekia, kamizaa) 6 metrin etäisyydellä toisistaan. Kantapäät ovat yhdessä ja kumartaessa kädet tulevat polvilumpioiden yläpuolelle. Pää ei taivu alas. Kumarruksen jälkeen molemmat odottavat sekunnin murto-osan ennen kun kääntyvät toisiaan kohti. Molempien liikkeistä ja olemuksesta henkii keskittyminen (shisei). Molemmat kääntyvät toisiaan kohti, laskeutuvat polvilleen yhtä aikaa (kuitenkin torin näkymättömästä aloitteesta). Vasen polvi laskeutuu ensin (jalan päkiä matossa) oikean jalan tasolle, sitten oikea polvi. Päkiät oikenevat ja molemmat katsovat toisiaan hetken ennen yhtäaikaista kumarrusta (Ritsurei, tori tekee huomaamatta aloitteen). Polvien väli on kaksi nyrkin leveyttä, kämmenten etäisyys matossa noin 10 senttiä, kädet liukuvat polvilta matolle sormien asettuessa hieman sisäänpäin. Kumartaessa pakarat eivät nouse. Kumartaessa torin ja uken polvien etäisyys on 6 metriä.</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ori ajoittaa yhtäaikaisen ylösnousemisen. Molemmat nousevat polvillaan päkiöitten varaan. Oikea polvi nousee ensin (jalka vasemman polven tasolle), kantapäät jäävät yhteen. Etäisyys torin ja uken välillä edelleen 6 metriä. Pienen hetken verran pysähdys, sitten yhtä aika avausaskel lähes tatamin verran (0,7 – 1,0 m) vasen - oikea. Torin ja uken etäisyys on noin 4 metriä. Keskittymien (shisei) shizen-hontai -asennoss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Nage-no-katassa täytyy näkyä jokaisen tekniikan jälkeen zanshin, hetken keskittyminen, valveilla olo. Uke ja tori liikkuvat keskittyneinä ja korostuneen tasapainoisina, mutta ei jäykkinä. Tempo on hidas, mutta ei myöskään epäluonnollinen. Ayumi-ashi ei ole jäykkä, käsivarsien normaali (niukka) liike on sallittu. Päkiät ovat kuitenkin koko ajan korostuneesti matossa. Uken täytyy luotta toriin, ja siksi uken ote irtoaa useissa heitoiss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ori ja uke liikkuvat avausaskeleen jälkeen seuraavasti; tori lähtee kohti ukea ayumi-ashilla ja uke liikkuu kohti toria niin ikään aymi-ashilla, mutta askeleet (3,5 askelta) ovat vain jalkaterän mittaisia.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E WAZA</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1</w:t>
      </w:r>
      <w:r>
        <w:rPr>
          <w:rFonts w:cs="Arial" w:ascii="Arial" w:hAnsi="Arial"/>
          <w:color w:val="000000"/>
          <w:sz w:val="20"/>
          <w:szCs w:val="20"/>
        </w:rPr>
        <w:t xml:space="preserve"> </w:t>
      </w:r>
      <w:r>
        <w:rPr>
          <w:rFonts w:cs="Arial" w:ascii="Arial" w:hAnsi="Arial"/>
          <w:b/>
          <w:bCs/>
          <w:color w:val="000000"/>
          <w:sz w:val="20"/>
          <w:szCs w:val="20"/>
        </w:rPr>
        <w:t>Uki-otoshi</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Yhteenveto: Kata alkaa tällä heitolla, ja siinä tori heittää eteenpäin tulevan uken rytminmuutoksella tekemällä toisella hieman pitemmän askeleen kuin uke ja kolmannella eli viimeisellä askeleellaan pitkän pudotuksen alaspäin taakse ja vetää suoraan alas kylkeensä vyön tasalle molemmilla käsillä. Uke heitetään akselinsa ympäri.</w:t>
      </w:r>
    </w:p>
    <w:p>
      <w:pPr>
        <w:pStyle w:val="Normal"/>
        <w:autoSpaceDE w:val="false"/>
        <w:jc w:val="both"/>
        <w:rPr/>
      </w:pPr>
      <w:r>
        <w:rPr>
          <w:rFonts w:cs="Arial" w:ascii="Arial" w:hAnsi="Arial"/>
          <w:sz w:val="20"/>
          <w:szCs w:val="20"/>
        </w:rPr>
        <w:t xml:space="preserve">Uke: Ottaa otteen torista ja astuu tsugi-ashin (oikea, vasen) aikoen lähteä työntämällä </w:t>
      </w:r>
      <w:r>
        <w:rPr>
          <w:rFonts w:eastAsia="HiddenHorzOCR;MS Mincho" w:cs="Arial" w:ascii="Arial" w:hAnsi="Arial"/>
          <w:sz w:val="20"/>
          <w:szCs w:val="20"/>
        </w:rPr>
        <w:t xml:space="preserve">horjuttaa </w:t>
      </w:r>
      <w:r>
        <w:rPr>
          <w:rFonts w:cs="Arial" w:ascii="Arial" w:hAnsi="Arial"/>
          <w:sz w:val="20"/>
          <w:szCs w:val="20"/>
        </w:rPr>
        <w:t>toria.</w:t>
      </w:r>
    </w:p>
    <w:p>
      <w:pPr>
        <w:pStyle w:val="Normal"/>
        <w:autoSpaceDE w:val="false"/>
        <w:jc w:val="both"/>
        <w:rPr/>
      </w:pPr>
      <w:r>
        <w:rPr>
          <w:rFonts w:cs="Arial" w:ascii="Arial" w:hAnsi="Arial"/>
          <w:sz w:val="20"/>
          <w:szCs w:val="20"/>
        </w:rPr>
        <w:t>Tori: Ottaa aloitteen ja lähtee viemään taaksepäin tsugi-ashilla (vasen oikea).</w:t>
      </w:r>
    </w:p>
    <w:p>
      <w:pPr>
        <w:pStyle w:val="Normal"/>
        <w:autoSpaceDE w:val="false"/>
        <w:jc w:val="both"/>
        <w:rPr>
          <w:rFonts w:ascii="Arial" w:hAnsi="Arial" w:cs="Arial"/>
          <w:sz w:val="20"/>
          <w:szCs w:val="20"/>
        </w:rPr>
      </w:pPr>
      <w:r>
        <w:rPr>
          <w:rFonts w:cs="Arial" w:ascii="Arial" w:hAnsi="Arial"/>
          <w:sz w:val="20"/>
          <w:szCs w:val="20"/>
        </w:rPr>
        <w:t>Uke: Horjuu(oikea, vasen).</w:t>
      </w:r>
    </w:p>
    <w:p>
      <w:pPr>
        <w:pStyle w:val="Normal"/>
        <w:autoSpaceDE w:val="false"/>
        <w:jc w:val="both"/>
        <w:rPr>
          <w:rFonts w:ascii="Arial" w:hAnsi="Arial" w:cs="Arial"/>
          <w:sz w:val="20"/>
          <w:szCs w:val="20"/>
        </w:rPr>
      </w:pPr>
      <w:r>
        <w:rPr>
          <w:rFonts w:cs="Arial" w:ascii="Arial" w:hAnsi="Arial"/>
          <w:sz w:val="20"/>
          <w:szCs w:val="20"/>
        </w:rPr>
        <w:t>Tori: Ottaa toisen ensimmäistä hiven pitemmän askeleen (vasen, oikea)</w:t>
      </w:r>
    </w:p>
    <w:p>
      <w:pPr>
        <w:pStyle w:val="Normal"/>
        <w:autoSpaceDE w:val="false"/>
        <w:jc w:val="both"/>
        <w:rPr>
          <w:rFonts w:ascii="Arial" w:hAnsi="Arial" w:cs="Arial"/>
          <w:sz w:val="20"/>
          <w:szCs w:val="20"/>
        </w:rPr>
      </w:pPr>
      <w:r>
        <w:rPr>
          <w:rFonts w:cs="Arial" w:ascii="Arial" w:hAnsi="Arial"/>
          <w:sz w:val="20"/>
          <w:szCs w:val="20"/>
        </w:rPr>
        <w:t>Uke: Horjuu entisestään (oikea, vasen), jolloin uken askel lyhenee, menettää tasapainonsa, antautuu heittoon ja heitetään eteenpäin lantion akselin ympäri.</w:t>
      </w:r>
    </w:p>
    <w:p>
      <w:pPr>
        <w:pStyle w:val="Normal"/>
        <w:autoSpaceDE w:val="false"/>
        <w:jc w:val="both"/>
        <w:rPr>
          <w:rFonts w:ascii="Arial" w:hAnsi="Arial" w:cs="Arial"/>
          <w:sz w:val="20"/>
          <w:szCs w:val="20"/>
        </w:rPr>
      </w:pPr>
      <w:r>
        <w:rPr>
          <w:rFonts w:cs="Arial" w:ascii="Arial" w:hAnsi="Arial"/>
          <w:sz w:val="20"/>
          <w:szCs w:val="20"/>
        </w:rPr>
        <w:t>Tori: Ottaa kolmannella askelparilla pitkän askeleen taaemmalla jalalla taakse viistoon (30 - 45 astetta). Rikkoo rytmin, pudottautuu taaemmalle polvelle (etummaisen jalan nilkka ja taimmaisen jalan nilkka samalla linjalla), vetää voimakkaasti molemmilla käsillä omaan kylkeen vyön tasalle ja heittää uken. Kauluskäsi irtoaa ja siirtyy polvelle, katse eteenpäi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Ylösnousu: Tori siirtyy luontevasti vasemman heiton aloituspaikalle, uke hakee etäisyyden torin mukaa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t xml:space="preserve">2 </w:t>
      </w:r>
      <w:r>
        <w:rPr>
          <w:rFonts w:cs="Arial" w:ascii="Arial" w:hAnsi="Arial"/>
          <w:b/>
          <w:bCs/>
          <w:color w:val="000000"/>
          <w:sz w:val="20"/>
          <w:szCs w:val="20"/>
        </w:rPr>
        <w:t>Seoi-nage</w:t>
      </w:r>
      <w:r>
        <w:rPr>
          <w:rFonts w:cs="Arial" w:ascii="Arial" w:hAnsi="Arial"/>
          <w:b/>
          <w:color w:val="000000"/>
          <w:sz w:val="20"/>
          <w:szCs w:val="20"/>
        </w:rPr>
        <w:t xml:space="preserve"> </w:t>
      </w:r>
    </w:p>
    <w:p>
      <w:pPr>
        <w:pStyle w:val="Normal"/>
        <w:widowControl w:val="false"/>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sz w:val="20"/>
          <w:szCs w:val="20"/>
        </w:rPr>
        <w:t>Yhteenveto: Tekniikassa näkyy selvä uken hyökkäys lyönnin muodossa. Ideana on kuitenkin toteuttaa täydel-linen tilanne ko. heittoa varten. Tori ei pysäytä uken lyöntiä vaan ohjaa sen eteenpäin tarttumalla torjuvalla kädellä uken hihasta kiinni ja horjuttaa ukea eteenpäin, uken massa liikkuu eteenpäin, tori liimaa kainalosta uken selkäänsä, laskee painopistettä ja heittää uken eteensä.</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0"/>
          <w:szCs w:val="20"/>
        </w:rPr>
        <w:t>Etäisyys: Tori matolla siten, että heitossa (askelien: oikea ja taisabaki oikean jalan varassa kääntyen vasemmalle) hän tulee heittohetkellä tatamin keskelle. Uke hakee lyöntietäisyyden torin mukaan (lyönnissä askeleet: vasen, oikea, etäisyys noin 2 metriä).</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Uke: Aikoo lyödä paikallaan seisovaa toria oikean käden nyrkissä olevan käden kämmensyrjällä ylhäältä päälakeen. Ottaa askeleen vasemmalla, oikea käsi kyynärpää edellä ylös, vasen käsi tasapainottaa eteen, oikea askel ja lyönti.</w:t>
      </w:r>
    </w:p>
    <w:p>
      <w:pPr>
        <w:pStyle w:val="Normal"/>
        <w:autoSpaceDE w:val="false"/>
        <w:jc w:val="both"/>
        <w:rPr/>
      </w:pPr>
      <w:r>
        <w:rPr>
          <w:rFonts w:cs="Arial" w:ascii="Arial" w:hAnsi="Arial"/>
          <w:sz w:val="20"/>
          <w:szCs w:val="20"/>
        </w:rPr>
        <w:t>Tori: Uken hyökätessä tori astuu sisään oikealla ohjaten lyönnin käsivarresta vasemmalla kädellä (sormet uken olkapään suuntaan, kämmen ulospäin). Uken lyövä käsi jalkaa liikettä, tori ottaa otteen hihasta ja horjuttaa voimakkaasti eteen. Torin oikea jalka tai-sabakissa sisään, oikea käsivaris olkapäätä myöten uken kainaloon, oikealla kädellä ote uken hartiasta, selkä liimautuu uken rintaan. Tori laskee painopistettä ja heittää jaloilla ja ylävartalon kierrolla uken eteensä.</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ke: Uken massa jatkaa liikettä eteenpäin ja joutuu liimatuksi torin selkää. Uken vasen jalka seuraa voimakkaan horjutuksen myötä oikean rinnalle. Uke joutuu antautumaan heittoon. Uke saa tukea heiton aikana torin selästä vasemmalla kädellä.</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Ylösnousu: Tori siirtyy vasempaa heittoa varten vastaavalle etäisyydelle, uke hakee etäisyyden torin mukaa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color w:val="000000"/>
          <w:sz w:val="20"/>
          <w:szCs w:val="20"/>
        </w:rPr>
        <w:t xml:space="preserve">3 </w:t>
      </w:r>
      <w:r>
        <w:rPr>
          <w:rFonts w:cs="Arial" w:ascii="Arial" w:hAnsi="Arial"/>
          <w:b/>
          <w:bCs/>
          <w:color w:val="000000"/>
          <w:sz w:val="20"/>
          <w:szCs w:val="20"/>
        </w:rPr>
        <w:t>Kata-guruma</w:t>
      </w:r>
    </w:p>
    <w:p>
      <w:pPr>
        <w:pStyle w:val="Normal"/>
        <w:widowControl w:val="false"/>
        <w:autoSpaceDE w:val="false"/>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Yhteenveto: Tori rikkoo kolmannella hyökkäyksellä rytmin </w:t>
      </w:r>
      <w:r>
        <w:rPr>
          <w:rFonts w:eastAsia="HiddenHorzOCR;MS Mincho" w:cs="Arial" w:ascii="Arial" w:hAnsi="Arial"/>
          <w:sz w:val="20"/>
          <w:szCs w:val="20"/>
        </w:rPr>
        <w:t xml:space="preserve">horjuttamalla </w:t>
      </w:r>
      <w:r>
        <w:rPr>
          <w:rFonts w:cs="Arial" w:ascii="Arial" w:hAnsi="Arial"/>
          <w:sz w:val="20"/>
          <w:szCs w:val="20"/>
        </w:rPr>
        <w:t>uken voimakkaasti hihasta eteen ja menemällä itse sivuttain uken painopisteen alle, nostaa uken hartioilleen ja heittää etuviisto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ke: Hyökkää kuten aikaisemmin.</w:t>
      </w:r>
    </w:p>
    <w:p>
      <w:pPr>
        <w:pStyle w:val="Normal"/>
        <w:autoSpaceDE w:val="false"/>
        <w:jc w:val="both"/>
        <w:rPr>
          <w:rFonts w:ascii="Arial" w:hAnsi="Arial" w:cs="Arial"/>
          <w:sz w:val="20"/>
          <w:szCs w:val="20"/>
        </w:rPr>
      </w:pPr>
      <w:r>
        <w:rPr>
          <w:rFonts w:cs="Arial" w:ascii="Arial" w:hAnsi="Arial"/>
          <w:sz w:val="20"/>
          <w:szCs w:val="20"/>
        </w:rPr>
        <w:t>Tori: Vaihtaa toisella askelparilla hihaotteen ulkopuolelta sisäpuolelle hauiksen päälle. Kolmannella askelparilla pitkä askel taaemmalla jalalla taakse, horjutus kädellä hauiksen päältä, hakee uken harteilleen syvältä niska uken vyön alapuolelta, nostaa uken hartioilleen, taaempi jalka palaa takaisin tasa-painoiseen asentoon. Tori oikea käsi uken polvitaipeessa, ei otetta housun lahkeesta. Tori heittää uken etuviistoon ilman pysähdystä. Tori pysyy paikallaan, ei askella.</w:t>
      </w:r>
    </w:p>
    <w:p>
      <w:pPr>
        <w:pStyle w:val="Normal"/>
        <w:autoSpaceDE w:val="false"/>
        <w:jc w:val="both"/>
        <w:rPr>
          <w:rFonts w:ascii="Arial" w:hAnsi="Arial" w:cs="Arial"/>
          <w:sz w:val="20"/>
          <w:szCs w:val="20"/>
        </w:rPr>
      </w:pPr>
      <w:r>
        <w:rPr>
          <w:rFonts w:cs="Arial" w:ascii="Arial" w:hAnsi="Arial"/>
          <w:sz w:val="20"/>
          <w:szCs w:val="20"/>
        </w:rPr>
        <w:t>Uke: Menettää viimeisessä askelellaan tasapainonsa ja joutuu torin harteille. Uke saa tasapainottaa tukemalla kädellä torin selästä vyön tasalta. Kauluskäsi irtoaa</w:t>
      </w:r>
    </w:p>
    <w:p>
      <w:pPr>
        <w:pStyle w:val="Normal"/>
        <w:autoSpaceDE w:val="false"/>
        <w:jc w:val="both"/>
        <w:rPr>
          <w:rFonts w:ascii="Arial" w:hAnsi="Arial" w:cs="Arial"/>
          <w:sz w:val="20"/>
          <w:szCs w:val="20"/>
        </w:rPr>
      </w:pPr>
      <w:r>
        <w:rPr>
          <w:rFonts w:cs="Arial" w:ascii="Arial" w:hAnsi="Arial"/>
          <w:sz w:val="20"/>
          <w:szCs w:val="20"/>
        </w:rPr>
        <w:t xml:space="preserve">Ylösnousut: Tori siirtyy heiton jälkeen uudelle vasemman heiton aloituspaikall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Uke nousee luontevasti ylös ja hakee etäisyyden torin mukaan. Vasemman heiton jälkeen molemmat siirtyvät aymi-ashi -askelin 6 metrin päähän toisistaan selin (avaus askeleen kohdalle), </w:t>
      </w:r>
      <w:r>
        <w:rPr>
          <w:rFonts w:eastAsia="HiddenHorzOCR;MS Mincho" w:cs="Arial" w:ascii="Arial" w:hAnsi="Arial"/>
          <w:sz w:val="20"/>
          <w:szCs w:val="20"/>
        </w:rPr>
        <w:t xml:space="preserve">korjaavat </w:t>
      </w:r>
      <w:r>
        <w:rPr>
          <w:rFonts w:cs="Arial" w:ascii="Arial" w:hAnsi="Arial"/>
          <w:sz w:val="20"/>
          <w:szCs w:val="20"/>
        </w:rPr>
        <w:t>huomaamattomasti pukua jo liikkeessä. Kääntyvät lähes välittömästi shomenin kautta kohti toisiaa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KOSHI WAZA</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4 Uki-goshi</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Yhteenveto: Uki-goshissa uke jälleen hyökkää lyömällä. Voidaan ajatella, että uken lyönti nyrkissä olevan käden kämmensyrjällä ylhäältä torin päälakeen tehtäisiin aavistuksen verran suoremmasta asennosta kuin seoi-nagessa. (Nage- no- katassa on useammassa vaiheessa symbolista "uken oppimista" tilanteissa. joissa uke on ensi hyökännyt toisella tavalla ja joutunut heitetyksi: esim. harai- goshi – tasrikomi-goshi). Heittona ensin oikean-puoleiseen lyöntiin vasemmalle tehtävä uki-goshi on judon vanhoja kumi-uchi -heittoja (kuten sutemi- wazoissa), ja sen voisi tehdä myös haarniskaan pukeutuneelle vastustajalle. Tori astuu heiton sisään ja heittää kierto-liikkeellä ilman nostoa heidän välissään olevan akselin ympär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täisyys: Tori kävelee kohti ukea pysähtyy siten, että heitto tapahtuu keskellä (uke ja tori on 2 metrin etäisyy-dellä toisistaan ennen lyöntiä). Uke on lähtenyt liikkeelle omasta päästään aavistuksen verran hitaammin ja pysähtyy hyökkäys-etäisyyden päähän tor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ke: Aikoo lyödä oikean käden nyrkissä olevan käden kämmensyrjällä tori päälakeen. Vasen askel, oikea lyövä käsi taipuu kyynärpäästä taakse, vasen käsi tasapainotta eteen (käsi nyrkissä). Uken massa on lähdössä liikkeelle lyöntiin.</w:t>
      </w:r>
    </w:p>
    <w:p>
      <w:pPr>
        <w:pStyle w:val="Normal"/>
        <w:autoSpaceDE w:val="false"/>
        <w:jc w:val="both"/>
        <w:rPr>
          <w:rFonts w:ascii="Arial" w:hAnsi="Arial" w:cs="Arial"/>
          <w:sz w:val="20"/>
          <w:szCs w:val="20"/>
        </w:rPr>
      </w:pPr>
      <w:r>
        <w:rPr>
          <w:rFonts w:cs="Arial" w:ascii="Arial" w:hAnsi="Arial"/>
          <w:sz w:val="20"/>
          <w:szCs w:val="20"/>
        </w:rPr>
        <w:t>Tori: Astuu vasemmalla sisälle hyökkäykseen (45 astetta): torin vasen rinta ja uken oikea kontaktiin. Torin vasen käsivarsi uken kainalon alle sisään siten, että sormet ylettyvät uken vasempaan lonkkaan, kädellä voimakas veto ja lonkka voimakkaasti eteen vasemmalle. Oikealla kädellä tartutaan uken tasapainottavaan vasempaan käteen. Kiertoliike ja heitto, ei nostoa o-goshin tapaan lonkalla tai jaloilla. Tori jää 45 asteen kulmaan heiton jälke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Ylösnousut: Vasenta lyöntiä ja oikeaa heittoa varten vastaavasti samoin kuin vasemmassa heitoss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5 Harai-goshi</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 xml:space="preserve">Yhteenveto: Lonkkaheitto, jossa jälleen tori ottaa uken aloittaman tilanteen jälkeen aloitteen itselleen eli aloittaa uken </w:t>
      </w:r>
      <w:r>
        <w:rPr>
          <w:rFonts w:eastAsia="HiddenHorzOCR;MS Mincho" w:cs="Arial" w:ascii="Arial" w:hAnsi="Arial"/>
          <w:sz w:val="20"/>
          <w:szCs w:val="20"/>
        </w:rPr>
        <w:t>horjuttamisen toisen askeleen aikana</w:t>
      </w:r>
      <w:r>
        <w:rPr>
          <w:rFonts w:cs="Arial" w:ascii="Arial" w:hAnsi="Arial"/>
          <w:sz w:val="20"/>
          <w:szCs w:val="20"/>
        </w:rPr>
        <w:t xml:space="preserve">, siirtää kätensä kauluksesta selkään toisen askeleen aikana ja rikkoo rytmin pienellä tukijalan askeleella, </w:t>
      </w:r>
      <w:r>
        <w:rPr>
          <w:rFonts w:eastAsia="HiddenHorzOCR;MS Mincho" w:cs="Arial" w:ascii="Arial" w:hAnsi="Arial"/>
          <w:sz w:val="20"/>
          <w:szCs w:val="20"/>
        </w:rPr>
        <w:t xml:space="preserve">horjuttaa </w:t>
      </w:r>
      <w:r>
        <w:rPr>
          <w:rFonts w:cs="Arial" w:ascii="Arial" w:hAnsi="Arial"/>
          <w:sz w:val="20"/>
          <w:szCs w:val="20"/>
        </w:rPr>
        <w:t>uken avuttomaksi eteenpäin ja heittää kiertoliikkeellä ja pyyhkäi-sevällä lonkalla / jalalla. Uke on saatettava horjutuksella shisentai-asentoo ennen heitto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täisyys: Uke nousee uki-goshista ja hakee etäisyyden paikalleen siirtyneen torin mukaa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Uke: Aloittaa hyökkäyksen, mutta tori ottaa aloitteen käsiin. Tulee jo toisella horjutetuksi eteenpäin torin käyt-täessä kättään vasemman lapaluun tasolla. </w:t>
      </w:r>
    </w:p>
    <w:p>
      <w:pPr>
        <w:pStyle w:val="Normal"/>
        <w:autoSpaceDE w:val="false"/>
        <w:jc w:val="both"/>
        <w:rPr/>
      </w:pPr>
      <w:r>
        <w:rPr>
          <w:rFonts w:cs="Arial" w:ascii="Arial" w:hAnsi="Arial"/>
          <w:sz w:val="20"/>
          <w:szCs w:val="20"/>
        </w:rPr>
        <w:t xml:space="preserve">Tori: Ottaa aloitteen heti uken ensimmäisen askeleen aikana (vasen, oikea), vaihtaa toisella kauluskäden uken kainalon alle lapaluun kohdalle kämmen levynä, </w:t>
      </w:r>
      <w:r>
        <w:rPr>
          <w:rFonts w:eastAsia="HiddenHorzOCR;MS Mincho" w:cs="Arial" w:ascii="Arial" w:hAnsi="Arial"/>
          <w:sz w:val="20"/>
          <w:szCs w:val="20"/>
        </w:rPr>
        <w:t xml:space="preserve">horjuttaa </w:t>
      </w:r>
      <w:r>
        <w:rPr>
          <w:rFonts w:cs="Arial" w:ascii="Arial" w:hAnsi="Arial"/>
          <w:sz w:val="20"/>
          <w:szCs w:val="20"/>
        </w:rPr>
        <w:t>kolmannella ja ottaa vasemmalla tukijalalla pienen askeleen sivulle vasemmalle taakse. Horjuttaa uken voimakkaasti eteenpäin. Heittää uken eteenpäin suoran jalan lonkkapyyhkäisyllä (pyyhkäisy ei ole pitkä).</w:t>
      </w:r>
    </w:p>
    <w:p>
      <w:pPr>
        <w:pStyle w:val="Normal"/>
        <w:autoSpaceDE w:val="false"/>
        <w:jc w:val="both"/>
        <w:rPr>
          <w:rFonts w:ascii="Arial" w:hAnsi="Arial" w:cs="Arial"/>
          <w:sz w:val="20"/>
          <w:szCs w:val="20"/>
        </w:rPr>
      </w:pPr>
      <w:r>
        <w:rPr>
          <w:rFonts w:cs="Arial" w:ascii="Arial" w:hAnsi="Arial"/>
          <w:sz w:val="20"/>
          <w:szCs w:val="20"/>
        </w:rPr>
        <w:t>Uke: Tuntee olonsa epämukavaksi jo toisen askelparin jälkeen. torin voimakkaan horjutuksen myötä uke joutuu ottamaan vasemman jalkansa oikean viereen juuri ennen heittoa. Vartalo ei tait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Ylösnousut: Heiton jälkeen tori ottaa paikkansa, ja uke hakee saman etäisyyden kuin edellisessäkin heitoss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6 Tsurikomi-goshi</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Yhteenveto: Tässä heitossa heitetään lonkkaheittoa torjuva uke pudottautumalla painopisteen alapuolelle. Voi-daan ajatella, että tsurikomi-goshi on jatkoa edelliselle harai-goshille, jossa työntö rankaistiin pyyhkäisyheitolla. Nyt uke torjuu jäykistymällä työntäen lonkan eteen. Tori pudottautuu jäykistyvän uken paino-pisteen al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ke: Aloittaa hyökkäyksen oikea, vasen. Kolmannella torin rikkoessa rytmin uke jäykistyy, lonkka edessä, paino päkiöillä ja tulee heitetyksi.</w:t>
      </w:r>
    </w:p>
    <w:p>
      <w:pPr>
        <w:pStyle w:val="Normal"/>
        <w:autoSpaceDE w:val="false"/>
        <w:jc w:val="both"/>
        <w:rPr/>
      </w:pPr>
      <w:r>
        <w:rPr>
          <w:rFonts w:cs="Arial" w:ascii="Arial" w:hAnsi="Arial"/>
          <w:sz w:val="20"/>
          <w:szCs w:val="20"/>
        </w:rPr>
        <w:t>Tori: Ottaa heti alussa korkean niskaotteen oikealla kädellä. Ottaa uken hyökkäyksessä aloitteen itselleen ensimmäisen askeleen aikana. Rikkoo rytmin kolmannella, vasen jalka kääntyy taisabakissa selän kautta, pudot-tautuu alas, nostaa jäykistyneen uken ja heittää. Heitossa torin kauluskäsi pysyy suora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asemmanpuolisen heiton jälkeen tori ja uke siirtyvät omille paikoilleen selin, korjaten huomaamattomasti pukuaan liikkeessä ja kääntyvät lähes välittömästi aloittamaan jalkaheittojen sarja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SHI WAZA</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7 Okuri-ashi-barai</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Yhteenveto: Uke aikoo ottaa otteen torista ja horjuttaa tätä. Tori ottaa aloitteen ja liikuttaa ukea sivulle. Torin aloite näkyy. Rytmi muuttuu kolmen sivuttaisen askelparin aikana nopeammaksi. Nopealla kolmannella parilla tori ottaa voimakkaan askeleen tukijalalla sivulle, lonkka auki, ja pyyhkäisee uken yhteen tulevat jalat. Uke lentää pitkälle sivuu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täisyys: Molemmat tulevat ayumi-ashi-askelin keskelle otteen päähän toisistaan (normaalia hivenen lähem-pänä).</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ke: Ottaa otteen torista ja aikoo horjuttaa.</w:t>
      </w:r>
    </w:p>
    <w:p>
      <w:pPr>
        <w:pStyle w:val="Normal"/>
        <w:autoSpaceDE w:val="false"/>
        <w:jc w:val="both"/>
        <w:rPr>
          <w:rFonts w:ascii="Arial" w:hAnsi="Arial" w:cs="Arial"/>
          <w:sz w:val="20"/>
          <w:szCs w:val="20"/>
        </w:rPr>
      </w:pPr>
      <w:r>
        <w:rPr>
          <w:rFonts w:cs="Arial" w:ascii="Arial" w:hAnsi="Arial"/>
          <w:sz w:val="20"/>
          <w:szCs w:val="20"/>
        </w:rPr>
        <w:t>Tori: Ehtii ensin, liikuttaa ukea sivulle, ensin hitaasti (oikea, vasen), rytmi nopeutuu ja kolmannella nopea jalkapyyhkäisy jalkapohjalla uken yhdessä oleviin jalkoihin Tori tarttuu vasemmalla kädellään uken oikeasta kyynärpäästä ja painaa uken kyynärpään vartaloon kiinni, jolloin uken ryhti hieman taipuu.</w:t>
      </w:r>
    </w:p>
    <w:p>
      <w:pPr>
        <w:pStyle w:val="Normal"/>
        <w:autoSpaceDE w:val="false"/>
        <w:jc w:val="both"/>
        <w:rPr>
          <w:rFonts w:ascii="Arial" w:hAnsi="Arial" w:cs="Arial"/>
          <w:sz w:val="20"/>
          <w:szCs w:val="20"/>
        </w:rPr>
      </w:pPr>
      <w:r>
        <w:rPr>
          <w:rFonts w:cs="Arial" w:ascii="Arial" w:hAnsi="Arial"/>
          <w:sz w:val="20"/>
          <w:szCs w:val="20"/>
        </w:rPr>
        <w:t>Uke: mukautuu torin aloitteeseen. Tulee pyyhkäistyksi molemmista jaloista: jalat tulevat yhte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Ylösnousu: Tori on paikallaan. Uke nousee ylös ja hakee oikean etäisyyden torista. Vasemman heiton jälkeen tori siirtyy uken puolelle ja uke ajoittaa liikkeensä torin mukaan, otteen päähä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8 Sasae-tsuri-komi-ashi</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Yhteenveto: Uke hyökkää yrittäen horjuttaa toria. Tori joustaa ja ottaa aloitteen, mutta toisella tsugi-ashi parilla tori rikkoo rytmin. Torin oikea jalka siirtyy taakse sivulle n. 45 asteen kulmaan tukijalaksi. Tori vetää ja uken on otettava kolmas tsugia ashia pysyäkseen tasapainossa. Tori pysäyttää uken etumaisen jalan vasemman jalkansa jalkapohjalla uken jalkapöydän päältä, uken paino tulee etumaiselle päkiälle, uken massa jatkaa eteenpäin. Tori heittää uken horjuttaen käsillä ja kiertäen vartalol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Uke: On jo horjuneena torin horjutuksen ansiosta. Ei ehdi astua kolmatta tsugi-ashia, torin jalka pysäyttää ete-nevän jalan, paino tulee jalalle ja uke lentää lantioakselinsa ympäri.</w:t>
      </w:r>
    </w:p>
    <w:p>
      <w:pPr>
        <w:pStyle w:val="Normal"/>
        <w:autoSpaceDE w:val="false"/>
        <w:jc w:val="both"/>
        <w:rPr>
          <w:rFonts w:ascii="Arial" w:hAnsi="Arial" w:cs="Arial"/>
          <w:sz w:val="20"/>
          <w:szCs w:val="20"/>
        </w:rPr>
      </w:pPr>
      <w:r>
        <w:rPr>
          <w:rFonts w:cs="Arial" w:ascii="Arial" w:hAnsi="Arial"/>
          <w:sz w:val="20"/>
          <w:szCs w:val="20"/>
        </w:rPr>
        <w:t>Tori: Rikkoo rytmin toisella askelparilla. Etumainen (oikea) jalka siirtyy toisella askelparilla sivulle taakse. Lonkka edessä tori pysäyttää kolmannella eteen tulevan uken jalan jalkapöydästä. Kädet horjuttavat ja vartalo kiertää. Uke lentää akselinsa ympäri, ja tori joutuu kääntymään uken lennon mukana vasemmal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asemman heiton jälkeen tori jää keskelle paikkaan missä tatamin keskipisteestä on yhden askeleen etäisyy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9 Uchi-mata</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Yhteenveto: Uchi-mata on jalkaheitto, jossa tori pyyhkäisee uken sisäreidestä hieman normaalia pitemmästä etäisyydestä noin 270 asteen kiertoliikkeestä. Heitossa ei ole sinänsä merkitystä kierron tarkalla astemäärällä: tärkeintä on pyyhkäisy suoralla jalalla sisäreiteen ilman liikkeen pysähtymistä.</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ke: Molemmat ovat keskellä. Uke ottaa puolikkaan askeleen oikealla ja normaalin otteen aikomuksena horjuttaa toria.</w:t>
      </w:r>
    </w:p>
    <w:p>
      <w:pPr>
        <w:pStyle w:val="Normal"/>
        <w:autoSpaceDE w:val="false"/>
        <w:jc w:val="both"/>
        <w:rPr/>
      </w:pPr>
      <w:r>
        <w:rPr>
          <w:rFonts w:cs="Arial" w:ascii="Arial" w:hAnsi="Arial"/>
          <w:sz w:val="20"/>
          <w:szCs w:val="20"/>
        </w:rPr>
        <w:t>Tori: ottaa puolikkaan askeleen oikealla, normaalin otteen, ja ennen ukea ottaa aloitteen. Oikea jalka on tukijalka (paino heti oikealla, ei "steppausta"), vasen astuu voimakkaasti sivulle: vasen oikea. Oikea kauluskäsi normaalissa asennossa välittää vartalon liikkeen ja uke joutuu hakemaan laajemmalla kaarella tasapainoa: vasen, oikea. Sama toistuu. Tori huolehtii, että uke joutuu ottamaan tasapainoaskeleet molemmilla jaloilla. Kolmannella kierrolla tori pyyhkäisee suoralla jalalla lähes vaakasuoraan uken vasemmasta sisäpuolisesta reidestä. Uke ei ehdi saada koko painoaan vasemmalle jalalle. Heiton jälkeen torin selkä voi olla shomenin suuntaan.</w:t>
      </w:r>
    </w:p>
    <w:p>
      <w:pPr>
        <w:pStyle w:val="Normal"/>
        <w:autoSpaceDE w:val="false"/>
        <w:jc w:val="both"/>
        <w:rPr>
          <w:rFonts w:ascii="Arial" w:hAnsi="Arial" w:cs="Arial"/>
          <w:sz w:val="20"/>
          <w:szCs w:val="20"/>
        </w:rPr>
      </w:pPr>
      <w:r>
        <w:rPr>
          <w:rFonts w:cs="Arial" w:ascii="Arial" w:hAnsi="Arial"/>
          <w:sz w:val="20"/>
          <w:szCs w:val="20"/>
        </w:rPr>
        <w:t>Uke: Tulee horjutetuksi torin aloitteesta ja joutuu palauttamaan tasapainonsa ottamalla kaksi askelta kiertoliikkeessä: oikea vasen. Mielikuvana voidaan ajatella uken liikkuvan laajemmalla kaarella kuin tori. Uken on otettava askel molemmilla jaloilla: jälkimmäinen (migitekniikassa siis oikea) jalka ei jää paikalleen eikä uke tue siihen kiertäen sen ympäri. Uke kierähtää heitosta melko alhaal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asemman heiton jälkeen molemmat korjaavat pukua huomaamattomasti liikkeessä ja siirtyvät omiin päihinsä. Molemmat kääntyvät yhtä aikaa lähes välittömästi. Molemmat kävelevät ayumi-ashi -askelin keskelle askeleen päähän toisistaa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 xml:space="preserve">MA SUTEMI WAZA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10 Tomoe-nage</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Yhteenveto: Tomoe-nage on uhrautumisheitto jossa tori ottaa alussa aloitteen kuljettaen ukea taaksepäin, uke saa tasapainonsa ja alkaa työntää, tori vaihtaa otteen sisäpuolelle, horjuttaa ja pudottautuu uken alapuolelle. (Käsien asento: nyrkit ylös, kyynärpäät alas). Tori heittää uken ylitseen kaaressa jalalla vatsasta vyön tasolta ja toisella jalalla tatamista ponnistaen. (Uken täytyy työntää kunnolla, muuten tekniikka on vailla merkitystä ja tori joutuu heittämään uken kuin pannukakun selälleen). Horjutuksen jälkeen uke joutuu ottamaan etumaisella (oikealla) jalalla tasapainottavan askeleen torin sivulle. Uke tekee heitosta ukemin ylös noust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täisyys: Molemmat ovat tatamin keskellä askeleen päässä toistaan. Suoritus alkaa kata-alueen keskeltä.</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Uke: tekee aloitteen, ottaa puolikkaan askeleen oikealla ja normaalin perusotteen aikomuksenaan horjuttaa toria. Uke joutuu perääntymään: puolikas vasen, oikea, vasen. Saa tasapainonsa, pysähtyy, alkaa työntää: vasen askel, on shizen-hontaissa. Torin horjuttaessa joutuu ottamaan oikealla askeleen.</w:t>
      </w:r>
    </w:p>
    <w:p>
      <w:pPr>
        <w:pStyle w:val="Normal"/>
        <w:autoSpaceDE w:val="false"/>
        <w:jc w:val="both"/>
        <w:rPr/>
      </w:pPr>
      <w:r>
        <w:rPr>
          <w:rFonts w:cs="Arial" w:ascii="Arial" w:hAnsi="Arial"/>
          <w:sz w:val="20"/>
          <w:szCs w:val="20"/>
        </w:rPr>
        <w:t>Tori: ottaa puolikkaan askeleen oikealla ja perusotteen. Tori ei anna uken jatkaa, vaan työntää ukea taaksepäin. Puolikas askel (oikea), kokonainen (vasen) ja uudelleen oikea. Uke palauttaa tasapainonsa ja panee vastaan työntämällä. Tori vaihtaa vasemman käden hihaotteen symmetriseksi kaulusotteeksi, horjuttaa</w:t>
      </w:r>
      <w:r>
        <w:rPr>
          <w:rFonts w:eastAsia="HiddenHorzOCR;MS Mincho" w:cs="Arial" w:ascii="Arial" w:hAnsi="Arial"/>
          <w:sz w:val="20"/>
          <w:szCs w:val="20"/>
        </w:rPr>
        <w:t xml:space="preserve"> </w:t>
      </w:r>
      <w:r>
        <w:rPr>
          <w:rFonts w:cs="Arial" w:ascii="Arial" w:hAnsi="Arial"/>
          <w:sz w:val="20"/>
          <w:szCs w:val="20"/>
        </w:rPr>
        <w:t>ukea ylös kauluksesta nyrkit ylös, kyynärpäät alaspäin. Tori pudottautuu uken alapuolelle jalkojen väliin, heittää jalalla. Heiton jälkeen jää selälleen heittävä jalka ylös, lonkka irti mato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Ylösnousu: Uke nousee heitosta ylös, tori nousee luontevasti keskelle ja uke hakee etäisyyden. Vasen heitto kuten oike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11 Ura-nage</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Yhteenveto: Uken hyökkäys tulee lyönnistä nyrkissä olevan käden kämmensyrjällä torin päälakeen. Jälleen kerran lyönti on aavistuksen erilainen. Seoi-nagessa uke löi koko massallaan ilman varomista, uki-goshissa uke "osasi varoa" pitäen asentonsa hieman pystymmässä. Ura-nagessa uken massa on liikkeessä, mutta hänen painopisteensä on hieman alempana kuin edellisessä uki-goshin hyökkäyksessä. Ura-nagessa halutaan nimen-omaan esittää, kuinka tori pystyy menemään lyönnin painopisteen alle. Tori astuu heiton alle, ottaa painopisteen alta kontaktin uken vartalosta ja heittää jaloilla. Koska uken massa kuitenkin liikkuu voimalla eteenpäin, tori ei joudu nostamaan ukea korkealle ilmaan, vaan heittää suoraan taaksepäin. Uken täytyy huolehtia, että hyökkäys on voimakas ja että hänen massansa lähtee liikkeelle. Tästä heitosta uke jää mattoon. Ura-nagen hyökkäys tulee heti tomoe-nagen ylösnousten tehdyn ukemin jälkeen. Nykymuodossa torin asento on heiton lopussa suoraan taakse selällä, lonkka irti matosta molemmat jalat matoss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ke: Aikoo murskata torin lyömällä päähän nyrkissä olevan käden kämmensyrjällä. Ottaa askeleen vasemmalla, oikea lyövä käsi taipuu kyynärpäästä taakse, vasen käsi tasapainottaa, ottaa askeleen oikealla ja lyö. Painopiste aavistuksen verran alempana ikään kuin iskien paalun maahan. Torin tullessa iskun alle joutuu jatkamaan lyövän käden liikettä siten, että kainalo tulee torin olkapäälle. Lyönti menee ohi ja molemmat kaatuvat uken menosuuntaan. Torin nosto jaloilla ja ”mahapotku” vie massan liikkeen kautta uken torin yli. Uken lyövä käsi torin selässä valmistaa ukemin. Heitossa uke varmistaa ukemin myös antamalla taaemman jalkansa nousta. Ukemi mattoon jääden.</w:t>
      </w:r>
    </w:p>
    <w:p>
      <w:pPr>
        <w:pStyle w:val="Normal"/>
        <w:autoSpaceDE w:val="false"/>
        <w:jc w:val="both"/>
        <w:rPr/>
      </w:pPr>
      <w:r>
        <w:rPr>
          <w:rFonts w:cs="Arial" w:ascii="Arial" w:hAnsi="Arial"/>
          <w:sz w:val="20"/>
          <w:szCs w:val="20"/>
        </w:rPr>
        <w:t>Tori: torjuu lyönnin astumalla vasen, oikea uken alle. Vartalo tiukasti yhdessä. Vasen käsi ympäröi uken vyön tasalta kämmen uken vastakkaisessa lonkassa. Oikea kämmen alavatsan, sormet ylöspäin vyön tasolla.  Torin paino kantapäillä, massat kaatuvat eteenpäin, torin voima tulee jaloista, uke kierähtää torin ylitse. Tori jää selälleen. Hartiat ja jalkapohjat matossa, kädet pään yli saattelemassa heitto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Ylösnousu: Molemmat ovat matossa ja nousevat rauhallisesti. Tori siirtyy paikalleen ja uke hakee oikean hyökkäysetäisyyden. Vasen tekniikka. Molemmat nousevat, rauhallisesti uken aloituspäätyyn, tori paikallaan ennen ukea.</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12 Sumi-gaeshi</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Yhteenveto: Sumi-gaeshi on uhrautumisheitto taakse syvästä jigotai - asennosta. Asento on taas peräisin van-hoista tekniikoista. Se on syvä ja sen löytää parhaimmin kokeilemalla vastustajan vetämistä syvässä jigotaissa. Uke aikoo aloittaa, ottaa syvän jigotain oikea syvä askel eteen, käsi kainalon alta selkään (kämmen selässä, ei otetta), vasen käsi ottaa käsivarren, ei otetta hihasta. Tori</w:t>
      </w:r>
      <w:r>
        <w:rPr>
          <w:rFonts w:eastAsia="HiddenHorzOCR;MS Mincho" w:cs="Arial" w:ascii="Arial" w:hAnsi="Arial"/>
          <w:sz w:val="20"/>
          <w:szCs w:val="20"/>
        </w:rPr>
        <w:t xml:space="preserve"> </w:t>
      </w:r>
      <w:r>
        <w:rPr>
          <w:rFonts w:cs="Arial" w:ascii="Arial" w:hAnsi="Arial"/>
          <w:sz w:val="20"/>
          <w:szCs w:val="20"/>
        </w:rPr>
        <w:t>varastaa aloitteen, syvä askel taakse oikealla (pitkä). Uke horjuu eteenpäin (syvä askel vasemmalla), on huonossa asennossa ja joutuu suoristautumaan. Tori käyttää hetkeä hyväksi, horjuttaa eteen ja ylöspäin (vasemmalla kädellä) ja pudottautuu uken alle, heittää jalalla uken vasemmasta sisäreidestä.</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ke: aikoo ottaa torista otteen jigotaissa. Joutuu horjutetuksi eteen vasemmalle jigotaissa (vasen askel eteen sivulle), yrittää suoristautua (askel oikealla eteen), joutuu horjutetuksi eteenpäin, horjuu, joutuu ottamaan askeleen oikealla ja tulee heitetyksi. Ukemi ylös nousten.</w:t>
      </w:r>
    </w:p>
    <w:p>
      <w:pPr>
        <w:pStyle w:val="Normal"/>
        <w:autoSpaceDE w:val="false"/>
        <w:jc w:val="both"/>
        <w:rPr>
          <w:rFonts w:ascii="Arial" w:hAnsi="Arial" w:cs="Arial"/>
          <w:sz w:val="20"/>
          <w:szCs w:val="20"/>
        </w:rPr>
      </w:pPr>
      <w:r>
        <w:rPr>
          <w:rFonts w:cs="Arial" w:ascii="Arial" w:hAnsi="Arial"/>
          <w:sz w:val="20"/>
          <w:szCs w:val="20"/>
        </w:rPr>
        <w:t>Tori: Uken ottaessa jigotai, ottaa itse aloitteen. Syvä jigotai, ei otetta judogista, vie uken jigotaissa itsestään katsoen oikealle taakse oikean jalan askeleella. Uke suoristuu, horjutus eteen käsivarresta ja kainalon takaa selästä, omat jalat yhteen (vasen jalka oikean viereen), pudottautuu alas ja nostaa/heittää uken tämän vasemmasta polvitaipeesta oikean jalan jalkapöydällä Jää heiton jälkeen selälleen oikea jalka ylhäällä, lonkka ylhäällä, vasen polvitaive koukussa ja jalka matossa. Kädet ylhäällä heiton suuntaa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Ylösnousu: Tori nousee rauhallisesti ylös, hakee oikean aloituspaikan ja uke kääntyy kohdaten torin oikealla etäisyydellä vasenta heittoa varten.</w:t>
      </w:r>
    </w:p>
    <w:p>
      <w:pPr>
        <w:pStyle w:val="Normal"/>
        <w:autoSpaceDE w:val="false"/>
        <w:jc w:val="both"/>
        <w:rPr>
          <w:rFonts w:ascii="Arial" w:hAnsi="Arial" w:cs="Arial"/>
          <w:sz w:val="20"/>
          <w:szCs w:val="20"/>
        </w:rPr>
      </w:pPr>
      <w:r>
        <w:rPr>
          <w:rFonts w:cs="Arial" w:ascii="Arial" w:hAnsi="Arial"/>
          <w:sz w:val="20"/>
          <w:szCs w:val="20"/>
        </w:rPr>
        <w:t>Vasemman heiton jälkeen uke on lähes omalla paikallaan, tori nousee ylös ja siirtyy pukuaan korjaten omalle paikalleen. Molemmat kääntyvät yhtä aikaa lähes välittömästi. Tori tulee uken luoks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YOKO SUTEMI WAZA</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13 Yoko-gake</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Yhteenveto: Uke aloittaa hyökkäyksen, tori ottaa aloitteen toisen askeleen aikana ja horjuttaa ukea eteenpäin. Uke reagoi joka askelparilla hieman eri tavalla, samoin tori. Kolmannella tori rikkoo rytmin, saa uken painon tämän etummaisen jalan päkiälle ja heittää uken murtamana uken jalan (kitkan) heittäytymällä mattoon. Heitto on kova, uke putoaa selälleen jalat yhdessä. Torin on yritettävä kannatella ukea oikeasta käsivarre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täisyys: otteen mit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Uke: aikoo hyökätä, normaali ote, askeleet oikea, vasen. Kokee torin liikkeen johdosta, että hänet voitaisiin horjuttaa</w:t>
      </w:r>
      <w:r>
        <w:rPr>
          <w:rFonts w:eastAsia="HiddenHorzOCR;MS Mincho" w:cs="Arial" w:ascii="Arial" w:hAnsi="Arial"/>
          <w:sz w:val="20"/>
          <w:szCs w:val="20"/>
        </w:rPr>
        <w:t xml:space="preserve"> j</w:t>
      </w:r>
      <w:r>
        <w:rPr>
          <w:rFonts w:cs="Arial" w:ascii="Arial" w:hAnsi="Arial"/>
          <w:sz w:val="20"/>
          <w:szCs w:val="20"/>
        </w:rPr>
        <w:t>outuu jäykistymään, torin vaikutuksesta painopiste siirtyy eteenpäin, oikea hartia ehkä hieman sisäänpäin. Joutuu ottamaan tasapainottava kolmannen askeleen, paino tulee lähes kokonaan oikealle etumaiselle jalalle. Torin horjutuksen johdosta etummainen jalka ehkä hieman normaalista linjasta sisäänpäin. Uken painosta 90 % oikean jalan päkiällä. Torin horjutuksen johdosta uken oikea kyynärpää painettu voimakkaasti vartaloon ja uken vasen käsi lähes suorana. Uken oikean jalan tasapaino murretaan, kova ukemi suoraan selälle, niska ylös, molemmat jalat yhdessä nostettuna 30 cm mato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ori: joustaa uken ensimmäisen hyökkäyksen. Toisen askelparin yhteydessä painaa uken oikeata kyynär-päätä sisäänpäin. Oikea käsi painaa uken rinta vasemmalle. Uken painopiste siirtyy oikealle jalalle (oikean jalan päkiän pikkuvarpaan syrjällä suurin paino). Kolmannella askelparilla (uken yrityksellä pelastaa tilanne ja työntää) vasemmalla jalalla pieni askel, oikean jalan viereen, uke kiertyy ja uken paino oikean jalan päkiällä (ukella vasen päkiä matossa, sillä painoa 10 %). Tori astuu pienen askeleen uken suuntaan sivulle, samalla vasemman jalan jalkapohja voimalla uken oikean nilkan ulkosyrjään. Tori putoaa ja murtaa koko massallaan uken tasapainon. Uke heitetään selälleen, torin vasen käsi tukee ukea hihasta. Jää mattoon, mur-tanut jalka ylös, tukijalka matoss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Ylösnousu: Molemmat nousevat rauhallisesti ylös, ajoitus siten, että tori ottaa paikkansa vasempaa heittoa varten ensin ja uke hakee etäisyyden otteen päähän torin mukaa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14 Yoko-guruma</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Yhteenveto: Yoko-gurumassa voidaan taas havaita "uken oppimista", uke tekee erilaisia tilanteita torille. Uke hyökkää lyömällä nyrkissä olevan käden kämmensyrjällä, tällä kertaa aavistuksen verran syvemmässä asen-nossa kuin aikaisemmin ura-nagessa. Tori hallitsee tilanteen ja hyökkää ura-nagella. (Tämä on ainoa tekniikka nage-no-katassa, jossa tori todella yrittää heittää uken ensin toisella heitolla, vaihtaen uken reaktion johdosta toiseen. Uken aavistuksen verran syvempi asento antaa mahdollisuuden torjua ura-nage. Uke painaa toria alas, ja tori horjuttaa ukea itsestään katsoen sivulle lonkalla olevalla kädellään, ottaa kontaktin ja kiertää uken painopisteen alle, heittää sivulle taakse. Ei otetta itse judog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täisyys: sama kuin ura-nagess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ke: aikoo lyödä torin päälakeen kämmensyrjällä, käsi nyrkissä. Vasen askel, oikea lyövä käsi taipuu kyynärpäästä taakse, vasen käsi eteen tasapainottamaan liikettä. Oikea askel, lyönti, painopiste alempana kuin aikaisemmissa lyönneissä.</w:t>
      </w:r>
    </w:p>
    <w:p>
      <w:pPr>
        <w:pStyle w:val="Normal"/>
        <w:autoSpaceDE w:val="false"/>
        <w:jc w:val="both"/>
        <w:rPr>
          <w:rFonts w:ascii="Arial" w:hAnsi="Arial" w:cs="Arial"/>
          <w:sz w:val="20"/>
          <w:szCs w:val="20"/>
        </w:rPr>
      </w:pPr>
      <w:r>
        <w:rPr>
          <w:rFonts w:cs="Arial" w:ascii="Arial" w:hAnsi="Arial"/>
          <w:sz w:val="20"/>
          <w:szCs w:val="20"/>
        </w:rPr>
        <w:t>Tori: hallitsee tilanteen, astuu nopeasti iskun alle (vasen oikea). Yrittää ura-nagea (vasen jalka uken oikean jalan ohi, oikea jalka uken jalkojen väliin, vasen käsi uken vyötärölle, oikea käsi uken alavatsaan sormet ylöspäin). Tori aikoo nostaa jaloillaan ja heittää.</w:t>
      </w:r>
    </w:p>
    <w:p>
      <w:pPr>
        <w:pStyle w:val="Normal"/>
        <w:autoSpaceDE w:val="false"/>
        <w:jc w:val="both"/>
        <w:rPr>
          <w:rFonts w:ascii="Arial" w:hAnsi="Arial" w:cs="Arial"/>
          <w:sz w:val="20"/>
          <w:szCs w:val="20"/>
        </w:rPr>
      </w:pPr>
      <w:r>
        <w:rPr>
          <w:rFonts w:cs="Arial" w:ascii="Arial" w:hAnsi="Arial"/>
          <w:sz w:val="20"/>
          <w:szCs w:val="20"/>
        </w:rPr>
        <w:t>Uke: matalampi asento estää heiton. Painaa toria omalla lyöneellä käsivarrellaan hartioista alas. Tulee horjutetuksi eteenpäin torin reaktion johdosta.</w:t>
      </w:r>
    </w:p>
    <w:p>
      <w:pPr>
        <w:pStyle w:val="Normal"/>
        <w:autoSpaceDE w:val="false"/>
        <w:jc w:val="both"/>
        <w:rPr>
          <w:rFonts w:ascii="Arial" w:hAnsi="Arial" w:cs="Arial"/>
          <w:sz w:val="20"/>
          <w:szCs w:val="20"/>
        </w:rPr>
      </w:pPr>
      <w:r>
        <w:rPr>
          <w:rFonts w:cs="Arial" w:ascii="Arial" w:hAnsi="Arial"/>
          <w:sz w:val="20"/>
          <w:szCs w:val="20"/>
        </w:rPr>
        <w:t>Tori: Kun uke painaa alaspäin, horjuttaa ukea eteenpäin vasemmalla kädellä selästä, oikea käsi edelleen uken vatsalla. Paino vasemmalla jalalla pudottautuu (kiertäen) horjuneen uken alle, oikea jalka uken jalkojen väliin. Kontakti ukeen vasemmalla käsivarrella vyötärön ympäri vyön tasalla, oikea jalka tukijalka, heittää kiertäen sivulle (vasemmalle) taakse. Heiton lopussa kädet seuraavat ukea, vartalo kääntyy heiton mukana.</w:t>
      </w:r>
    </w:p>
    <w:p>
      <w:pPr>
        <w:pStyle w:val="Normal"/>
        <w:autoSpaceDE w:val="false"/>
        <w:jc w:val="both"/>
        <w:rPr>
          <w:rFonts w:ascii="Arial" w:hAnsi="Arial" w:cs="Arial"/>
          <w:sz w:val="20"/>
          <w:szCs w:val="20"/>
        </w:rPr>
      </w:pPr>
      <w:r>
        <w:rPr>
          <w:rFonts w:cs="Arial" w:ascii="Arial" w:hAnsi="Arial"/>
          <w:sz w:val="20"/>
          <w:szCs w:val="20"/>
        </w:rPr>
        <w:t>Uke: tulee horjutetuksi eteen, päkiöilleen. Heitetään etuviistoon, tekee ukemin ylös noust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Ylösnousu: Uke on vasemman heiton aloituspuolen kulmassa, siirtyy rauhallisesti aloituspaikkaan keskelle ja hakee etäisyyden ylös nousseen torin mukaan. Seuraa vasen heitto.</w:t>
      </w:r>
    </w:p>
    <w:p>
      <w:pPr>
        <w:pStyle w:val="Normal"/>
        <w:autoSpaceDE w:val="false"/>
        <w:jc w:val="both"/>
        <w:rPr>
          <w:rFonts w:ascii="Arial" w:hAnsi="Arial" w:cs="Arial"/>
          <w:sz w:val="20"/>
          <w:szCs w:val="20"/>
        </w:rPr>
      </w:pPr>
      <w:r>
        <w:rPr>
          <w:rFonts w:cs="Arial" w:ascii="Arial" w:hAnsi="Arial"/>
          <w:sz w:val="20"/>
          <w:szCs w:val="20"/>
        </w:rPr>
        <w:t>Vasemman yoko guruman jälkeen uke siirtyy oman puolensa alueen reunan keskelle, tori nousee ylös ja lähes yhtä aikaa ovat askeleen päässä toistaan aloittamassa uki-waza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b/>
          <w:bCs/>
          <w:color w:val="000000"/>
          <w:sz w:val="20"/>
          <w:szCs w:val="20"/>
        </w:rPr>
        <w:t>15 Uki-waza</w:t>
      </w:r>
      <w:r>
        <w:rPr>
          <w:rFonts w:cs="Arial" w:ascii="Arial" w:hAnsi="Arial"/>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Yhteenveto: Uke aloittaa ottamalla syvän jigotain, tori vastaa ja pakottaa uken ottamaan jigotaissa askeleen kaaressa vasemmall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ke: horjuu vasemmalle ja joutuu ottamaan vasemmalla jigotaissa askeleen, joutuu epävakaaseen asentoon ja joutuu palauttamaan tasapainonsa, suoristaa vartaloaan ja ottaa oikealla askeleen.</w:t>
      </w:r>
    </w:p>
    <w:p>
      <w:pPr>
        <w:pStyle w:val="Normal"/>
        <w:autoSpaceDE w:val="false"/>
        <w:jc w:val="both"/>
        <w:rPr>
          <w:rFonts w:ascii="Arial" w:hAnsi="Arial" w:cs="Arial"/>
          <w:sz w:val="20"/>
          <w:szCs w:val="20"/>
        </w:rPr>
      </w:pPr>
      <w:r>
        <w:rPr>
          <w:rFonts w:cs="Arial" w:ascii="Arial" w:hAnsi="Arial"/>
          <w:sz w:val="20"/>
          <w:szCs w:val="20"/>
        </w:rPr>
        <w:t>Tori: Kun uke suoristautuu, molemmilla käsillä auttaa ukea ylöspäin (mielikuva: molemmat pikkusormet nostavat), ei ota toista askelta jigotaissa. Toisen askeleen sijaan jalat avautuvat ja poikittain viistosti mattoon. Ei estä uken askelta vaan johdattaa tämän massan liikkeen uken etenevän askeleen suuntaan, paino kantapäillä.</w:t>
      </w:r>
    </w:p>
    <w:p>
      <w:pPr>
        <w:pStyle w:val="Normal"/>
        <w:autoSpaceDE w:val="false"/>
        <w:jc w:val="both"/>
        <w:rPr>
          <w:rFonts w:ascii="Arial" w:hAnsi="Arial" w:cs="Arial"/>
          <w:sz w:val="20"/>
          <w:szCs w:val="20"/>
        </w:rPr>
      </w:pPr>
      <w:r>
        <w:rPr>
          <w:rFonts w:cs="Arial" w:ascii="Arial" w:hAnsi="Arial"/>
          <w:sz w:val="20"/>
          <w:szCs w:val="20"/>
        </w:rPr>
        <w:t>Uke: tulee heitetyksi askeleen suuntaan ja tekee ukemin ylös noust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asen heitto vastaavalla tavalla.</w:t>
      </w:r>
    </w:p>
    <w:p>
      <w:pPr>
        <w:pStyle w:val="Normal"/>
        <w:widowControl w:val="false"/>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Katan loppu</w:t>
      </w:r>
    </w:p>
    <w:p>
      <w:pPr>
        <w:pStyle w:val="Normal"/>
        <w:autoSpaceDE w:val="false"/>
        <w:jc w:val="both"/>
        <w:rPr/>
      </w:pPr>
      <w:r>
        <w:rPr>
          <w:rFonts w:cs="Arial" w:ascii="Arial" w:hAnsi="Arial"/>
          <w:sz w:val="20"/>
          <w:szCs w:val="20"/>
        </w:rPr>
        <w:t>Tori nousee luontevasti ylös, ayumi-ashia omaan päätyyn pukua korjaten.</w:t>
      </w:r>
      <w:r>
        <w:rPr>
          <w:rFonts w:eastAsia="HiddenHorzOCR;MS Mincho" w:cs="Arial" w:ascii="Arial" w:hAnsi="Arial"/>
          <w:sz w:val="20"/>
          <w:szCs w:val="20"/>
        </w:rPr>
        <w:t xml:space="preserve"> </w:t>
      </w:r>
      <w:r>
        <w:rPr>
          <w:rFonts w:cs="Arial" w:ascii="Arial" w:hAnsi="Arial"/>
          <w:sz w:val="20"/>
          <w:szCs w:val="20"/>
        </w:rPr>
        <w:t xml:space="preserve">Uke pukua korjaten omaan aloitus-paikkaan, lähes välittömästi yhtä aikaa käännös shomenin kautta kasvokkain. </w:t>
      </w:r>
    </w:p>
    <w:p>
      <w:pPr>
        <w:pStyle w:val="Normal"/>
        <w:autoSpaceDE w:val="false"/>
        <w:jc w:val="both"/>
        <w:rPr>
          <w:rFonts w:ascii="Arial" w:hAnsi="Arial" w:cs="Arial"/>
          <w:sz w:val="20"/>
          <w:szCs w:val="20"/>
        </w:rPr>
      </w:pPr>
      <w:r>
        <w:rPr>
          <w:rFonts w:cs="Arial" w:ascii="Arial" w:hAnsi="Arial"/>
          <w:sz w:val="20"/>
          <w:szCs w:val="20"/>
        </w:rPr>
        <w:t xml:space="preserve">Sulkuaskeleet oikea, vasen. Molemmat ovat punaisen rajalla (6 m). </w:t>
      </w:r>
    </w:p>
    <w:p>
      <w:pPr>
        <w:pStyle w:val="Normal"/>
        <w:autoSpaceDE w:val="false"/>
        <w:jc w:val="both"/>
        <w:rPr>
          <w:rFonts w:ascii="Arial" w:hAnsi="Arial" w:cs="Arial"/>
          <w:sz w:val="20"/>
          <w:szCs w:val="20"/>
        </w:rPr>
      </w:pPr>
      <w:r>
        <w:rPr>
          <w:rFonts w:cs="Arial" w:ascii="Arial" w:hAnsi="Arial"/>
          <w:sz w:val="20"/>
          <w:szCs w:val="20"/>
        </w:rPr>
        <w:t>Polville: vasen, oikea, päkiät, jalkapöytien päälle, kumarrus. Hetken zanshin, ylös: oikea, vasen. Käännös kohti shomenia. Kumarrus pystystä. Muodollisessa esityksessä molemmat poistuvat tatamilta liikkuen taaksepäin, kumarrus tatamialueen reunalla.</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09:00Z</dcterms:created>
  <dc:creator>Eero</dc:creator>
  <dc:description/>
  <cp:keywords/>
  <dc:language>en-US</dc:language>
  <cp:lastModifiedBy>saarinen</cp:lastModifiedBy>
  <dcterms:modified xsi:type="dcterms:W3CDTF">2013-11-22T18:34:00Z</dcterms:modified>
  <cp:revision>4</cp:revision>
  <dc:subject/>
  <dc:title/>
</cp:coreProperties>
</file>