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</w:rPr>
        <w:t xml:space="preserve">25.8.2010                                       </w:t>
      </w:r>
      <w:r>
        <w:rPr/>
        <w:drawing>
          <wp:inline distT="0" distB="0" distL="0" distR="0">
            <wp:extent cx="167703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</w:rPr>
      </w:pPr>
      <w:r>
        <w:rPr/>
        <w:t xml:space="preserve">     </w:t>
      </w:r>
      <w:r>
        <w:rPr/>
        <w:t>OPISKELIJAYHTEISÖJEN HARJOITUSVUOROT lv. 2010-11</w:t>
      </w:r>
    </w:p>
    <w:p>
      <w:pPr>
        <w:pStyle w:val="Normal"/>
        <w:rPr/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Syyslukukausi 1.9.-12.12.2010</w:t>
      </w:r>
      <w:r>
        <w:rPr>
          <w:sz w:val="22"/>
        </w:rPr>
        <w:t xml:space="preserve">          </w:t>
      </w:r>
      <w:r>
        <w:rPr>
          <w:b/>
          <w:sz w:val="22"/>
        </w:rPr>
        <w:t>Kevätlukukausi  3.1.-15.5.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ARK       </w:t>
        <w:tab/>
        <w:t>ke 20.50-21.5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to 20.00-21.00</w:t>
        <w:tab/>
        <w:t>Oulun kv. koulu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  <w:t>pe 18.30-19.4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ATLAS</w:t>
        <w:tab/>
        <w:t>ma 18.40-19.40</w:t>
        <w:tab/>
        <w:t>Y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  <w:t>to 17.40-18.40</w:t>
        <w:tab/>
        <w:t>Y</w:t>
      </w:r>
      <w:r>
        <w:rPr>
          <w:sz w:val="22"/>
          <w:lang w:val="en-GB"/>
        </w:rPr>
        <w:t>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BLANKO</w:t>
        <w:tab/>
        <w:t>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to 18.40-19.40</w:t>
        <w:tab/>
        <w:t xml:space="preserve">YA 1 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/>
      </w:pPr>
      <w:r>
        <w:rPr>
          <w:sz w:val="22"/>
        </w:rPr>
        <w:tab/>
        <w:t>su 16.00-17.00</w:t>
        <w:tab/>
        <w:t>Paulaharju 1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en-GB"/>
        </w:rPr>
        <w:t>CHINESE GROUP su 10.00-12.00</w:t>
        <w:tab/>
        <w:t>ONK a-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en-GB"/>
        </w:rPr>
        <w:t>EPO</w:t>
        <w:tab/>
        <w:t>ma 19.30-20.30</w:t>
        <w:tab/>
        <w:t>Paulaharju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en-GB"/>
        </w:rPr>
        <w:t>ESPERANZA</w:t>
        <w:tab/>
        <w:t>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en-GB"/>
        </w:rPr>
        <w:t>FC PARTY BOYS</w:t>
        <w:tab/>
        <w:t xml:space="preserve"> to 16.40-17.40</w:t>
        <w:tab/>
        <w:t>Y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</w:rPr>
      </w:pPr>
      <w:r>
        <w:rPr>
          <w:sz w:val="22"/>
        </w:rPr>
        <w:t>FC PETIS</w:t>
        <w:tab/>
        <w:t>ke 19.00-20.00</w:t>
        <w:tab/>
        <w:t>Terva-Toppil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</w:rPr>
      </w:pPr>
      <w:r>
        <w:rPr>
          <w:sz w:val="22"/>
        </w:rPr>
        <w:t>FINANSSI</w:t>
        <w:tab/>
        <w:t>ma 18.40-19.40</w:t>
        <w:tab/>
        <w:t>YA 3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sv-SE"/>
        </w:rPr>
        <w:tab/>
      </w:r>
      <w:r>
        <w:rPr>
          <w:sz w:val="22"/>
          <w:lang w:val="en-GB"/>
        </w:rPr>
        <w:t>to 18.40-19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en-GB"/>
        </w:rPr>
        <w:t>FOK</w:t>
        <w:tab/>
        <w:t>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  <w:lang w:val="en-GB"/>
        </w:rPr>
      </w:pPr>
      <w:r>
        <w:rPr>
          <w:sz w:val="22"/>
          <w:lang w:val="en-GB"/>
        </w:rPr>
        <w:t>GIELLAGAS</w:t>
        <w:tab/>
        <w:t>ke 20.40-21.5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HILLAN POIMIJAT ti 19.00-20.30</w:t>
        <w:tab/>
        <w:t>Laanil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szCs w:val="22"/>
        </w:rPr>
        <w:t>HINTAN PATERI ti 20.30-22.00</w:t>
        <w:tab/>
        <w:t>Laanil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-214" w:hanging="0"/>
        <w:rPr>
          <w:sz w:val="22"/>
        </w:rPr>
      </w:pPr>
      <w:r>
        <w:rPr>
          <w:sz w:val="22"/>
        </w:rPr>
        <w:t>HISTONI</w:t>
        <w:tab/>
        <w:t>ma 17.30-18.40</w:t>
        <w:tab/>
        <w:t>YA 2+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-214" w:hanging="0"/>
        <w:rPr/>
      </w:pPr>
      <w:r>
        <w:rPr>
          <w:sz w:val="22"/>
        </w:rPr>
        <w:tab/>
      </w:r>
      <w:r>
        <w:rPr>
          <w:sz w:val="22"/>
          <w:lang w:val="en-GB"/>
        </w:rPr>
        <w:t>ti 16.00-17.00</w:t>
        <w:tab/>
        <w:t>LM/sp 6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  <w:lang w:val="sv-SE"/>
        </w:rPr>
        <w:tab/>
      </w:r>
      <w:r>
        <w:rPr>
          <w:sz w:val="22"/>
        </w:rPr>
        <w:t>to 17.40-18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>HLTK</w:t>
        <w:tab/>
        <w:t>ti 19.15-20.3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  <w:t>ke 19.30-20.30</w:t>
        <w:tab/>
        <w:t>Oulunsuu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HYTE</w:t>
        <w:tab/>
        <w:t>pe 17.00-18.00</w:t>
        <w:tab/>
        <w:t>Kaakkuri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HYYPPÄ</w:t>
        <w:tab/>
        <w:t>pe 16.30-17.3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en-GB"/>
        </w:rPr>
        <w:t>INDEX</w:t>
        <w:tab/>
        <w:t>pe 13.00-14.00</w:t>
        <w:tab/>
        <w:t>LM/sp 4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en-GB"/>
        </w:rPr>
        <w:t>INDIAN TEAM</w:t>
        <w:tab/>
        <w:t>la 19.00-21.00</w:t>
        <w:tab/>
        <w:t>ONK perusaste (0-6)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ke 19.30-20.45</w:t>
        <w:tab/>
        <w:t>Rajakylä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JAPA-TIIMI</w:t>
        <w:tab/>
        <w:t>ke 18.40-19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JT-69</w:t>
        <w:tab/>
        <w:t>ke 20.30-22.00</w:t>
        <w:tab/>
        <w:t>Oulunsuu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JUTILA</w:t>
        <w:tab/>
        <w:t>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KAIJONH. KOJOOTIT to 16.40-17.40  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KaLu</w:t>
        <w:tab/>
        <w:t>la 11.15-12.3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KAOS</w:t>
        <w:tab/>
        <w:t>pe 18.00-19.00</w:t>
        <w:tab/>
        <w:t xml:space="preserve">Hintta 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>KENDO (Hokufuu) to 20.00-21.0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>KH</w:t>
        <w:tab/>
        <w:t>la 12.30-13.45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KICKBALLS</w:t>
        <w:tab/>
        <w:t>pe 16.10-17.2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KIPAKAT</w:t>
        <w:tab/>
        <w:t>to 17.00-18.0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KONE</w:t>
        <w:tab/>
        <w:t>ma 20.40-21.50</w:t>
        <w:tab/>
        <w:t>YA 2+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K.J. KUKKAISKEIJUT ma 20.30-22</w:t>
        <w:tab/>
        <w:t>Paulaharju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KÖRMYT (OLK)  pe 16.30-17.30</w:t>
        <w:tab/>
        <w:t>Oulunsuu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/>
      </w:pPr>
      <w:r>
        <w:rPr>
          <w:sz w:val="22"/>
        </w:rPr>
        <w:t>LIITOKIEKKO</w:t>
        <w:tab/>
        <w:t>ma 18.10-19.20</w:t>
        <w:tab/>
        <w:t>ONK perusaste (0-6)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>
          <w:sz w:val="22"/>
        </w:rPr>
      </w:pPr>
      <w:r>
        <w:rPr>
          <w:sz w:val="22"/>
        </w:rPr>
        <w:t>(Disquitos ry)</w:t>
        <w:tab/>
        <w:t>ke 22.00-23.00</w:t>
        <w:tab/>
        <w:t>Palolaitos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ind w:right="69" w:hanging="0"/>
        <w:rPr/>
      </w:pPr>
      <w:r>
        <w:rPr>
          <w:sz w:val="22"/>
        </w:rPr>
        <w:tab/>
        <w:t>la 18.00-19.30</w:t>
        <w:tab/>
        <w:t xml:space="preserve">Karjasilta 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LÄNSISIP.ALASIN  to 16.40-17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MAASEUDUN TULEV. su 16-17</w:t>
        <w:tab/>
        <w:t>Hintt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MULTILATERAALIT  to 20.45-22</w:t>
        <w:tab/>
        <w:t>Terva-Toppil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NIKOLI</w:t>
        <w:tab/>
        <w:t>ke 17.30-18.4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OHARI</w:t>
        <w:tab/>
        <w:t>to 18.40-19.40</w:t>
        <w:tab/>
        <w:t>Y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>OLK(Lääkis) sähly ke 20.30-22.00</w:t>
        <w:tab/>
        <w:t>Oulunsuu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 xml:space="preserve">                   </w:t>
      </w:r>
      <w:r>
        <w:rPr>
          <w:sz w:val="22"/>
          <w:lang w:val="sv-SE"/>
        </w:rPr>
        <w:t>lentis</w:t>
        <w:tab/>
        <w:t>to 20.30-22.00</w:t>
        <w:tab/>
        <w:t>Kastelli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rytmia</w:t>
        <w:tab/>
        <w:t>to 20.30-22.00</w:t>
        <w:tab/>
        <w:t>Kastelli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Gemmulit</w:t>
        <w:tab/>
        <w:t>to 18.30-19.30</w:t>
        <w:tab/>
        <w:t>Oulunsuu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 xml:space="preserve">               </w:t>
      </w:r>
      <w:r>
        <w:rPr>
          <w:sz w:val="22"/>
          <w:lang w:val="sv-SE"/>
        </w:rPr>
        <w:t>OLK/sb  ma 21.00-22.00</w:t>
        <w:tab/>
        <w:t>Kaakkuri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0"/>
          <w:szCs w:val="20"/>
        </w:rPr>
      </w:pPr>
      <w:r>
        <w:rPr>
          <w:sz w:val="22"/>
          <w:lang w:val="sv-SE"/>
        </w:rPr>
        <w:t xml:space="preserve">               </w:t>
      </w:r>
      <w:r>
        <w:rPr>
          <w:sz w:val="22"/>
          <w:lang w:val="sv-SE"/>
        </w:rPr>
        <w:t>OLK/sb  avoin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 xml:space="preserve">           </w:t>
      </w:r>
      <w:r>
        <w:rPr>
          <w:sz w:val="22"/>
          <w:lang w:val="sv-SE"/>
        </w:rPr>
        <w:t>OLP(futsal)</w:t>
        <w:tab/>
        <w:t>su 19.30-20.30</w:t>
        <w:tab/>
        <w:t>Karjasilt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>OLTO</w:t>
        <w:tab/>
        <w:t>ti 20.30-21.4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>OPTIEM</w:t>
        <w:tab/>
        <w:t>avoin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  <w:t>ke 18.40-19.40</w:t>
        <w:tab/>
        <w:t>YA 1+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de-DE"/>
        </w:rPr>
      </w:pPr>
      <w:r>
        <w:rPr>
          <w:sz w:val="22"/>
          <w:lang w:val="de-DE"/>
        </w:rPr>
        <w:t>OTIT</w:t>
        <w:tab/>
        <w:t>ma 18.40-19.4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ab/>
        <w:t>ke 19.40-20.40</w:t>
        <w:tab/>
        <w:t>YA 1+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>OYUS:n (koripallo, lentopallo, jääkiekko, rugby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>
          <w:sz w:val="22"/>
        </w:rPr>
        <w:t xml:space="preserve">               </w:t>
      </w:r>
      <w:r>
        <w:rPr>
          <w:sz w:val="22"/>
        </w:rPr>
        <w:t>salibandy, futsal (N), judo) salivuoroista saat</w:t>
      </w:r>
    </w:p>
    <w:p>
      <w:pPr>
        <w:pStyle w:val="Normal"/>
        <w:tabs>
          <w:tab w:val="clear" w:pos="1304"/>
          <w:tab w:val="left" w:pos="1701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tietoa mm. liik.suunnittelijalta ja netistä:</w:t>
      </w:r>
    </w:p>
    <w:p>
      <w:pPr>
        <w:pStyle w:val="Normal"/>
        <w:tabs>
          <w:tab w:val="clear" w:pos="1304"/>
          <w:tab w:val="left" w:pos="1701" w:leader="none"/>
        </w:tabs>
        <w:rPr>
          <w:sz w:val="22"/>
        </w:rPr>
      </w:pPr>
      <w:r>
        <w:rPr>
          <w:sz w:val="22"/>
        </w:rPr>
        <w:t xml:space="preserve">              </w:t>
      </w:r>
      <w:hyperlink r:id="rId3">
        <w:r>
          <w:rPr>
            <w:rStyle w:val="InternetLink"/>
            <w:sz w:val="22"/>
          </w:rPr>
          <w:t>www.student.oulu.fi/~oyus/</w:t>
        </w:r>
      </w:hyperlink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en-GB"/>
        </w:rPr>
        <w:t>PEDO</w:t>
        <w:tab/>
        <w:t>ma 19.40-20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to 19.40-20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ke 9.00-10.00</w:t>
        <w:tab/>
        <w:t>LM/sp 7+8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PIETARIN PALLOPOJAT pe 15-16.30  ONK perusaste(0-6)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PPK Supertele</w:t>
        <w:tab/>
        <w:t>ke 18.10-19.10</w:t>
        <w:tab/>
        <w:t>ONK perusaste (0-6)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en-GB"/>
        </w:rPr>
        <w:t>PRO</w:t>
        <w:tab/>
        <w:t>ke 14.00-15.00</w:t>
        <w:tab/>
        <w:t>LM/sp 7+8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en-GB"/>
        </w:rPr>
        <w:tab/>
      </w:r>
      <w:r>
        <w:rPr>
          <w:sz w:val="22"/>
        </w:rPr>
        <w:t>pe 17.30-18.30</w:t>
        <w:tab/>
        <w:t>YA 1-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la 17.00-18.15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PSMO</w:t>
        <w:tab/>
        <w:t>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RUSKAPAKKANEN ´ma 20.30-21.45  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SEKALENTOPALLO  ma 21-22</w:t>
        <w:tab/>
        <w:t>Oulunsuu tai Heinätori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SIGMA</w:t>
        <w:tab/>
        <w:t>ma 17.10-18.10</w:t>
        <w:tab/>
        <w:t>ONK perusaste (0-6)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  <w:t>ke 17.30-18.40</w:t>
        <w:tab/>
        <w:t>Y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</w:r>
      <w:r>
        <w:rPr>
          <w:sz w:val="22"/>
          <w:lang w:val="nb-NO"/>
        </w:rPr>
        <w:t>to 19.40-20.40</w:t>
        <w:tab/>
        <w:t>Y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>SIK</w:t>
        <w:tab/>
        <w:t>ma 15.00-16.00</w:t>
        <w:tab/>
        <w:t>LM / sali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ab/>
        <w:t>ke 15.00-16.00</w:t>
        <w:tab/>
        <w:t>LM / sali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to 20.40-21.50</w:t>
        <w:tab/>
        <w:t>YA 1+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SPORTTIKLUBI  ma 19.30-21.00</w:t>
        <w:tab/>
        <w:t>Merikoski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SUMA</w:t>
        <w:tab/>
        <w:t>ke 20.40-21.5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SYNTAKSIS</w:t>
        <w:tab/>
        <w:t>ma 19.40-20.4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</w:r>
      <w:r>
        <w:rPr>
          <w:sz w:val="22"/>
          <w:lang w:val="sv-SE"/>
        </w:rPr>
        <w:t>ma 20.40-21.5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sv-SE"/>
        </w:rPr>
        <w:tab/>
        <w:t>ti 20.00-21.30</w:t>
        <w:tab/>
        <w:t>Koskel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sv-SE"/>
        </w:rPr>
      </w:pPr>
      <w:r>
        <w:rPr>
          <w:sz w:val="22"/>
          <w:lang w:val="sv-SE"/>
        </w:rPr>
        <w:tab/>
        <w:t>ke 14.00-15.00</w:t>
        <w:tab/>
        <w:t>LM/sp 4+5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sv-SE"/>
        </w:rPr>
        <w:tab/>
      </w:r>
      <w:r>
        <w:rPr>
          <w:sz w:val="22"/>
          <w:lang w:val="en-GB"/>
        </w:rPr>
        <w:t>to 19.40-20.4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pe 14.00-15.00</w:t>
        <w:tab/>
        <w:t>LM/sp 4+5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TIIMA</w:t>
        <w:tab/>
        <w:t>ma 19.40-20.40</w:t>
        <w:tab/>
        <w:t>YA 2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TÄTI/TEOF</w:t>
        <w:tab/>
        <w:t>ke 16.30-17.3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VAIHTARIT (vaihto-opiskelijat)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(salibandy)</w:t>
        <w:tab/>
        <w:t xml:space="preserve">pe 18.30-20.00 </w:t>
        <w:tab/>
        <w:t>YA 1-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(lentopallo)</w:t>
        <w:tab/>
        <w:t>la 17.00-19.00</w:t>
        <w:tab/>
        <w:t>ONK a-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>VALENSSI</w:t>
        <w:tab/>
        <w:t>ma 17.30-18.4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</w:r>
      <w:r>
        <w:rPr>
          <w:sz w:val="22"/>
          <w:lang w:val="nb-NO"/>
        </w:rPr>
        <w:t>ke 19.40-20.40</w:t>
        <w:tab/>
        <w:t>YA 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nb-NO"/>
        </w:rPr>
      </w:pPr>
      <w:r>
        <w:rPr>
          <w:sz w:val="22"/>
          <w:lang w:val="nb-NO"/>
        </w:rPr>
        <w:t>VASTAANTULIJAT   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  <w:lang w:val="nb-NO"/>
        </w:rPr>
        <w:t>VERBA</w:t>
        <w:tab/>
        <w:t>to 17.40-18.40</w:t>
        <w:tab/>
        <w:t>YA 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nb-NO"/>
        </w:rPr>
      </w:pPr>
      <w:r>
        <w:rPr>
          <w:sz w:val="22"/>
          <w:lang w:val="nb-NO"/>
        </w:rPr>
        <w:tab/>
        <w:t>ke ja pe 14-15</w:t>
        <w:tab/>
        <w:t>LM/sp 6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  <w:lang w:val="nb-NO"/>
        </w:rPr>
      </w:pPr>
      <w:r>
        <w:rPr>
          <w:sz w:val="22"/>
          <w:lang w:val="nb-NO"/>
        </w:rPr>
        <w:t>VERKKOMELONIT  avoin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>YMP.RAK.KILTA ke 20.00-21.30</w:t>
        <w:tab/>
        <w:t>Terva-Toppila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/>
      </w:pPr>
      <w:r>
        <w:rPr>
          <w:sz w:val="22"/>
        </w:rPr>
        <w:tab/>
        <w:t>la 13.45-14.55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su 19.30-21.00</w:t>
        <w:tab/>
        <w:t>Muko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 xml:space="preserve">YA 1,2,3 =  Oulun Normaalikoulun perusaste (luokat 7-9) ja lukio, 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 xml:space="preserve">                    </w:t>
      </w:r>
      <w:r>
        <w:rPr/>
        <w:t>salit 1-3, Yliopistokatu 48, Linnanmaa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 xml:space="preserve">ONK perusaste (0-6) = Oulun Normaalikoulun perusaste (luokat 0-6),  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 xml:space="preserve">                    </w:t>
      </w:r>
      <w:r>
        <w:rPr/>
        <w:t>Kaitoväylä 7, Linnanmaa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Muko= Kasope/Mus.kasv., Maunonkatu 2 (Kuusiluodossa, lähellä keskustaa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LM   = Linnanmaan liikuntahalli (Virkakatu 1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Karjasilta=Karjasillan koulu (Lintulammentie 7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Hintta = Hintan koulu (Valjastie 19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Kaakkuri = Kaakkurin koulu, Pesätie 15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Kastelli  = Kastellin koulu (Kajaanintie 54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Koskela = Koskelan koulu, Tullimiehentie 8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Oulun kv. koulu = Oulun kansainvälinen koulu (Kasarmintie 4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Laanila = Laanilan koulu (Hintantie 66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Oulunsuu=Oulunsuun koulu (Kajaanintie 56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Merikoski =Merikosken koulu (Itäkangastie 9)</w:t>
      </w:r>
    </w:p>
    <w:p>
      <w:pPr>
        <w:pStyle w:val="Normal"/>
        <w:tabs>
          <w:tab w:val="clear" w:pos="1304"/>
          <w:tab w:val="left" w:pos="1701" w:leader="none"/>
        </w:tabs>
        <w:rPr/>
      </w:pPr>
      <w:r>
        <w:rPr/>
        <w:t>Paulaharju = Paulaharjun koulu (Mielikintie 5</w:t>
      </w:r>
    </w:p>
    <w:p>
      <w:pPr>
        <w:pStyle w:val="Normal"/>
        <w:rPr/>
      </w:pPr>
      <w:r>
        <w:rPr/>
        <w:t>Rajakylä=Rajakylän koulu (Ruiskukkatie 4-6)</w:t>
      </w:r>
    </w:p>
    <w:p>
      <w:pPr>
        <w:pStyle w:val="Normal"/>
        <w:rPr/>
      </w:pPr>
      <w:r>
        <w:rPr/>
        <w:t>Terva-Toppila =Terva-Toppilan koulu (Koskelantie 49)</w:t>
      </w:r>
    </w:p>
    <w:p>
      <w:pPr>
        <w:pStyle w:val="Normal"/>
        <w:rPr/>
      </w:pPr>
      <w:r>
        <w:rPr/>
        <w:t>Välivainio = Välivainion koulu (Luokotie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udent.oulu.fi/~oyu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6:00Z</dcterms:created>
  <dc:creator>Hallintopalvelut</dc:creator>
  <dc:description/>
  <cp:keywords/>
  <dc:language>en-US</dc:language>
  <cp:lastModifiedBy>Hallintopalvelut</cp:lastModifiedBy>
  <cp:lastPrinted>2010-08-25T15:28:00Z</cp:lastPrinted>
  <dcterms:modified xsi:type="dcterms:W3CDTF">2010-08-25T13:32:00Z</dcterms:modified>
  <cp:revision>14</cp:revision>
  <dc:subject/>
  <dc:title>25</dc:title>
</cp:coreProperties>
</file>