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lang w:val="en-GB"/>
        </w:rPr>
        <w:t xml:space="preserve">L O K A K U U N   P I N N A K I S A   2 0 0 7 </w:t>
      </w:r>
    </w:p>
    <w:p>
      <w:pPr>
        <w:pStyle w:val="Normal"/>
        <w:rPr/>
      </w:pPr>
      <w:r>
        <w:rPr/>
        <w:t>Jorma V.A. Halonen</w:t>
      </w:r>
    </w:p>
    <w:tbl>
      <w:tblPr>
        <w:tblW w:w="52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440"/>
        <w:gridCol w:w="640"/>
        <w:gridCol w:w="2262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ji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: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äivä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ikk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Kuikk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itornio, Raanujärv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. Silkkiuikku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.10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itornio, Portimojärv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Mustakurkku-uikku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litornio, Portimojärv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Laulujoutse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Ylirant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Lyhytnokkahanhi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itornio, Lohijärv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Haapan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llo, Säynäjäjärv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Sinisors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Mätäs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Tukkasotk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Säynäjäjärv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Alli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Säynäjäjärv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Mustalintu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3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Kaaranneskosk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Pilkkasiipi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9.10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Säynäjäjärv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Telkkä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Mätäs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Uivel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Mätäs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Tukkakoskel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Mätäs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Isokoskel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Jolmanpudas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Pyy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Lempeä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Lehtokurpp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vaniemi, Vanttauskosk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. Kalalokki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Sirkkakosk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9. Selkälokki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vaniemi, Vanttauskosk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. Harmaalokki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itornio, Raanujärv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1. Merilokki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Ylirant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2. Kesykyyhky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Ylirant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Harmaapäätikk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itornio, Lohijärv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Palokärki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Ratasjärv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. Käpytikk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llo, Ylirant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Niittykirvine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llo, Poikkihak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Västäräkki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Turtol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Tilhi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llo, Ylirant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Koskikar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itornio, Pessalompolo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Rautiaine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Hannunrant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 Punarint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Poikkihak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 Räkättirasta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llo, Ollinrant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 Punakylkirasta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Ollinrant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. Kulorasta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.10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itornio, Portimojärv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 Tiltaltti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Ylirant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 Pyrstötiaine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itornio, Lohijärv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7. Hömötiaine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llo, Lempeä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 Kuusitiaine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Hannunrant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. Sinitiaine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Poikkihak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 Talitiaine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llo, Ylirant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1. Puukiipijä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llo, Lempeä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2. Isolepinkäine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itornio, Kuivakangas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3. Närhi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itornio, Kuivakangas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4. Kuukkeli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Turtol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. Harakk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Ylirant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6. Naakk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itornio, Kuivakangas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7. Vari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Ylirant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8. Korppi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ello, Hannunranta 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9. Varpune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Ylirant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0. Pikkuvarpune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itornio, Kuivakangas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1. Peipp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Hannunrant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2. Järripeipp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Hannunrant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3. Viherpeipp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Ylirant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4. Urpiaine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itornio, Portimojärv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. Isokäpylintu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litornio, Pakisvaar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6. Punatulkku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Lempeä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7. Pulmune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o, Lempeä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8. Keltasirkku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llo, Hannunrant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9. Pajusirkku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llo, Poikkiha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39:00Z</dcterms:created>
  <dc:creator>Jorma Halonen</dc:creator>
  <dc:description/>
  <cp:keywords/>
  <dc:language>en-US</dc:language>
  <cp:lastModifiedBy>Jorma Halonen</cp:lastModifiedBy>
  <dcterms:modified xsi:type="dcterms:W3CDTF">2007-11-02T16:39:00Z</dcterms:modified>
  <cp:revision>2</cp:revision>
  <dc:subject/>
  <dc:title>L O K A K U U N   P I N N A K I S A   2 0 0 4 </dc:title>
</cp:coreProperties>
</file>