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NALISTOJEN YHTEENVETO</w:t>
      </w:r>
    </w:p>
    <w:p>
      <w:pPr>
        <w:pStyle w:val="Normal"/>
        <w:rPr/>
      </w:pPr>
      <w:r>
        <w:rPr/>
        <w:t>Jorma V.A. Halonen</w:t>
      </w:r>
    </w:p>
    <w:p>
      <w:pPr>
        <w:pStyle w:val="Normal"/>
        <w:rPr/>
      </w:pPr>
      <w:r>
        <w:rPr/>
      </w:r>
    </w:p>
    <w:tbl>
      <w:tblPr>
        <w:tblW w:w="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m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osina 2002 ja 2005 koko maan, LLY:n ja Pellon vuodenpinnojen todellinen määrä oli yhtä suurempi tiibetinhanhen ansiosta, mutta joidenkin mielestä laji ei kelpaa. Samasta syystä menneen vuoden vastaavat lajimäärät olivat oikeasti yhtä suuremmat savannihaikaran tähden, mutta…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02:00Z</dcterms:created>
  <dc:creator>Jorma Halonen</dc:creator>
  <dc:description/>
  <cp:keywords/>
  <dc:language>en-US</dc:language>
  <cp:lastModifiedBy>Jorma Halonen</cp:lastModifiedBy>
  <dcterms:modified xsi:type="dcterms:W3CDTF">2008-01-02T15:02:00Z</dcterms:modified>
  <cp:revision>2</cp:revision>
  <dc:subject/>
  <dc:title>PINNALISTOJEN YHTEENVETO</dc:title>
</cp:coreProperties>
</file>