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>ILMOITUS ALUEHARVINAISUUSKOMITEALLE</w:t>
      </w:r>
      <w:r>
        <w:rPr>
          <w:b/>
        </w:rPr>
        <w:t xml:space="preserve"> / Lapin lintutieteellinen yhdisty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AINTO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887"/>
        <w:gridCol w:w="142"/>
        <w:gridCol w:w="709"/>
        <w:gridCol w:w="425"/>
        <w:gridCol w:w="45"/>
        <w:gridCol w:w="239"/>
        <w:gridCol w:w="300"/>
        <w:gridCol w:w="1117"/>
        <w:gridCol w:w="992"/>
        <w:gridCol w:w="237"/>
        <w:gridCol w:w="189"/>
        <w:gridCol w:w="992"/>
        <w:gridCol w:w="1277"/>
      </w:tblGrid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Laji (rotu)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ukumäärä, sukupuoli, ikä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ART-diario</w:t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RK-diario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283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äivämäärä ja kellonaika (mistä mihin)</w:t>
            </w:r>
          </w:p>
        </w:tc>
        <w:tc>
          <w:tcPr>
            <w:tcW w:w="28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Tiedossa olevat ääripäivät (ja havaitsijat)</w:t>
            </w:r>
          </w:p>
        </w:tc>
        <w:tc>
          <w:tcPr>
            <w:tcW w:w="3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innun löytäjä on (täytetään jos eri kuin ilmoittaja)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283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.etäisyys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entokork.</w:t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Optiikka</w:t>
            </w:r>
          </w:p>
        </w:tc>
        <w:tc>
          <w:tcPr>
            <w:tcW w:w="652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Sää- ja valaistusolosuhteet (pilvisyys, näkyvyys, tuuli, myötä/vastavalo, ym.)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ntopaikka (kunta ja kylä)</w:t>
            </w:r>
          </w:p>
        </w:tc>
        <w:tc>
          <w:tcPr>
            <w:tcW w:w="48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Biotoopin kuvaus, muuttavalta suunta</w:t>
            </w:r>
          </w:p>
        </w:tc>
      </w:tr>
      <w:tr>
        <w:trPr/>
        <w:tc>
          <w:tcPr>
            <w:tcW w:w="480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48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ntotilanteen kuvaus (linnun löytyminen, käyttäytyminen, havainto-olosuhteet, ym.)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Vertailukohteena olleet muut linnut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 xml:space="preserve">Koko ja sen määritysperusteet 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Kuvaus linnusta (muoto ja väritys, liikkumis- ja lentotapa, pyydystetyistä renkaan numero, mitat ja siipikaavio, ym.)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Äänet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ajit joihin lintu lähinnä olisi sekoitettavissa ja kuinka erotettiin niistä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ITTEET</w:t>
            </w:r>
          </w:p>
        </w:tc>
      </w:tr>
      <w:tr>
        <w:trPr/>
        <w:tc>
          <w:tcPr>
            <w:tcW w:w="379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3098737"/>
            <w:bookmarkStart w:id="1" w:name="__Fieldmark__0_2530987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  <w:sz w:val="12"/>
              </w:rPr>
              <w:t>alkuperäismuistiinpanot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3098737"/>
            <w:bookmarkStart w:id="3" w:name="__Fieldmark__1_2530987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mallCaps/>
                <w:sz w:val="12"/>
              </w:rPr>
              <w:t>valokuvat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3098737"/>
            <w:bookmarkStart w:id="5" w:name="__Fieldmark__2_2530987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mallCaps/>
                <w:sz w:val="12"/>
              </w:rPr>
              <w:t>ääni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53098737"/>
            <w:bookmarkStart w:id="7" w:name="__Fieldmark__3_25309873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53098737"/>
            <w:bookmarkStart w:id="9" w:name="__Fieldmark__4_25309873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H</w:t>
            </w:r>
            <w:r>
              <w:rPr/>
              <w:t>K</w:t>
            </w:r>
            <w:r>
              <w:rPr>
                <w:sz w:val="16"/>
              </w:rPr>
              <w:t>:lle arkistoon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TSIJAT     nimi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lintuharrastusvuosia</w:t>
            </w:r>
          </w:p>
        </w:tc>
        <w:tc>
          <w:tcPr>
            <w:tcW w:w="510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kokemukset tästä ja samannäköisistä lajeista</w:t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ILMOITTAJA</w:t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ähiosoi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äiväys</w:t>
            </w:r>
          </w:p>
        </w:tc>
      </w:tr>
      <w:tr>
        <w:trPr/>
        <w:tc>
          <w:tcPr>
            <w:tcW w:w="426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0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ostitoimipaikka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uhelin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Saapunut  AV:lle / RK:lle</w:t>
            </w:r>
          </w:p>
        </w:tc>
      </w:tr>
      <w:tr>
        <w:trPr/>
        <w:tc>
          <w:tcPr>
            <w:tcW w:w="426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ivu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16:00Z</dcterms:created>
  <dc:creator>Tom Lindblom</dc:creator>
  <dc:description/>
  <cp:keywords/>
  <dc:language>en-US</dc:language>
  <cp:lastModifiedBy>Pirkka Aalto</cp:lastModifiedBy>
  <cp:lastPrinted>1997-06-29T21:36:00Z</cp:lastPrinted>
  <dcterms:modified xsi:type="dcterms:W3CDTF">2009-02-02T21:08:00Z</dcterms:modified>
  <cp:revision>3</cp:revision>
  <dc:subject/>
  <dc:title>ILMOITUS RARITEETTIKOMITEALLE</dc:title>
</cp:coreProperties>
</file>