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VILINTUKISA 08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ri</w:t>
        <w:tab/>
        <w:tab/>
        <w:t>6.1.09</w:t>
        <w:tab/>
        <w:t>Roi, Korkiavaara</w:t>
      </w:r>
    </w:p>
    <w:p>
      <w:pPr>
        <w:pStyle w:val="Normal"/>
        <w:rPr/>
      </w:pPr>
      <w:r>
        <w:rPr/>
        <w:t>Kesykyyhky</w:t>
        <w:tab/>
        <w:tab/>
        <w:t>6.12.08</w:t>
        <w:tab/>
        <w:t>Roi, Keskusta</w:t>
      </w:r>
    </w:p>
    <w:p>
      <w:pPr>
        <w:pStyle w:val="Normal"/>
        <w:rPr/>
      </w:pPr>
      <w:r>
        <w:rPr/>
        <w:t>Harmaapäätikka</w:t>
        <w:tab/>
        <w:t>6.12.08</w:t>
        <w:tab/>
        <w:t>Roi, Tavivaara</w:t>
      </w:r>
    </w:p>
    <w:p>
      <w:pPr>
        <w:pStyle w:val="Normal"/>
        <w:rPr/>
      </w:pPr>
      <w:r>
        <w:rPr/>
        <w:t>Käpytikka</w:t>
        <w:tab/>
        <w:tab/>
        <w:t>6.12.08</w:t>
        <w:tab/>
        <w:t>Roi, Tavivaara</w:t>
      </w:r>
    </w:p>
    <w:p>
      <w:pPr>
        <w:pStyle w:val="Normal"/>
        <w:rPr/>
      </w:pPr>
      <w:r>
        <w:rPr/>
        <w:t>Koskikara</w:t>
        <w:tab/>
        <w:tab/>
        <w:t>6.12.08</w:t>
        <w:tab/>
        <w:t>Roi, Tavivaara, Jarkonoja</w:t>
      </w:r>
    </w:p>
    <w:p>
      <w:pPr>
        <w:pStyle w:val="Normal"/>
        <w:rPr/>
      </w:pPr>
      <w:r>
        <w:rPr/>
        <w:t>Tilhi</w:t>
        <w:tab/>
        <w:tab/>
        <w:t>6.12.08</w:t>
        <w:tab/>
        <w:t>Roi, Keskusta</w:t>
      </w:r>
    </w:p>
    <w:p>
      <w:pPr>
        <w:pStyle w:val="Normal"/>
        <w:rPr/>
      </w:pPr>
      <w:r>
        <w:rPr/>
        <w:t>Räkättirastas</w:t>
        <w:tab/>
        <w:tab/>
        <w:t>6.12.08</w:t>
        <w:tab/>
        <w:t>Roi, Kuusirinteentie</w:t>
      </w:r>
    </w:p>
    <w:p>
      <w:pPr>
        <w:pStyle w:val="Normal"/>
        <w:rPr/>
      </w:pPr>
      <w:r>
        <w:rPr/>
        <w:t>Talitiainen</w:t>
        <w:tab/>
        <w:tab/>
        <w:t>6.12.08</w:t>
        <w:tab/>
        <w:t>Roi, Tavivaara</w:t>
      </w:r>
    </w:p>
    <w:p>
      <w:pPr>
        <w:pStyle w:val="Normal"/>
        <w:rPr/>
      </w:pPr>
      <w:r>
        <w:rPr/>
        <w:t>Sinitiainen</w:t>
        <w:tab/>
        <w:tab/>
        <w:t>6.12.08</w:t>
        <w:tab/>
        <w:t>Roi, Tavivaara</w:t>
      </w:r>
    </w:p>
    <w:p>
      <w:pPr>
        <w:pStyle w:val="Normal"/>
        <w:rPr/>
      </w:pPr>
      <w:r>
        <w:rPr/>
        <w:t>Töyhtötiainen</w:t>
        <w:tab/>
        <w:t>25.12.08</w:t>
        <w:tab/>
        <w:t>Roi, Ounasvaara</w:t>
      </w:r>
    </w:p>
    <w:p>
      <w:pPr>
        <w:pStyle w:val="Normal"/>
        <w:rPr/>
      </w:pPr>
      <w:r>
        <w:rPr/>
        <w:t>Hömötiainen</w:t>
        <w:tab/>
        <w:tab/>
        <w:t>6.12.08</w:t>
        <w:tab/>
        <w:t>Roi, Tavivaara</w:t>
      </w:r>
    </w:p>
    <w:p>
      <w:pPr>
        <w:pStyle w:val="Normal"/>
        <w:rPr/>
      </w:pPr>
      <w:r>
        <w:rPr/>
        <w:t>Harakka</w:t>
        <w:tab/>
        <w:tab/>
        <w:t>6.12.08</w:t>
        <w:tab/>
        <w:t>Roi, Mäntyvaara</w:t>
      </w:r>
    </w:p>
    <w:p>
      <w:pPr>
        <w:pStyle w:val="Normal"/>
        <w:rPr/>
      </w:pPr>
      <w:r>
        <w:rPr/>
        <w:t>Närhi</w:t>
        <w:tab/>
        <w:tab/>
        <w:t>6.12.08</w:t>
        <w:tab/>
        <w:t>Roi, Tavivaara</w:t>
      </w:r>
    </w:p>
    <w:p>
      <w:pPr>
        <w:pStyle w:val="Normal"/>
        <w:rPr/>
      </w:pPr>
      <w:r>
        <w:rPr/>
        <w:t>Kuukkeli</w:t>
        <w:tab/>
        <w:tab/>
        <w:t>6.12.08</w:t>
        <w:tab/>
        <w:t>Roi, Tavivaara</w:t>
      </w:r>
    </w:p>
    <w:p>
      <w:pPr>
        <w:pStyle w:val="Normal"/>
        <w:rPr/>
      </w:pPr>
      <w:r>
        <w:rPr/>
        <w:t>Varis</w:t>
        <w:tab/>
        <w:tab/>
        <w:t>6.12.08</w:t>
        <w:tab/>
        <w:t>Roi, Mäntyvaara</w:t>
      </w:r>
    </w:p>
    <w:p>
      <w:pPr>
        <w:pStyle w:val="Normal"/>
        <w:rPr/>
      </w:pPr>
      <w:r>
        <w:rPr/>
        <w:t>Korppi</w:t>
        <w:tab/>
        <w:tab/>
        <w:t>6.12.08</w:t>
        <w:tab/>
        <w:t>Roi, Mäntyvaara</w:t>
      </w:r>
    </w:p>
    <w:p>
      <w:pPr>
        <w:pStyle w:val="Normal"/>
        <w:rPr/>
      </w:pPr>
      <w:r>
        <w:rPr/>
        <w:t>Varpunen</w:t>
        <w:tab/>
        <w:tab/>
        <w:t>6.12.08</w:t>
        <w:tab/>
        <w:t>Roi, Mäntyvaara</w:t>
      </w:r>
    </w:p>
    <w:p>
      <w:pPr>
        <w:pStyle w:val="Normal"/>
        <w:rPr/>
      </w:pPr>
      <w:r>
        <w:rPr/>
        <w:t>Pikkuvarpunen</w:t>
        <w:tab/>
        <w:t>18.12.08</w:t>
        <w:tab/>
        <w:t>Roi, Eteläranta 8</w:t>
      </w:r>
    </w:p>
    <w:p>
      <w:pPr>
        <w:pStyle w:val="Normal"/>
        <w:rPr/>
      </w:pPr>
      <w:r>
        <w:rPr/>
        <w:t>Urpiainen</w:t>
        <w:tab/>
        <w:tab/>
        <w:t>6.12.08</w:t>
        <w:tab/>
        <w:t>Roi, Tavivaara</w:t>
      </w:r>
    </w:p>
    <w:p>
      <w:pPr>
        <w:pStyle w:val="Normal"/>
        <w:rPr/>
      </w:pPr>
      <w:r>
        <w:rPr/>
        <w:t>Tundraurpiainen</w:t>
        <w:tab/>
        <w:t>6.1.09</w:t>
        <w:tab/>
        <w:t>Roi, Tavivaara</w:t>
      </w:r>
    </w:p>
    <w:p>
      <w:pPr>
        <w:pStyle w:val="Normal"/>
        <w:rPr/>
      </w:pPr>
      <w:r>
        <w:rPr/>
        <w:t>Viherpeippo</w:t>
        <w:tab/>
        <w:tab/>
        <w:t>6.12.08</w:t>
        <w:tab/>
        <w:t>Roi, Tavivaara</w:t>
      </w:r>
    </w:p>
    <w:p>
      <w:pPr>
        <w:pStyle w:val="Normal"/>
        <w:rPr/>
      </w:pPr>
      <w:r>
        <w:rPr/>
        <w:t>Punatulkku</w:t>
        <w:tab/>
        <w:tab/>
        <w:t>6.12.08</w:t>
        <w:tab/>
        <w:t>Roi, Tavivaara</w:t>
      </w:r>
    </w:p>
    <w:p>
      <w:pPr>
        <w:pStyle w:val="Normal"/>
        <w:rPr/>
      </w:pPr>
      <w:r>
        <w:rPr/>
        <w:t>Taviokuurna</w:t>
        <w:tab/>
        <w:tab/>
        <w:t>6.12.08</w:t>
        <w:tab/>
        <w:t>Roi, Rovala</w:t>
      </w:r>
    </w:p>
    <w:p>
      <w:pPr>
        <w:pStyle w:val="Normal"/>
        <w:rPr/>
      </w:pPr>
      <w:r>
        <w:rPr/>
        <w:t>Keltasirkku</w:t>
        <w:tab/>
        <w:tab/>
        <w:t>25.12.08</w:t>
        <w:tab/>
        <w:t>Roi, Mäntyva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ht 24 laj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25:00Z</dcterms:created>
  <dc:creator>Juhani Jalkanen</dc:creator>
  <dc:description/>
  <dc:language>en-US</dc:language>
  <cp:lastModifiedBy>Juhani Jalkanen</cp:lastModifiedBy>
  <dcterms:modified xsi:type="dcterms:W3CDTF">2009-02-07T16:51:00Z</dcterms:modified>
  <cp:revision>1</cp:revision>
  <dc:subject/>
  <dc:title>TALVILINTUKISA 08/09</dc:title>
</cp:coreProperties>
</file>