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ESKITALVEN PINNAKISA 2011-2012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16"/>
        <w:gridCol w:w="463"/>
        <w:gridCol w:w="497"/>
        <w:gridCol w:w="430"/>
        <w:gridCol w:w="416"/>
        <w:gridCol w:w="403"/>
        <w:gridCol w:w="470"/>
        <w:gridCol w:w="470"/>
        <w:gridCol w:w="403"/>
        <w:gridCol w:w="370"/>
        <w:gridCol w:w="457"/>
        <w:gridCol w:w="443"/>
        <w:gridCol w:w="437"/>
        <w:gridCol w:w="443"/>
        <w:gridCol w:w="457"/>
        <w:gridCol w:w="396"/>
        <w:gridCol w:w="463"/>
        <w:gridCol w:w="430"/>
        <w:gridCol w:w="457"/>
        <w:gridCol w:w="443"/>
        <w:gridCol w:w="46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j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L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-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-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-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M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K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-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ht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ULUJOUTS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TUNDRAHANH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ISORS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TALINT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KK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KOSKEL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Y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EKK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IRUN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ER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S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SAAN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IMETS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IKOT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AHAU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PUSHAU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AKOT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NTURIHAU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ISIRR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LALOK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LKÄLOK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RMAALOK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OLOK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KKUKAJAV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SYKYYHK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KINKYYHK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UHKAJ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NTURI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IRI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PUS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IRU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IN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RVI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LMIPÖLL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RMAAPÄÄ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OKÄR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ÄPY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KKU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HJANTI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LH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KIKAR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TARASTA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ÄKÄTTIRASTA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TAPÄÄKERTT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PPIÄ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YRSTÖ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ITA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ÖMÖ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IN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ÖYHTÖ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USI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I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LIT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UKIIPIJ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LEPINKÄ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ÄRH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UKKEL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RA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ÄHKINÄHAKK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AKK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TAVARI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PP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PU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KKUVARPU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IPP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ÄRRIPEIPP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HERPEIPP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P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NDRAURPIAI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KKUKÄPYLINT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OKÄPYLINT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äpylintulaj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VIOKUURN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ATULKK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LTASIRKK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jeja yhteens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sv-SE"/>
        </w:rPr>
        <w:t>Lihavoidut</w:t>
      </w:r>
      <w:r>
        <w:rPr>
          <w:sz w:val="20"/>
          <w:szCs w:val="20"/>
          <w:lang w:val="sv-SE"/>
        </w:rPr>
        <w:t xml:space="preserve"> uusia lajeja.</w:t>
      </w:r>
    </w:p>
    <w:sectPr>
      <w:type w:val="nextPage"/>
      <w:pgSz w:w="11906" w:h="16838"/>
      <w:pgMar w:left="624" w:right="284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0:53:00Z</dcterms:created>
  <dc:creator>Jorma Halonen</dc:creator>
  <dc:description/>
  <cp:keywords/>
  <dc:language>en-US</dc:language>
  <cp:lastModifiedBy>Jorma Halonen</cp:lastModifiedBy>
  <cp:lastPrinted>2011-02-09T11:30:00Z</cp:lastPrinted>
  <dcterms:modified xsi:type="dcterms:W3CDTF">2012-02-25T00:53:00Z</dcterms:modified>
  <cp:revision>2</cp:revision>
  <dc:subject/>
  <dc:title>KESKITALVEN PINNAKISA 2005-2006</dc:title>
</cp:coreProperties>
</file>