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>KUNTAKISA 2011-2012</w:t>
      </w:r>
    </w:p>
    <w:p>
      <w:pPr>
        <w:pStyle w:val="Normal"/>
        <w:ind w:firstLine="1304"/>
        <w:rPr>
          <w:sz w:val="60"/>
        </w:rPr>
      </w:pPr>
      <w:r>
        <w:rPr>
          <w:sz w:val="6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5348"/>
        <w:gridCol w:w="3152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Sija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unta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Lajimäärä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Rovaniem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61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2. 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Inari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4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Ylitornio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43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4. 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Ranu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Pel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9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9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6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ittilä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6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7. 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Sodankylä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5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8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Kolar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Salla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0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60"/>
              </w:rPr>
              <w:t>10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Kemijärv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30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1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Savukoski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7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2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Enontekiö Muoni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60"/>
              </w:rPr>
              <w:t>2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22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60"/>
              </w:rPr>
              <w:t>14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Posi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60"/>
              </w:rPr>
              <w:t>21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5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 xml:space="preserve">Utsjoki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6.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Pelkosenniemi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60"/>
              </w:rPr>
            </w:pPr>
            <w:r>
              <w:rPr>
                <w:rFonts w:cs="Tahoma" w:ascii="Tahoma" w:hAnsi="Tahoma"/>
                <w:b/>
                <w:bCs/>
                <w:sz w:val="6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4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3:59:00Z</dcterms:created>
  <dc:creator>Jorma Halonen</dc:creator>
  <dc:description/>
  <cp:keywords/>
  <dc:language>en-US</dc:language>
  <cp:lastModifiedBy>Jorma Halonen</cp:lastModifiedBy>
  <cp:lastPrinted>2007-02-13T20:39:00Z</cp:lastPrinted>
  <dcterms:modified xsi:type="dcterms:W3CDTF">2012-02-24T23:59:00Z</dcterms:modified>
  <cp:revision>2</cp:revision>
  <dc:subject/>
  <dc:title>Sija</dc:title>
</cp:coreProperties>
</file>