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>B. KOKO LLY:N ALUE 2011-2012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tbl>
      <w:tblPr>
        <w:tblW w:w="103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4927"/>
        <w:gridCol w:w="2908"/>
        <w:gridCol w:w="1500"/>
      </w:tblGrid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Sija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Henkilö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Kunnat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Lajeja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1.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Olli-Pekka Karlin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Rov,Ran,Ina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41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2.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Jarmo Saarela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Yli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34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3.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Mika Bäckman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Rov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32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44"/>
              </w:rPr>
              <w:t xml:space="preserve">4. 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Toivo Kalavainen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Ran,Rov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31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44"/>
              </w:rPr>
              <w:t>5.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Jorma V.A. Halon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Allan Hamari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Pel,Yli,Rov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Ran,Rov,Ina,Pos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ts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3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30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44"/>
              </w:rPr>
              <w:t>7.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Pirkka Aalto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Kmj,Ran ym.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29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8.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Kristiina Johanss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Lea Maalismaa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lang w:val="en-GB"/>
              </w:rPr>
              <w:t>Rov,Eno,Mu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lang w:val="en-GB"/>
              </w:rPr>
              <w:t>Rov, Ra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28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28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44"/>
              </w:rPr>
              <w:t xml:space="preserve">10. 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Juhani Honkola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Ina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24</w:t>
            </w:r>
          </w:p>
        </w:tc>
      </w:tr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44"/>
              </w:rPr>
              <w:t>11.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Anna-Liisa Kelloniemi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Sav,Sal,Plk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  <w:t>21</w:t>
            </w:r>
          </w:p>
        </w:tc>
      </w:tr>
    </w:tbl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3:04:00Z</dcterms:created>
  <dc:creator>Jorma Halonen</dc:creator>
  <dc:description/>
  <cp:keywords/>
  <dc:language>en-US</dc:language>
  <cp:lastModifiedBy>Jorma Halonen</cp:lastModifiedBy>
  <cp:lastPrinted>2007-02-13T22:17:00Z</cp:lastPrinted>
  <dcterms:modified xsi:type="dcterms:W3CDTF">2012-02-24T23:04:00Z</dcterms:modified>
  <cp:revision>2</cp:revision>
  <dc:subject/>
  <dc:title>B</dc:title>
</cp:coreProperties>
</file>