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uvanotsikko"/>
        <w:keepNext w:val="true"/>
        <w:spacing w:before="120" w:after="120"/>
        <w:rPr>
          <w:sz w:val="64"/>
          <w:szCs w:val="64"/>
        </w:rPr>
      </w:pPr>
      <w:r>
        <w:rPr>
          <w:sz w:val="72"/>
        </w:rPr>
        <w:t xml:space="preserve">         </w:t>
      </w:r>
      <w:r>
        <w:rPr>
          <w:sz w:val="64"/>
          <w:szCs w:val="64"/>
        </w:rPr>
        <w:t>ÄSSÄT 2011-2012</w:t>
      </w:r>
    </w:p>
    <w:tbl>
      <w:tblPr>
        <w:tblW w:w="7216" w:type="dxa"/>
        <w:jc w:val="left"/>
        <w:tblInd w:w="4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3091"/>
      </w:tblGrid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Laj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unta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ndrahanh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Sodankylä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Mustalintu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Sodankylä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Merisirr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Selkälokk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anua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Harmaalokk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Isolokki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Pikkukajava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Salla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rkinkyyhky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Tunturipöllö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Viirupöllö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Kolar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Mustarastas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Inar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Hippiä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Pyrstötia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Viitatiainen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  <w:tr>
        <w:trPr/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Mustavaris</w:t>
            </w:r>
          </w:p>
        </w:tc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Rovaniem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3:28:00Z</dcterms:created>
  <dc:creator>Jorma Halonen</dc:creator>
  <dc:description/>
  <cp:keywords/>
  <dc:language>en-US</dc:language>
  <cp:lastModifiedBy>Jorma Halonen</cp:lastModifiedBy>
  <dcterms:modified xsi:type="dcterms:W3CDTF">2012-02-24T23:28:00Z</dcterms:modified>
  <cp:revision>2</cp:revision>
  <dc:subject/>
  <dc:title>          ÄSSÄT 2003-2004</dc:title>
</cp:coreProperties>
</file>