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Lapin Lintutieteellinen Yhdistys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uosikokous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sialist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aikka: Rovaniemi, Arktikum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Aika: 16.2.2013   kello 14.0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okouksen avaus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Kokouksen laillisuuden ja päätösvaltaisuuden toteaminen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okouksen puheenjohtajan valint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okouksen sihteerin valinta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öytäkirjan tarkastajien ja ääntenlaskijoiden valinta</w:t>
      </w:r>
    </w:p>
    <w:p>
      <w:pPr>
        <w:pStyle w:val="Normal"/>
        <w:spacing w:lineRule="auto" w:line="276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okouksen esityslistan hyväksyminen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Yhdistyksen tilinpäätöksen, tilintarkastuskertomuksen ja vuosikertomuksen hyväksyminen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Tilinpäätöksen vahvistaminen ja vastuuvapauden myöntäminen asianosaisill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Toimintasuunnitelman sekä tulo- ja menoarvion vahvistaminen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Jäsenmaksun vahvistaminen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Hallituksen puheenjohtajan valint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Hallituksen jäsenten (5) ja varajäsenten (2) valinta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Toiminnantarkastajan ja varatoiminnantarkastajan valinta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okouksen päättäminen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304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49:00Z</dcterms:created>
  <dc:creator>Jussi</dc:creator>
  <dc:description/>
  <cp:keywords/>
  <dc:language>en-US</dc:language>
  <cp:lastModifiedBy>Metla</cp:lastModifiedBy>
  <dcterms:modified xsi:type="dcterms:W3CDTF">2013-02-08T07:49:00Z</dcterms:modified>
  <cp:revision>2</cp:revision>
  <dc:subject/>
  <dc:title>Lapin Lintutieteellinen Yhdistys</dc:title>
</cp:coreProperties>
</file>