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hani Jalkanen</w:t>
      </w:r>
    </w:p>
    <w:p>
      <w:pPr>
        <w:pStyle w:val="Normal"/>
        <w:rPr/>
      </w:pPr>
      <w:r>
        <w:rPr/>
      </w:r>
    </w:p>
    <w:p>
      <w:pPr>
        <w:pStyle w:val="Normal"/>
        <w:rPr/>
      </w:pPr>
      <w:r>
        <w:rPr/>
        <w:t>RETKEILYÄ TROMSSAN SEUDULLA</w:t>
      </w:r>
    </w:p>
    <w:p>
      <w:pPr>
        <w:pStyle w:val="Normal"/>
        <w:rPr/>
      </w:pPr>
      <w:r>
        <w:rPr/>
      </w:r>
    </w:p>
    <w:p>
      <w:pPr>
        <w:sectPr>
          <w:type w:val="nextPage"/>
          <w:pgSz w:w="11906" w:h="16838"/>
          <w:pgMar w:left="1134" w:right="1134" w:gutter="0" w:header="0" w:top="1417" w:footer="0" w:bottom="1417"/>
          <w:pgNumType w:fmt="decimal"/>
          <w:formProt w:val="false"/>
          <w:textDirection w:val="lrTb"/>
          <w:docGrid w:type="default" w:linePitch="360" w:charSpace="0"/>
        </w:sectPr>
      </w:pPr>
    </w:p>
    <w:p>
      <w:pPr>
        <w:pStyle w:val="Normal"/>
        <w:rPr/>
      </w:pPr>
      <w:r>
        <w:rPr/>
        <w:t>Olen retkeillyt Tromssan seuduilla usean vuoden ajan muutamia kertoja vuodessa eri vuodenaikoina talvea lukuunottamatta. Ajattelin kertoa omia kokemuksiani luonto- ja lintumatkailusta alueella ja antaa vinkkejä muihinkin nähtävyyksiin. Toivottavsti niistä on jotain hyötyä siellä vieraileville.  Matkani alkaa Rovaniemeltä. Tien oikea ja vasen puoli ja etäisyydet ovat sen mukaiset. Tämän jutun tarkoitus ei ole olla kaikenkattava opas vaan kerron omista kokemuksistani ja paikoista, joissa itse olen käynyt ja tulen myöhemminkin käymään.</w:t>
      </w:r>
    </w:p>
    <w:p>
      <w:pPr>
        <w:pStyle w:val="Normal"/>
        <w:rPr/>
      </w:pPr>
      <w:r>
        <w:rPr/>
      </w:r>
    </w:p>
    <w:p>
      <w:pPr>
        <w:pStyle w:val="Normal"/>
        <w:rPr/>
      </w:pPr>
      <w:r>
        <w:rPr/>
        <w:t xml:space="preserve">Aloitetaan retkeily jo Suomen puolelta Karesuvannosta. Noin 5 kilometriä siitä Kilpisjärvelle päin tie tulee sen molemmin puolin olevan suuren suon, Hietajängän, reunaan. Tie kääntyy loivasti vasemmalle ja 6,7 kilometrin kohdalla on hyvä parkkilevennys, jossa kannattaa pysähtyä. Parkkipaikan kohdalta vasemmalle lähtee pitkospuut Könkämäenon rantaan, jossa on Mannakosken lintutorni. Jos joku laiskempi (mm. minä) haluaa säästää 150 metriä kävelymatkaa, voi ajaa vähän matkaa eteenpäin. Vasemmalla puolella on pisto, johon sopii yksi auto. </w:t>
      </w:r>
    </w:p>
    <w:p>
      <w:pPr>
        <w:pStyle w:val="Normal"/>
        <w:rPr/>
      </w:pPr>
      <w:r>
        <w:rPr/>
      </w:r>
    </w:p>
    <w:p>
      <w:pPr>
        <w:pStyle w:val="Normal"/>
        <w:rPr/>
      </w:pPr>
      <w:r>
        <w:rPr/>
        <w:t>Tornilla, ainakin omien kokemuksieni mukaan, kannattaa käydä keväällä. Kosken yläpuolelle syntyy sula, jossa vierailee muuttavia vesilintuja. Mm mustakurkku-uikku, mustalintu, jouhisorsa ja eri kahlaajat  ovat siellä mahdollista nähdä. Kevään mittaan sula laajenee niin paljon, että putkellakaan ei kauimpana olevia lintuja pysty tunnistamaan varsinkaan aurinkoisella ilmalla, koska aurinko paistaa havainnoijaa päin.</w:t>
      </w:r>
    </w:p>
    <w:p>
      <w:pPr>
        <w:pStyle w:val="Normal"/>
        <w:rPr/>
      </w:pPr>
      <w:r>
        <w:rPr/>
        <w:t xml:space="preserve"> </w:t>
      </w:r>
    </w:p>
    <w:p>
      <w:pPr>
        <w:pStyle w:val="Normal"/>
        <w:rPr/>
      </w:pPr>
      <w:r>
        <w:rPr/>
        <w:t>Kun tai jos olet käynyt tornilla, suuntaappa kiikarisi tai putkesi suolle. Muuttoaikana ainakin sieltä tavoitat hanhia ja kurkia. Pohjoisen soilla pesivät varpuslinnut löydät täältä.</w:t>
      </w:r>
    </w:p>
    <w:p>
      <w:pPr>
        <w:pStyle w:val="Normal"/>
        <w:rPr/>
      </w:pPr>
      <w:r>
        <w:rPr/>
      </w:r>
    </w:p>
    <w:p>
      <w:pPr>
        <w:pStyle w:val="Normal"/>
        <w:rPr/>
      </w:pPr>
      <w:r>
        <w:rPr/>
        <w:t>Keväisin suon yläpuolella kiertelee usein piekanoja ja tuulihaukkoja. Lopuksi tai sitten ensimmäiseksi pysähtyessäsi (minä teen niin) tutki kiikarilla tien oikealla puolella, suolla kulkevan sähkölinjan pylväät. Muuttohaukka saattaa istua niillä ja tarkkailla ympäristöään.</w:t>
      </w:r>
    </w:p>
    <w:p>
      <w:pPr>
        <w:pStyle w:val="Normal"/>
        <w:rPr/>
      </w:pPr>
      <w:r>
        <w:rPr/>
      </w:r>
    </w:p>
    <w:p>
      <w:pPr>
        <w:pStyle w:val="Normal"/>
        <w:rPr/>
      </w:pPr>
      <w:r>
        <w:rPr/>
        <w:t>Jatketaan matkaa. Kannattaa seurailla, jos ajamiselta pystyt, puiden latvoja. Siellä saattaa lymyillä hiiripöllö tai ampuhaukka. Seuraavan kerran pysähdyn  heti Ropinsalmen jälkeen tien vasemmalla puolella olevalla, hyvin opastetulla Ropinpirtillä, josta saat vähintäänkin Kaunispään Ylämajan veroiset munkkikahvit.</w:t>
      </w:r>
    </w:p>
    <w:p>
      <w:pPr>
        <w:pStyle w:val="Normal"/>
        <w:rPr/>
      </w:pPr>
      <w:r>
        <w:rPr/>
      </w:r>
    </w:p>
    <w:p>
      <w:pPr>
        <w:pStyle w:val="Normal"/>
        <w:rPr/>
      </w:pPr>
      <w:r>
        <w:rPr/>
        <w:t>Kunnon rasvaisen munkin ja kahvin voimin jatkamme seuraavaan pysähdyspaikkaan. 76 kilometrin päähän. Paikka jää helposti huomaamatta. Tie ylittää Saarikoskella Könkämäenoon laskevan pienen joen, Kivijoen. Joen laskukohtaan tien vasemmalla puolelle muodostuu keväisin sulapaikka, johon kerääntyy keväisin monia vesilintulajeja. Paras pienessä sulassa havaittu laji lie pikku-uikku. Heti sillan jälkeen vasemmalla on jonkun vanhan tietyön jäljiltä jäänyt parkkimahdollisuus. Sydänkesällä tai syksyllä voit jatkaa matkaasi, jos et joka mutkassa halua pysähtyä.</w:t>
      </w:r>
    </w:p>
    <w:p>
      <w:pPr>
        <w:pStyle w:val="Normal"/>
        <w:rPr/>
      </w:pPr>
      <w:r>
        <w:rPr/>
      </w:r>
    </w:p>
    <w:p>
      <w:pPr>
        <w:pStyle w:val="Normal"/>
        <w:rPr/>
      </w:pPr>
      <w:r>
        <w:rPr/>
        <w:t>86 kilometrin päässä Karesuvannosta tulet Pousulle, jossa ainakin keväisin kannattaa pysähtyä. Sulissa on monen lajin vesilintuja ja rannoilla viipertää kahlaajia.</w:t>
      </w:r>
    </w:p>
    <w:p>
      <w:pPr>
        <w:pStyle w:val="Normal"/>
        <w:rPr/>
      </w:pPr>
      <w:r>
        <w:rPr/>
      </w:r>
    </w:p>
    <w:p>
      <w:pPr>
        <w:pStyle w:val="Normal"/>
        <w:rPr/>
      </w:pPr>
      <w:r>
        <w:rPr/>
        <w:t>Oli sitten kevät, kesä tai syksy seuraavaan paikkaan on ”pakko” pysähtyä. Noin 10 kilometriä ennen Kilpisjärven kylää on opaste Muotkatakassa tien vasemmalla puolella olevalle pysäköintialueelle. Tie on siinä paikassa korkeimmalla merenpinnasta Suomen kantatieverkossa. Sillä ei sinulle ole paljonkaan merkitystä. Olet ehkä kulmakunnan parhaalla petolintujen havainnointipaikalla Kaukoputki kannattaa kaivaa heti aluksi takakontista ennen havainnoinnin alkua ja se tai kiikari kannattaa aluksi suunnata tien oikealla puolella olevan Laassavaaran ylärinteelle. Sinulla on hyvät mahdollisuudet nähdä piekanoja, tuuli- ja ampuhaukkoja. Maakotkakaan ei ole mahdoton havainto. Lähettyvillä on ainakin kesällä  2012 ja 2013 asuttu kotkareviiri. Olen pari vuotta sitten seurannut syksyllä kyllästymiseen asti vanhan ja nuoren (emo ja poikanen?) kotkan kaartelua tien vasemmalla puolella olevan vaaran päällä. Paikalla kävi joitain ruskaturisteja, joille maakotkan näkeminen putkella oli ensimmäinen kokemus. Paikalla kannattaa olla korvat höröllään. Laassavaaran koivikosta voi kuulua sepelrastaan ääniä. Jos sinulla on aikaa, käy kiipeilemässä vaaran alarinteillä.</w:t>
      </w:r>
    </w:p>
    <w:p>
      <w:pPr>
        <w:pStyle w:val="Normal"/>
        <w:rPr/>
      </w:pPr>
      <w:r>
        <w:rPr/>
      </w:r>
    </w:p>
    <w:p>
      <w:pPr>
        <w:pStyle w:val="Normal"/>
        <w:rPr/>
      </w:pPr>
      <w:r>
        <w:rPr/>
        <w:t>Huhtikuussa liikkuvat voivat käydä Kilpisjärven kylässä katsomassa Rautupolun ja biologisen aseman ruokinnat. Vuorihemppo on mahdollinen havainto. Samoin niillä on havaittu harvinaisuuksia mm sinipyrstö ja nokkavarpunen. Keväisin niillä ruokailee suuria pulmusparvia.</w:t>
      </w:r>
    </w:p>
    <w:p>
      <w:pPr>
        <w:pStyle w:val="Normal"/>
        <w:rPr/>
      </w:pPr>
      <w:r>
        <w:rPr/>
      </w:r>
    </w:p>
    <w:p>
      <w:pPr>
        <w:pStyle w:val="Normal"/>
        <w:rPr/>
      </w:pPr>
      <w:r>
        <w:rPr/>
        <w:t>Kylään tultaessa tien oikealla puolella on Metsähallituksen Luontotalo, jossa kannattaa poiketa. Siellä on pienoismuotoinen näyttely Käsivarren luonnosta ja Kilpisjärven kylän historiasta. Siellä on melko kattava käsikirjasto alueen luonnosta ja historiasta.</w:t>
      </w:r>
    </w:p>
    <w:p>
      <w:pPr>
        <w:pStyle w:val="Normal"/>
        <w:rPr/>
      </w:pPr>
      <w:r>
        <w:rPr/>
      </w:r>
    </w:p>
    <w:p>
      <w:pPr>
        <w:pStyle w:val="Normal"/>
        <w:rPr/>
      </w:pPr>
      <w:r>
        <w:rPr/>
        <w:t>Auto on syytä tankata kylän huoltoasemalla. Polttoaine ei ole täällä kuljetuskustannuksista ja monopolista johtuen aivan halpaa, mutta Norjassa se vasta räävittömän hintaista on.</w:t>
      </w:r>
    </w:p>
    <w:p>
      <w:pPr>
        <w:pStyle w:val="Normal"/>
        <w:rPr/>
      </w:pPr>
      <w:r>
        <w:rPr/>
      </w:r>
    </w:p>
    <w:p>
      <w:pPr>
        <w:pStyle w:val="Normal"/>
        <w:rPr/>
      </w:pPr>
      <w:r>
        <w:rPr/>
        <w:t>Seuraava pysähdyspaikka voisi olla Mallan luonnonpuiston pysäköintialue, joka on varsin lähellä Kilpisjärven Maalahtea, jonka rannassa kannatta pyörähtää. Kaakkuri tai kuikka saattaa löytyä uiskentelemassa sieltä. Parkkipaikan kulmasta lähtee polku luonnonpuistoon. Jos aikaa tai intoa riittää, voit pyörähtää Pikku-Mallan laella. Edestakaista matkaa on hieman rapiat 7 kilometriä. Laelta on huikeat näkymät Saanalle, Kilpisjärvelle, Iso-Mallalle ja naapurimaiden tuntureille. Tuulihaukka ja piekana ovat melko varmoja haviksia retkellä. Älä kuitenkaan pidä päätäsi takakenossa tuijotellen taivaalle.. Niskat väsyvät. Katsele välillä jalkoihisi. Laella kasvaa tunturikasveja mm. uuvana pieninä mattoina.  Huomaathan, että Siilaskosken sillasta alkaen olet luonnonpuistossa. Merkityltä reitiltä ei saa poistua.</w:t>
      </w:r>
    </w:p>
    <w:p>
      <w:pPr>
        <w:pStyle w:val="Normal"/>
        <w:rPr/>
      </w:pPr>
      <w:r>
        <w:rPr/>
      </w:r>
    </w:p>
    <w:p>
      <w:pPr>
        <w:pStyle w:val="Normal"/>
        <w:rPr/>
      </w:pPr>
      <w:r>
        <w:rPr/>
        <w:t>Jos haluat viettää koko päivän luonnonpuistossa, aja autosi Kilpisjärven Retkeilykeskuksen (tuttavallisemmin Retkun) pihaan. Sen alapuolelta lähtee laiva kolmen valtakunnan rajapyykille, josta pääset luonnonpuiston läpi kulkevalle reitille. Matkalla et oikein normaalina pesimävuotena voi välttyä näkemästä piekanaa. Olen kerran sattumalta löytänyt Iso-Mallan pahdasta piekanan pesän. Lintu kaarteli aikansa laen yläpuolella ja veti sitten siipensä suppuun ja syöksyi huimaa vauhtia alaspäin ennen kuin pysäytti vauhtinsa ja livahti kallion ulkoneman alle. Kiikarilla paikalta löytyi kaksi poikasta.  Reitin varrella on hyvä mahdollisuus päästä näkemään sepelrastaita. Noin puolivälissä reittiä on Kitsiputous. Mellevä paikka syödä eväitä. Keskikesällä se oikeastaan vain lirisee, mutta lumien sulamisen aikaan se lie komea näky. Loppumatkalla Mallajärvien ja –lampien ympärillä pesii punajalkavikloja. Reitti on pääosin helposti kuljettavaa, mutta paikoin sillä on melkoista, päänkokoista louhikkoa, joten kovin huonojalkaiselle en sitä suosittele. Kävelymatkaa Retkulta Retkulle kertyy noin 17 kilometriä. Ennen laskeutumista Mallajärville reitin vieressä on sodan aikaisia saksalaisten puolustuslinnoitusten jäänteitä.</w:t>
      </w:r>
    </w:p>
    <w:p>
      <w:pPr>
        <w:pStyle w:val="Normal"/>
        <w:rPr/>
      </w:pPr>
      <w:r>
        <w:rPr/>
      </w:r>
    </w:p>
    <w:p>
      <w:pPr>
        <w:pStyle w:val="Normal"/>
        <w:rPr/>
      </w:pPr>
      <w:r>
        <w:rPr/>
        <w:t>No niin, jatketaan reissua. Em. parkkipaikalta on muutama sata metriä matkaa tullille. Jos olet kasveista kiinnostunut, nollaa trippimittarisi tullin kohdalla. Kerron myöhemmin lisää.</w:t>
      </w:r>
    </w:p>
    <w:p>
      <w:pPr>
        <w:pStyle w:val="Normal"/>
        <w:rPr/>
      </w:pPr>
      <w:r>
        <w:rPr/>
      </w:r>
    </w:p>
    <w:p>
      <w:pPr>
        <w:pStyle w:val="Normal"/>
        <w:rPr/>
      </w:pPr>
      <w:r>
        <w:rPr/>
        <w:t>2 kilometriä tullin jälkeen on tien oikealla puolella pysäköintialue (muutaman sadan metrin päässä vasemmalla puolella on toinen), jossa voit pysähtyä. Edessäsi on yksi kolmesta Jehkastunturista, Korkea-Jehkas. Rinne nousee loivasti tunturin juurelle asti. Alarinteellä tavoitat paljon niittykirvisiä, kivitaskuja lapinsirkkuja ja kapustarintoja. Tunturin juurella olevassa Jehkajärvessä pesii kuikkia. Tunturin laella on melko varmaa nähdä keräkurmitsoja.</w:t>
      </w:r>
    </w:p>
    <w:p>
      <w:pPr>
        <w:pStyle w:val="Normal"/>
        <w:rPr/>
      </w:pPr>
      <w:r>
        <w:rPr/>
      </w:r>
    </w:p>
    <w:p>
      <w:pPr>
        <w:pStyle w:val="Normal"/>
        <w:rPr/>
      </w:pPr>
      <w:r>
        <w:rPr/>
        <w:t>Yläperän kalkkipitoisten Suurtuntureiden paljakka-alueella kasvaa kasveja, joita ei ainakaan kaikkia löydy muualta Suomesta. Korkea-Jehkas on maamme 16. korkein tunturi, hilkkua vaille kilometrin  (960 metriä). Naapuri Saana on 71 metriä korkeampi (1031 metriä).</w:t>
      </w:r>
    </w:p>
    <w:p>
      <w:pPr>
        <w:pStyle w:val="Normal"/>
        <w:rPr/>
      </w:pPr>
      <w:r>
        <w:rPr/>
      </w:r>
    </w:p>
    <w:p>
      <w:pPr>
        <w:pStyle w:val="Normal"/>
        <w:rPr/>
      </w:pPr>
      <w:r>
        <w:rPr/>
        <w:t>Nousu suorinta reittiä on jyrkkä. Paras reitti tätä kautta on purouomaa pitkin, mutta kysyy kintereitä. Jehkaksen pohjoispuoli on loiva. Voit lähteä matkaan Retkun takaa Saanalle menevää reittiä ja portaiden alapäästä oikaista omille teillesi tai tehdä saman tempun luonnonpuiston parkkipaikalta. . Minkä voimassa voittaa, sen matkassa häviää tai toisin päin. Jos kuljet tätä reittiä ja palaat äsken mainittua jyrkkää rinnettä (suosittelen kasvien takia) Jehkaksen parkkipaikalle, matkaa kertyy hyvinkin 15 kilometriä, ihan sopivasti päiväretkeksi.</w:t>
      </w:r>
    </w:p>
    <w:p>
      <w:pPr>
        <w:pStyle w:val="Normal"/>
        <w:rPr/>
      </w:pPr>
      <w:r>
        <w:rPr/>
      </w:r>
    </w:p>
    <w:p>
      <w:pPr>
        <w:pStyle w:val="Normal"/>
        <w:rPr/>
      </w:pPr>
      <w:r>
        <w:rPr/>
        <w:t>Jos olet valinnut jommankumman jälkimmäisistä ehdottamistani reiteistä nauti loivasti nousevasta helppokulkuisesta tunturinummesta. Pidä taukoja ja istu kiviin nojaillen ja unohda muu maailma. Maisemat ovat sen upeampia mitä korkeammalle nouset. Etuoikealla on toinen Jehkaksista, Iso-jehkas, jonka luoteisrinteellä kulkee Norjan raja. Äläkä unohda repussa piileviä eväitä. Onhan sinulla koko päivä aikaa.</w:t>
      </w:r>
    </w:p>
    <w:p>
      <w:pPr>
        <w:pStyle w:val="Normal"/>
        <w:rPr/>
      </w:pPr>
      <w:r>
        <w:rPr/>
      </w:r>
    </w:p>
    <w:p>
      <w:pPr>
        <w:pStyle w:val="Normal"/>
        <w:rPr/>
      </w:pPr>
      <w:r>
        <w:rPr/>
        <w:t xml:space="preserve">Katsele maisemia, seuraile taivasta piekanan tai maakotkan toivossa, mutta tutki myös kenkiesi ympäristöä. Monet harvinaiset tunturikasvit ovat kasvupaikastaan johtuen hyvin pieniä ja siksi huomaamattomia. Kesäkuun lopusta heinäkuun ajan voit löytää mm. Lieko- ja sammalvarpiota, tunturikallioisia, tunturikohokkeja ja monia muita harvinaisia lajeja. Tuntureilla esiintyy paljon perhosia, joita ei muualla maassa havaita. Ne lentelevät yleensä lähellä maata varpujen seassa. Kun pääset Jehkaksen laen tuntumaan ala liikkua varovasti. Olet keräkurmitsojen valtakunnassa. Niitä pesii tunturin laella useampia pareja. </w:t>
      </w:r>
    </w:p>
    <w:p>
      <w:pPr>
        <w:pStyle w:val="Normal"/>
        <w:rPr/>
      </w:pPr>
      <w:r>
        <w:rPr/>
      </w:r>
    </w:p>
    <w:p>
      <w:pPr>
        <w:pStyle w:val="Normal"/>
        <w:rPr/>
      </w:pPr>
      <w:r>
        <w:rPr/>
        <w:t>Jos olet valinnut reitin suorinta tietä alas Jehkakselta, mene purouomasta oikealle ja etsi lapinvuokkoja, jotka nekin ovat harvinaisia, mutta ne ovat kuitenkin kohtuullisen helposti valkoisina kukkina havaittavia. Tien puoleisella jyrkällä rinteellä kasvaa parissa, kolmessa paikassa lapin alppiruusuja. Ne jäävät pieninä kasveina helposti huomaamatta, mutta ne esiintyvät juuri lapinvuokkojen kanssa samoissa paikoissa. Ole nöyränä ja unohda hienot maisemat ja linnut tämän kerran.</w:t>
      </w:r>
    </w:p>
    <w:p>
      <w:pPr>
        <w:pStyle w:val="Normal"/>
        <w:rPr/>
      </w:pPr>
      <w:r>
        <w:rPr/>
      </w:r>
    </w:p>
    <w:p>
      <w:pPr>
        <w:pStyle w:val="Normal"/>
        <w:rPr/>
      </w:pPr>
      <w:r>
        <w:rPr/>
        <w:t xml:space="preserve">Pääsisimmekö nyt viimein jatkamaan matkaa Norjan puolelle. Nollaa trippimittari tullin kohdalla. </w:t>
      </w:r>
    </w:p>
    <w:p>
      <w:pPr>
        <w:pStyle w:val="Normal"/>
        <w:rPr/>
      </w:pPr>
      <w:r>
        <w:rPr/>
      </w:r>
    </w:p>
    <w:p>
      <w:pPr>
        <w:pStyle w:val="Normal"/>
        <w:rPr/>
      </w:pPr>
      <w:r>
        <w:rPr/>
        <w:t>Tässä vaiheessa voisin sanoa pari asiaa Norjan liikennekulttuurista. Perusnopeus teillä on 80 km/t niin kuin meilläkin. Liikennemerkit osoittavat sitten muun nopeuden. Poliisi järjestää tutkavalvontaa meitä tiheämmin ja sakot ovat Suomea korkeammat (tuloilla ei ole merkitystä vaan rike ratkaisee) ja ne kuulemma peritään täältäkin. Jalankulkijat ovat taajamissa kunkkuja. Jos näet jalankulkijan lähelläkään suojatietä, pysähdy ja päästä hänet ylittämään katu.. Hän kävelee silmää räpäyttämättä ja katsomatta oikealle tai vasemmalle eteesi.</w:t>
      </w:r>
    </w:p>
    <w:p>
      <w:pPr>
        <w:pStyle w:val="Normal"/>
        <w:rPr/>
      </w:pPr>
      <w:r>
        <w:rPr/>
      </w:r>
    </w:p>
    <w:p>
      <w:pPr>
        <w:pStyle w:val="Normal"/>
        <w:rPr/>
      </w:pPr>
      <w:r>
        <w:rPr/>
        <w:t>Ennen kuin lasku meren rantaan alkaa, voisit vihjaista ainakin pelkääjän paikalle istuvalle, että seurailisi maiseman ohella vähän ilmatilaakin. Aivan poskettomalla tuurilla silmiin saattaa osua tunturihaukka. Tunturiylängön jälkeen tie alkaa laskeutua meren rantaan. Parikymmentä seuraavaa kilometriä ovat minulle korkeanpaikankammoiselle tuskaa. Tien vasemmalla puolella on olettamani mukaan hienoja maisemia, mutta minun on pidettävä katseeni kiinteästi tiessä, mieluummin 20-50 metriä konepellistä.</w:t>
      </w:r>
    </w:p>
    <w:p>
      <w:pPr>
        <w:pStyle w:val="Normal"/>
        <w:rPr/>
      </w:pPr>
      <w:r>
        <w:rPr/>
      </w:r>
    </w:p>
    <w:p>
      <w:pPr>
        <w:pStyle w:val="Normal"/>
        <w:rPr/>
      </w:pPr>
      <w:r>
        <w:rPr/>
        <w:t>Jos olet kasveista kiinnostunut hiljennä vauhtiasi 34 kilometriä tullin jälkeen. Oikealla puolella tietä on opaste Lullefjellet. Parinsadan metrin päässä on parkkipaikka.. Siitä alkaa Lullefjelletin luontopolku  En ole sitä koskaan kiertänyt. Sen varrella on joku nettikuvien mukaan melko vaatimaton vesiputous, mutta niitähän Norjassa riittää. Voit jättää autosi siihen tai ajaa parkkipaikan läpi melkein kärrypoluksi muuttuvaa tiepohjaa pitkin niin pitkälle kuin pääset. Kävele parikymmentä metriä suoraan eteenpäin ja käänny sitten vasemmalle. Siellä kasvaa kesä- heinäkuun vaihteessa tikankontteja ja talvikkeja.</w:t>
      </w:r>
    </w:p>
    <w:p>
      <w:pPr>
        <w:pStyle w:val="Normal"/>
        <w:rPr/>
      </w:pPr>
      <w:r>
        <w:rPr/>
      </w:r>
    </w:p>
    <w:p>
      <w:pPr>
        <w:pStyle w:val="Normal"/>
        <w:rPr/>
      </w:pPr>
      <w:r>
        <w:rPr/>
        <w:t>Kun Lyngenvuonon ranta alkaa lähestyä, tulee ensimmäinen reittivalinnan paikka. Haluatko käydä Skibottenin kylän rannassa katsomassa laskuveden aikaista marskimaata. Jos valitset oikealle kääntyvän, kylään vievän reitin, käänny heti seuraavasta tienhaarasta vasemmalle, vähän matkaa eteenpäin on oikealle opaste Strandbo. 1,6 kilometriä tienhaarasta on oikealla puolella puna-valkoinen maalaistalo, jonka kohdalle tien vasemmalle puolelle pieneen pistoon voit jättää auton. Sieltä alkaa hoidettu reitti pitkin rantaa kylään asti. Keväällä lahdella näkyy muuttavia vesilintuja mm ristisorsia, mustakurkku-uikkuja, riskilöitä ja ruokkeja ja erilaisia kahlaajia, Männiköstä voit löytää vuorihempon. Laskuvesialueella istuu silloin tällöin merikotkia ja harmaahaikaroita. Jos et niitä nyt näe, ei hätää. Harvoin olen tehnyt reissun Norjaan näkemättä niitä.</w:t>
      </w:r>
    </w:p>
    <w:p>
      <w:pPr>
        <w:pStyle w:val="Normal"/>
        <w:rPr/>
      </w:pPr>
      <w:r>
        <w:rPr/>
      </w:r>
    </w:p>
    <w:p>
      <w:pPr>
        <w:pStyle w:val="Normal"/>
        <w:rPr/>
      </w:pPr>
      <w:r>
        <w:rPr/>
        <w:t xml:space="preserve">Tromsaan päin jatkaessa, kannatta pysähtyä Nallovuobissa, kun tie tulee ensimmäisen kerran meren rantaan. Tien oikealla puolella on pysäköintialue vuonon rannassa. Keväisin siinä on härkälinuja ja mustakurkku-uikkuja, riskilöitä ja hyvällä tuurilla ruokkejea. Parkkipaikalta pystyy myös putkella näkemään osan edellä mainitusta Skibotten-joen suistosta ja siellä mahdollisesti istuvia merikotkia. Meressä voit nähdä pyöriäisiä. </w:t>
      </w:r>
    </w:p>
    <w:p>
      <w:pPr>
        <w:pStyle w:val="Normal"/>
        <w:rPr/>
      </w:pPr>
      <w:r>
        <w:rPr/>
      </w:r>
    </w:p>
    <w:p>
      <w:pPr>
        <w:pStyle w:val="Normal"/>
        <w:rPr/>
      </w:pPr>
      <w:r>
        <w:rPr/>
        <w:t>Kun tulet Lyngen-vuonon pohjukkaan Hattengiin, seuraa opasteita pysäköintialueelle. Laskuveden aikaan paikalla on suuret määrät lokkeja, mutta keväisin siinä voit nähdä parven muuttavia ristisorsia ja sirriparvia. Matkailukauden aikana paikalla voit juoda kahvit vohvelin kera. Valitse norjalaisittain vohvelisi brunostin kanssa. Brunost on ruskeaa vuohenjuustoa ja ainakin mielestäni hilloa maukkaampaa.</w:t>
      </w:r>
    </w:p>
    <w:p>
      <w:pPr>
        <w:pStyle w:val="Normal"/>
        <w:rPr/>
      </w:pPr>
      <w:r>
        <w:rPr/>
      </w:r>
    </w:p>
    <w:p>
      <w:pPr>
        <w:pStyle w:val="Normal"/>
        <w:rPr/>
      </w:pPr>
      <w:r>
        <w:rPr/>
        <w:t>Lähdemme kohti Balsfjordia. Seuraava laakso on hidas väli lukuisine 60 km/h rajoituksineen. Ainakaan kesä- heinäkuun vaihteessa liikkuvaa se ei haitanne. Laakso on huikean kaunis. Niityt ja pellot ovat keltaisenaan kulleroita ja leinikkejä ja taustalla ovat vielä lumihuippuiset tunturit.</w:t>
      </w:r>
    </w:p>
    <w:p>
      <w:pPr>
        <w:pStyle w:val="Normal"/>
        <w:rPr/>
      </w:pPr>
      <w:r>
        <w:rPr/>
      </w:r>
    </w:p>
    <w:p>
      <w:pPr>
        <w:pStyle w:val="Normal"/>
        <w:rPr/>
      </w:pPr>
      <w:r>
        <w:rPr/>
        <w:t>Sitten tullaan Nordkjosbotteniin (paikallisille Vollan),. Edessäsi on Balsfjord,  jonka rannoilla retkeilemme tämän oppaan mukaan. Vuonon rannalla on kolme luonnonsuojelualuetta, joista kahdesta kerron vähän tarkemmin. Vuono on tärkeä muuttoreitti monille lintulajeille. Kaikki lajit eivät pysähdy lepäämään rannoille vaan jatkavat suoraan pesimäalueilleen. Vuono ohjaa linnut myös Tromssan rannoille.</w:t>
      </w:r>
    </w:p>
    <w:p>
      <w:pPr>
        <w:pStyle w:val="Normal"/>
        <w:rPr/>
      </w:pPr>
      <w:r>
        <w:rPr/>
        <w:tab/>
        <w:tab/>
        <w:tab/>
        <w:tab/>
        <w:tab/>
        <w:t xml:space="preserve">  </w:t>
      </w:r>
    </w:p>
    <w:p>
      <w:pPr>
        <w:pStyle w:val="Normal"/>
        <w:rPr/>
      </w:pPr>
      <w:r>
        <w:rPr/>
        <w:t xml:space="preserve">Vollannissa on muuten pari hyvää paikkaa juoda kuppi kahvia. Vasemmalla, Vollangjestestuen takana on paikallisen pankin seinässä reittimme ensimmäinen pankkiautomaatti, jos olet käteisen tarpeessa.. </w:t>
      </w:r>
    </w:p>
    <w:p>
      <w:pPr>
        <w:pStyle w:val="Normal"/>
        <w:rPr/>
      </w:pPr>
      <w:r>
        <w:rPr/>
      </w:r>
    </w:p>
    <w:p>
      <w:pPr>
        <w:pStyle w:val="Normal"/>
        <w:rPr/>
      </w:pPr>
      <w:r>
        <w:rPr/>
        <w:t>Ja siinä on myös toinen reittivalinnan paikka. Käytkö Narvikiin menevän tien varressa olevalla Sørkjosleiran luonnonsuojelualueella vai jatkatko oikealle Tromssaan?</w:t>
      </w:r>
    </w:p>
    <w:p>
      <w:pPr>
        <w:pStyle w:val="Normal"/>
        <w:rPr/>
      </w:pPr>
      <w:r>
        <w:rPr/>
      </w:r>
    </w:p>
    <w:p>
      <w:pPr>
        <w:pStyle w:val="Normal"/>
        <w:rPr/>
      </w:pPr>
      <w:r>
        <w:rPr/>
        <w:t>Nyt voi olla paikallaan pieni varoituksen sana. Vollannin ja Tromssan välinen tieosuus on pääosin hyvää tietä, jota voit huristella norjalaisittain huimaa 90 km/t nopeutta. Tieosuus on kuitenkin Norjan vaarallisin. Sillä on kuollut liikenneonnettomuuksissa viime vuosina enemmän ihmisiä kuin missään muualla maassa. Tätä kirjoitettaessa on välin vaarallisimmalla osuudella Lavangsdalenissa menossa mittava muutostyö. Tietä levennetään kolmikaistaiseksi ja sille laitetaan keskikaide. Samalla tien molemmin puolin tehdään esteitä lumivyöryjen varalle.</w:t>
      </w:r>
    </w:p>
    <w:p>
      <w:pPr>
        <w:pStyle w:val="Normal"/>
        <w:rPr/>
      </w:pPr>
      <w:r>
        <w:rPr/>
      </w:r>
    </w:p>
    <w:p>
      <w:pPr>
        <w:pStyle w:val="Normal"/>
        <w:rPr/>
      </w:pPr>
      <w:r>
        <w:rPr/>
        <w:t>Ennen kuin jatkat matkaa, täytyy kertoa vähän liikkumisesta mailla ja mannuilla. Norjassa on samat jokamiehen oikeudet kuin meilläkin. Mutta… Viljelysmaat ovat kiellettyä aluetta. Jos me täällä kuljemme ojien pientareita tai pellon reunoja, Norjassa se ei vetele. Se vaikeuttaa ja jopa estää monin paikoin rantaan pääsyn. Toisaalta meren rannat ovat kaikkien kuljettavissa jos sinne pääsee vaikka aivan rantaan asti ulottuisikin asutusta.</w:t>
      </w:r>
    </w:p>
    <w:p>
      <w:pPr>
        <w:pStyle w:val="Normal"/>
        <w:rPr/>
      </w:pPr>
      <w:r>
        <w:rPr/>
      </w:r>
    </w:p>
    <w:p>
      <w:pPr>
        <w:pStyle w:val="Normal"/>
        <w:rPr/>
      </w:pPr>
      <w:r>
        <w:rPr/>
        <w:t>Käännymme nyt vasemmalle Narvikia kohti. Nollaa taas kerran trippimittarisi.12 kilometriä Vollannista tulee tienhaara, jossa lukee Meistervik ja Storsteinnes. Käänny siitä oikealle. Muutaman kilometrin jälkeen tulet Storsteinnesin kylään. Käänny sinne Vikran Mestevik kyltin mukaan oikealle. Jatka kylän läpi kunnes vastaan tulee pieni kyltti Veterinär. Käänny oikealle ja melkein heti on vastassa meikäläistä paloaseman letkujenkuivaustornia muistuttava rakennelma. Siinä on Midt-Troms Museum. Sen pihan perältä pystyt hallitsemaan putkella suuren osan luonnonsuojelualueesta.</w:t>
      </w:r>
    </w:p>
    <w:p>
      <w:pPr>
        <w:pStyle w:val="Normal"/>
        <w:rPr/>
      </w:pPr>
      <w:r>
        <w:rPr/>
      </w:r>
    </w:p>
    <w:p>
      <w:pPr>
        <w:pStyle w:val="Normal"/>
        <w:rPr/>
      </w:pPr>
      <w:r>
        <w:rPr/>
        <w:t>Paikalliset käyvät havistelemassa ainakin kuvien perusteella alueen puolivälissä, mutta kun sinne pääsemiseksi pitäisi kulkea peltoja pitkin, joiden ohi vähän aikaisemmin ajoit.</w:t>
      </w:r>
    </w:p>
    <w:p>
      <w:pPr>
        <w:pStyle w:val="Normal"/>
        <w:rPr/>
      </w:pPr>
      <w:r>
        <w:rPr/>
      </w:r>
    </w:p>
    <w:p>
      <w:pPr>
        <w:pStyle w:val="Normal"/>
        <w:rPr/>
      </w:pPr>
      <w:r>
        <w:rPr/>
        <w:t xml:space="preserve">Sørkjosleir on eräs alueen tärkeimmistä muuttolintujen levähdysaluista. Siellä kannattaa käydä ympäri vuoden, jos ranta ei poikkeustalvina jäädy. Vuodenajasta riippuen siellä on mahdollista nähdä lukuisa määrä eri kahlaaja- ja vesilintulajeja. Monet kahlaajat ovat perinteisesti pesineet alueella ja se on ollut mustakurkku-uikkujen pesimäaluetta. Pesivien kahlaajien määrä on viime vuosina tippunut puoleen ja erään NRK:n tuottaman mainion luontodokkarisarjan Ut i Naturen jakson mukaan mustakurkku-uikkujen kannat jopa kolmannekseen villiminkkien takia. </w:t>
      </w:r>
    </w:p>
    <w:p>
      <w:pPr>
        <w:pStyle w:val="Normal"/>
        <w:rPr/>
      </w:pPr>
      <w:r>
        <w:rPr/>
      </w:r>
    </w:p>
    <w:p>
      <w:pPr>
        <w:pStyle w:val="Normal"/>
        <w:rPr/>
      </w:pPr>
      <w:r>
        <w:rPr/>
        <w:t>Sørkjosleirin alueella on mahdollista nähdä kaikki alueen vesilinnut ja kahlaajat. Tai sitten ei.  Kävin paikalla viimeksi 15.5.13. Laskuvesialueella oli vain 11 ristisorsan parvi, joitakin isosirrejä, kaksi punakuiria ja kaukana tunnistamattomina paljon pikkusirrejä ja niiden seurana variksia ja meriharakoita.</w:t>
      </w:r>
    </w:p>
    <w:p>
      <w:pPr>
        <w:pStyle w:val="Normal"/>
        <w:rPr/>
      </w:pPr>
      <w:r>
        <w:rPr/>
      </w:r>
    </w:p>
    <w:p>
      <w:pPr>
        <w:pStyle w:val="Normal"/>
        <w:rPr/>
      </w:pPr>
      <w:r>
        <w:rPr/>
        <w:t xml:space="preserve">Seudun lintumuutto alkaa jo maalis- huhtikuun vaihteessa. Ensimmäisinä saapuvat ristisorsat ja meriharakat. Jälkimmäisillä on Tromssan seudun asukkaille vähän sama merkitys kuin suomalaisille joutsenilla ja meille rovaniemeläisille naurulokeilla kevään airuina. Kun aamulla heräät niiden ääniin, voit todeta viimeistään kevään alkaneen. Huhtikuun puolivälissää tulevat muut vesilinnut ja lokit. Osapuilleen samaan aikaan tulee vuonon pohjukkaan kutemaan pikkusillejä ja villakuoreita. Ne houkuttelevat paikalle tuhatmäärin vesilintuja ja lokkeja, minkä syömään mätiä minkä kaloja. Eipä mitenkään harvinaista ole, että samojen kalojen perässä vuonoon tulee pyöriäisiä ja valaita. </w:t>
      </w:r>
    </w:p>
    <w:p>
      <w:pPr>
        <w:pStyle w:val="Normal"/>
        <w:rPr/>
      </w:pPr>
      <w:r>
        <w:rPr/>
      </w:r>
    </w:p>
    <w:p>
      <w:pPr>
        <w:pStyle w:val="Normal"/>
        <w:rPr/>
      </w:pPr>
      <w:r>
        <w:rPr/>
        <w:t>Viimeisenä tulevat sitten kahlaajat. Balsfjordin alueelle, mukaan lukien Tromssa, Voit nähdä tuhatpäisiä parvia isosirrejä joiden joukossa mm. suo- kuovisirrejä. Niiden matkassa muuttaa myös punakuireja ja saatatpa nähdä myös mustapyrstökuirin. Kahlaajamuutto Balsfjordin ja Tromssan seudulla on normaalivuosina 15-25.5. Arktiset kahlaajat viivähtävät seudulla vain pari, kolme päivää tankkaamassa ja jatkavat sitten pesimäseuduilleen. Paikallaolon ajoitus on aina vähän arvoitus.</w:t>
      </w:r>
    </w:p>
    <w:p>
      <w:pPr>
        <w:pStyle w:val="Normal"/>
        <w:rPr/>
      </w:pPr>
      <w:r>
        <w:rPr/>
      </w:r>
    </w:p>
    <w:p>
      <w:pPr>
        <w:pStyle w:val="Normal"/>
        <w:rPr/>
      </w:pPr>
      <w:r>
        <w:rPr/>
        <w:t>Sörkjosleiran pohjoispuolella Balsfjordin rannalla on Kobbevågenin luonnonsuojelualue, Kartan mukaan sinne tulee matkaa noin 70-80 kilometriä. En ole siellä koskaan käynyt ja tuskin käynkään. Se on lähellä Grindøysundetin luonnonsuojelualuetta, jossa käymme myöhemmin. Linnunteitä matkaa on vain kymmenkunta kilometriä, mutta maanteitse parisataa kilometriä.</w:t>
      </w:r>
    </w:p>
    <w:p>
      <w:pPr>
        <w:pStyle w:val="Normal"/>
        <w:rPr/>
      </w:pPr>
      <w:r>
        <w:rPr/>
      </w:r>
    </w:p>
    <w:p>
      <w:pPr>
        <w:pStyle w:val="Normal"/>
        <w:rPr/>
      </w:pPr>
      <w:r>
        <w:rPr/>
        <w:t>Nyt voimme lähteä huristelemaan kohti Tromssaa ja voit unohtaa hetkeksi trippimittarin. Tie nousee Vollannin jälkeen pikkuhiljaa vuonon rannasta ylöspäin ja tien korkeimman kohdan jälkeen on vasemmalla pysäköintialue, jossa voit pysähtyä katselemaan upeita maisemia Balsfjordin alueelle, Kun tie alkaa laskeutua alaspäin, on vastapäisessä tunturissa selvästi näkyvissä makaava sotilas päässään kypärä. Se on vähän puhujasta riippuen sovende eller falden soldat (nukkuva tai kaatunut sotilas).  Kun tie laskeutuu taas merenrantaan ja ajonopeuksilla ryntäily päättyy kuudenkympin nopeusrajoitukseen, olet Lakselvbuktassa. Heti seuraavan, lahden kiertävän mutkan jälkeen on tienhaara oikealle (Lakselv), josta voisit kääntyä. Siinä on kierrätyspiste vasemmalla josta pääset seuraamaan kiertämäsi lahden elämä, Siihen kerääntyy keväisin suuria määriä mustalintuja, pilkkasiipiä ja alleja.</w:t>
      </w:r>
    </w:p>
    <w:p>
      <w:pPr>
        <w:pStyle w:val="Normal"/>
        <w:rPr/>
      </w:pPr>
      <w:r>
        <w:rPr/>
      </w:r>
    </w:p>
    <w:p>
      <w:pPr>
        <w:pStyle w:val="Normal"/>
        <w:rPr/>
      </w:pPr>
      <w:r>
        <w:rPr/>
        <w:t>Nyt jatkamme pysähtymättä Tromssaan. Äskeisen pysähdyspaikan jälkeen, laskuveden aikaan on suuri laskuvesialue, jossa paikan houkuttelevuudesta huolimatta, ole koskaan nähnyt muita kuin joskus siellä nököttävän harmaahaikaran.</w:t>
      </w:r>
    </w:p>
    <w:p>
      <w:pPr>
        <w:pStyle w:val="Normal"/>
        <w:rPr/>
      </w:pPr>
      <w:r>
        <w:rPr/>
      </w:r>
    </w:p>
    <w:p>
      <w:pPr>
        <w:pStyle w:val="Normal"/>
        <w:rPr/>
      </w:pPr>
      <w:r>
        <w:rPr/>
        <w:t>Ennen kuin tulet kaupunkiin, voisi olla taas pari sanaa paikallaan. Muista se mitä aikaisemmin sanoin jalankulkijoista, Kaupungissa on julma määrä liikenneympyröitä, jotka ovat usein  kaksikaistaisia, Kertaa ajaminen niissä ja seuraa opaskylttejä.  Koko saaren liikenneverkosto on lievästi sanottuna persoonallinen. Seuraa huonosti näkyviä opaskylttejä. Aivan varmasti joudut jossain vaiheessa väärälle kaistalle tai ehkä ajamaan yksisuuntaista katua väärään suuntaan. Tai sitten muuten vain jäät ihmettelemään sormi suussa. Kaupunkilaiset tietävät katuverkostonsa ongelmat ja osaavat suhtautua ymmärtävästi ulkomaalaisilla rekkareilla tietään etsiviin turisteihin. Kannattaa jossain vaiheessa tutustua saaren sisällä kiertävään tunneliverkostoon. Keskustan alueella ei ole ilmaista pysäköintitilaa. Siellä on useita tunneliverkostoon liittyviä kallioparkkeja tai sitten hieman ydinkeskustan eteläpuolella maan pinnalla oleva alue. Halpaa se ei ole missään. Jos mahdollista, vältä autolla liikkumista 15.30-17.00 välisenä aika, jos et halua juuttua massiivisiin ruuhkiin.</w:t>
      </w:r>
    </w:p>
    <w:p>
      <w:pPr>
        <w:pStyle w:val="Normal"/>
        <w:rPr/>
      </w:pPr>
      <w:r>
        <w:rPr/>
      </w:r>
    </w:p>
    <w:p>
      <w:pPr>
        <w:pStyle w:val="Normal"/>
        <w:rPr/>
      </w:pPr>
      <w:r>
        <w:rPr/>
        <w:t>Käydään ensiksi läpi alueen lintupaikkoja. Myöhemmin kerron, mitä muuta voit kaupungissa tehdä. Aivan ensimmäiseksi selvitä vuorovesivaihteluiden aikataulut. Löydät ne esimerkiksi kipaisemalla jostain kioskista paikallislehti Nordlysetin. Sen takasivuilta ne löytyvät. Toisaalta sen kyllä näkee omin silminkin. Vaihteluväli on noin 6 tuntia. Havainnointi on antoisampaa laskuveden aikana. Linnut ovat silloin kuitenkin kauempana. Nousu- ja laskuveden vaihtelut siirtyvät päivittäin hieman.</w:t>
      </w:r>
    </w:p>
    <w:p>
      <w:pPr>
        <w:pStyle w:val="Normal"/>
        <w:rPr/>
      </w:pPr>
      <w:r>
        <w:rPr/>
      </w:r>
    </w:p>
    <w:p>
      <w:pPr>
        <w:pStyle w:val="Normal"/>
        <w:rPr/>
      </w:pPr>
      <w:r>
        <w:rPr/>
        <w:t>Aloitetaan havistelu keskeltä saarta sen melkein korkeimmalta kohdalta, Prestvannetilta. Paikalle pääsee suorinta tietä keskustasta, mutta reitti on niin monen mutkan takana, että en sitä itse käytä. Minä käytän eniten saaren sisällä kulkevaa tunneliverkostoa siirtymiseen muihinkin myöhemmin kertomiini paikkoihin. Keskustasta pääsee kahdesta paikasta sisään. Seuraa opasteita Kvalöya. Kun putkahdat päivänvaloon, käänny ensimmäisestä liikenneympyrästä vasemmalle ja sen jälkeen ensimmäisestä ympyrästä taas vasemmalle. Katu on Langnesvegen. Se mutkittelee ylöspäin. Kun  pääset sen korkeimmalle kohdalle, jossa on hidasteita, vasemmalla puolella on pieni 5-6 autoa vetävä sorapohjainen pysäköintialue. Prestvannet on suoraan edessä 15 metrin päässä. Toinen pidempi reitti on lähteä ajamaan etelään saaren rantaa seuraavaa Strandveien-katua, joka kiertää saaren etelä-kärjen kautta, jossa muuten on opasteet Museet. Niitä seuraamalla löydät Tromssan yliopiston museon. Siitä kuitenkin myöhemmin. Tämän reitin varrella on muutaman hehtaarin peltoalue, jossa keväisin käy hanhia ruokailemassa. Rannassa seisoo usein harmaahaikaroita. Tällä reitillä ei ole liikenneympyröitä ja kun sellaiseen törmäät, käänny oikealle ja olet samaisella Langnesvegenillä.</w:t>
      </w:r>
    </w:p>
    <w:p>
      <w:pPr>
        <w:pStyle w:val="Normal"/>
        <w:rPr/>
      </w:pPr>
      <w:r>
        <w:rPr/>
      </w:r>
    </w:p>
    <w:p>
      <w:pPr>
        <w:pStyle w:val="Normal"/>
        <w:rPr/>
      </w:pPr>
      <w:r>
        <w:rPr/>
        <w:t>Prestvannet on mielenkiintoinen paikka. Muutaman hehtaarin suuruinen lampi, jonka pesimälinnusto on paikkaa ajatellen oikeastaan aika outo. Siellä pesii kalalokkeja, lapin- ja kalatiiroja, sinisorsia, tukkasotkia jne. Paikasta tekee erikoisen siellä, keskellä kaupunkilaista asutusta pesivät kaakkurit Olen laskenut sillä lammella kesällä 2010 yhtä aikaa näkyvillä 17 kaakkuria ja varmasti osa jäi heinätuppaiden taakse piiloon. Kaakkureiden helppo tavoitettavuus vetää paikalle kuvaajia kauempaakin. Viime kesä (2012) oli poikkeuksellinen. Kävin paikalla toukokuun puolivälissä ja lampi oli vielä umpijäässä ja se suli vasta kesäkuun alkupuolella. Uudestaan olin paikalla kesä- heinäkuun vaihteessa.  Olisiko myöhäinen sulaminen sekoittanut linnut, mutta näin ja kuvasin muutaman päivän aikana poikasiaan ruokkivia, hautovia ja parittelevia kaakkureita.</w:t>
      </w:r>
    </w:p>
    <w:p>
      <w:pPr>
        <w:pStyle w:val="Normal"/>
        <w:rPr/>
      </w:pPr>
      <w:r>
        <w:rPr/>
      </w:r>
    </w:p>
    <w:p>
      <w:pPr>
        <w:pStyle w:val="Normal"/>
        <w:rPr/>
      </w:pPr>
      <w:r>
        <w:rPr/>
        <w:t>Norjalaiset ovat mukavia ja sosiaalisia ihmisiä. Prestvannetin ympäri kiertää ulkoilureitti, jolla on jatkuva trafiikki. Paikalliset jäävät mielellään juttelemaan kameran kanssa rannassa olevien kanssa. Jos paikalla on tai on ollut lähiaikoina saukko, ensimmäinen kysymys on: har du sett oteren? Oletko nähnyt saukkoa? Suurin osa puhuu englantia, mutta jos pyydät heitä ymmärtääksesi puhumaan hitaammin, ruotsillakin pärjää. Lammen kadun puoleisen rannan kävelyreitti on tehty paikoin soistuvan maan päälle. Jos kuvatessasi käytät jalustaa, katso sen paikka tarkoin. Ohi juoksevat lenkkeilijät panevat alustan hyllymään. Kadun puoleinen ranta ja lammen pohjoispää ovat kaakkureiden katselemiseen ja kuvaamiseen otollisimmat alueet. Huomaa, että Prestvannetin eteläpää on rauhoitusaluetta. Paikalla kannatta käydä varhain aamulla tai myöhemmin illalla, jolloin lenkkeilijöitä ja lastenvaunujentyöntäjiä on vähemmän.</w:t>
      </w:r>
    </w:p>
    <w:p>
      <w:pPr>
        <w:pStyle w:val="Normal"/>
        <w:rPr/>
      </w:pPr>
      <w:r>
        <w:rPr/>
      </w:r>
    </w:p>
    <w:p>
      <w:pPr>
        <w:pStyle w:val="Normal"/>
        <w:rPr/>
      </w:pPr>
      <w:r>
        <w:rPr/>
        <w:t>Jatketaan matkaa. Aja samaa katua alas saaren länsirannalle ja käänny tunneli päässä olevasta liikenneympyrästä vasemmalle opaste edelleen Kvaløya. Valitse vasen kaista ja pysy sillä seuraavat pari kilometriä. Välissä on vielä kaksi ympyrää. Tie alittaa lentokentän kiitotien jatkeen. Pysy vain vasemmalla kaistalla. Seuraavassa ympyrässä on opaste oikealle lentokentälle. Käänny siitä vasemmalle. Etuvasemmalla on kalankuivatustelineen näköinen rakennelma, mutta se on joku ympäristötaideteos. Pidä vähän varasi. Kvalöyan suunnasta tulevat eivät ole tottuneet siihen, että joku menisi niin vähäpätöiseen liittymään vaikka sinulla on liikenneympyrässä ajavana etuajo-oikeus.</w:t>
      </w:r>
    </w:p>
    <w:p>
      <w:pPr>
        <w:pStyle w:val="Normal"/>
        <w:rPr/>
      </w:pPr>
      <w:r>
        <w:rPr/>
      </w:r>
    </w:p>
    <w:p>
      <w:pPr>
        <w:pStyle w:val="Normal"/>
        <w:rPr/>
      </w:pPr>
      <w:r>
        <w:rPr/>
        <w:t>Nyt ollaan paikassa nimeltään Langnes. Niin kuin aikaisemmin kerroin, Balsfjord ohjaa muuttolintuja Tromssankin rannoille. Kahlaajia ajatellen olet ehkä kaupungin parhaalla paikalla. Niemellä voit liikkua vapaasti missä haluat. Muuttoaikaan on mahdollista nähdä iso-, kuovi-, pulmu- ja suosirrejä ja karikukkoja. Jos olet liikkeellä jo huhtikuun puolivälissä, paikalla on merisirrejä. Kesällä pitkin rantoja vipeltää tyllejä ja meriharakat pitävät omaa taukoamatonta huuteluaan. Niemellä pesii punajalkavikloja. Siellä on yksinäinen kottaraispönttö, jossa joka vuosi on ollut kottaraisia pesimässä. Melkein joka pensaasta kuluu ruokokerttusen laulua. Harmaahaikara käy tavan takaa rannoilla einehtimässä tai vähintäänkin lentää niemen ohi. Niemen eteläkärjen edessä on kari, jolla poikkeuksellisesti pesimäaikaankin saattaa istua merimetsoja. Laskuveden aikaan Kvaløyn sillan lähellä kuiville jääneillä kivillä istuu silloin tällöin merikotkia. Keskikesällä niemi kaunis ja  on täynnä erilaisia kukkia.</w:t>
      </w:r>
    </w:p>
    <w:p>
      <w:pPr>
        <w:pStyle w:val="Normal"/>
        <w:rPr/>
      </w:pPr>
      <w:r>
        <w:rPr/>
      </w:r>
    </w:p>
    <w:p>
      <w:pPr>
        <w:pStyle w:val="Normal"/>
        <w:rPr/>
      </w:pPr>
      <w:r>
        <w:rPr/>
        <w:t>Jatketaan matkaa. Käänny liikenneympyrästä vasemmalle ja seuraa opastetta Kvaløya. Tulet Kvaløyabroalle. Sen on korkeampi saarelle johtavista silloista ja on silloin tällöin suljettu kovan tuulen takia. Kaupunkiin tulevat suuret risteilyalukset menevät tämän sillan ali, koska eivät mahdu sen sillan ali, jonka yli tulit kaupunkiin. Käänny sillan jälkeen vasemmalle. Matka jatkuu muutaman kilometriä kunnes tulet Eidkjosenin kylään. Tie haaraantuu siinä. Valitse vasemmalle menevä reitti vaikka oikealle onkin opaste Sommarøy, jonne olemme menossa. Teemme kiertomatkan.</w:t>
      </w:r>
    </w:p>
    <w:p>
      <w:pPr>
        <w:pStyle w:val="Normal"/>
        <w:rPr/>
      </w:pPr>
      <w:r>
        <w:rPr/>
      </w:r>
    </w:p>
    <w:p>
      <w:pPr>
        <w:pStyle w:val="Normal"/>
        <w:rPr/>
      </w:pPr>
      <w:r>
        <w:rPr/>
        <w:t>Tienhaaraan jää Eidehandel-niminen kauppa, joka on kaupungin ainoa ketjuihin kuulumaton liike. Siinä on hyvät valikoimat paikallisesti tuotettjuja erilaisia lihoja ja kaloja. Jos ilma on hyvä ja sinulla on aikaa, tee niin kuin norjalaiset. Osta kaupasta kertakäyttögrilli, hyvää, valmiiksi marinoitua lihaa tai kalaa, perunasalaattia tms. Kunhan matka jatkuu, reitin varrella on monia viehättäviä hiekkapoukamia, joissa levähtää. (Alueen hiekkarannat eivät itse asiassa ole hiekkaa vaan enimmiltään vuosituhansien aikana hienoksi jauhautuneiden äyriäisten kuoria.)</w:t>
      </w:r>
    </w:p>
    <w:p>
      <w:pPr>
        <w:pStyle w:val="Normal"/>
        <w:rPr/>
      </w:pPr>
      <w:r>
        <w:rPr/>
      </w:r>
    </w:p>
    <w:p>
      <w:pPr>
        <w:pStyle w:val="Normal"/>
        <w:rPr/>
      </w:pPr>
      <w:r>
        <w:rPr/>
        <w:t>Nollaa tienhaarassa trippimittari. Aja 12 kilometriä ja tien vasemmalla puolella on melko huomaamaton kyltti vasemmalle: Tisnes. Käänny tielle ja olet heti Grindøysundetin luonnonsuojelualueella. Alue on laaja, mutta tämä on ainoa paikka, josta sinne pääsee käymään johtuen aikaisemmin mainitsemistani yksityisten peltojen kulkukiellosta. Heti tienhaaran jälkeen on meren lahti, jonka kohdalle kannatta pysäköidä auto pidemmäksikin aikaa ja kaivaa putki peräkontista. Se on myös Tisnesin ainoa kohta, josta pääset kävelemään rantaan. 300 - 400 metrin jälkeen sielläkin tulee stoppi. Kyltein on osoitettu rauhoitettu pesimäalue, jonne ei ole menemistä. Lahden pohjukassa on mahdollista nähdä lukuisia arktisia kahlaajalajeja. Vihonviimeisessä pohjukassa, lahteen laskevan puron suussa ruokailee usein ristisorsia. Jatka matkaa asfalttibaanaa, mutta aja hiljaa. Molemmin puolin tietä voit nähdä mm. kapustarintoja, erilaisia hanhia, kottaraisia ja riekkoja. Vähän matkaa äskeisestä pysähdyspaikasta tien oikealla puolella on hevostila. Ennen sen tienhaaraa on kaksi matalaa vesilammikkoa, oikeastaan vain lätäkköä. Paikalliset kutsuvat sitä nimellä Hestedamm. Se on vaatimattomuudestaan huolimatta varsinainen rarimagneetti. 15.5.13 bongasin siellä palsasirrin, viikko sen jälkeen paikalla nähtiin keltajalkaviklo ja taas muutama päivä myöhemmin pikkukiuru. Aikaisempia parin vuoden sisällä nähtyjä rareja ovat mm pronssi-ibis ja avosetti.</w:t>
      </w:r>
    </w:p>
    <w:p>
      <w:pPr>
        <w:pStyle w:val="Normal"/>
        <w:rPr/>
      </w:pPr>
      <w:r>
        <w:rPr/>
      </w:r>
    </w:p>
    <w:p>
      <w:pPr>
        <w:pStyle w:val="Normal"/>
        <w:rPr/>
      </w:pPr>
      <w:r>
        <w:rPr/>
        <w:t xml:space="preserve">Tisnes ja Langnes ovat omat suosikkipaikkani alueella. </w:t>
      </w:r>
    </w:p>
    <w:p>
      <w:pPr>
        <w:pStyle w:val="Normal"/>
        <w:rPr/>
      </w:pPr>
      <w:r>
        <w:rPr/>
      </w:r>
    </w:p>
    <w:p>
      <w:pPr>
        <w:pStyle w:val="Normal"/>
        <w:rPr/>
      </w:pPr>
      <w:r>
        <w:rPr/>
        <w:t>Tisnes on tunnettu havistelupaikka ja siellä törmää tämän tästä paikallisiin ja kauempaakin tulleisiin orneihin, jotka jäävät mielellään juttelemaan ja vaihtamaan tietoja havainnoista. Tie päättyy maalaistalon pihaan, jonka edessä on kääntymispaikka.</w:t>
      </w:r>
    </w:p>
    <w:p>
      <w:pPr>
        <w:pStyle w:val="Normal"/>
        <w:rPr/>
      </w:pPr>
      <w:r>
        <w:rPr/>
      </w:r>
    </w:p>
    <w:p>
      <w:pPr>
        <w:pStyle w:val="Normal"/>
        <w:rPr/>
      </w:pPr>
      <w:r>
        <w:rPr/>
        <w:t>Lähdetään sitten kohti Sommarøyta ja Hillesøyaa. Tee taas kerran trippimittarin nollaus ja käänny päätielle tullessasi vasemmalle. Nyt on edessä noin 60 kilometrin melko turhanpäiväinen taival lintujen osalta. Niitä ei juuri näy. Haahkoja tietysti ui meressä ja saattaa siellä joku harmaahaikarakin olla.</w:t>
      </w:r>
    </w:p>
    <w:p>
      <w:pPr>
        <w:pStyle w:val="Normal"/>
        <w:rPr/>
      </w:pPr>
      <w:r>
        <w:rPr/>
      </w:r>
    </w:p>
    <w:p>
      <w:pPr>
        <w:pStyle w:val="Normal"/>
        <w:rPr/>
      </w:pPr>
      <w:r>
        <w:rPr/>
        <w:t>40 kilometriä Tisnesin tienhaarasta tulet lähellä Brensholmenin kylää. Tie nousee pois meren rannasta ja hetken aikaan maisema on kaunis ja kuin kuusta reväisty. Heti sen jälkeen tulet jonkinlaiselle laajalle suonummelle. Pysäköi auto vasemmalle kääntyvän tien haaraan. Alueella pesii lukuisia molempien värimuotojen merikihuja ja taivaanvuohia. Heti suon jälkeen on mereen laskevan joen silta, jonka alueella laskuveden aikaan käyskentelee ainakin lokkeja, mutta joskus myös kahlaajia.</w:t>
      </w:r>
    </w:p>
    <w:p>
      <w:pPr>
        <w:pStyle w:val="Normal"/>
        <w:rPr/>
      </w:pPr>
      <w:r>
        <w:rPr/>
      </w:r>
    </w:p>
    <w:p>
      <w:pPr>
        <w:pStyle w:val="Normal"/>
        <w:rPr/>
      </w:pPr>
      <w:r>
        <w:rPr/>
        <w:t>Seuraa kylän jälkeen opasteita Sommarøy. Vähän matkaa ajettuasi on tien oikealla puolella mainitsemiani poukamia. Jos et jääkään grillailemaan, pysäytä sen verran, että kiikaroit vähän merelle päin. Paikalla voi uiskennella ja lennellä lokkien ja pikkukajavien lisäksi ainakin riskilöitä ja merikihuja. Jos olet hetken paikalla, voit kuulla riekkojen ääntelevän takanasi. Kerran olen nähnyt Sommarøyan pubin pihassa kiirunan, joka karkasi paikalta, kun aukaisin auton oven ja aloin sojottamaan sitä kameralla.</w:t>
      </w:r>
    </w:p>
    <w:p>
      <w:pPr>
        <w:pStyle w:val="Normal"/>
        <w:rPr/>
      </w:pPr>
      <w:r>
        <w:rPr/>
      </w:r>
    </w:p>
    <w:p>
      <w:pPr>
        <w:pStyle w:val="Normal"/>
        <w:rPr/>
      </w:pPr>
      <w:r>
        <w:rPr/>
        <w:t>Sommarøya on viehättävä muutaman talon ja lomakeskuksen kylä, mutta jatkamme matkaa sen läpi pienen sillan yli Hillesøylle. Tien oikealla puolella on todennäköisesti lapsille tarkoitettu Minizoo. En ole siinä koskaan käynyt. Aja niin pitkälle kuin tietä pääset. Perillä on levennys, johon on talven 2012/2013 aikana tullut pysäköintikielto. Voit ajaa kolmisensataametriä takaisinpäin ja pysäköidä tien vasemmalle puolelle. Siinäkin on leiriytymiskielto, mutta tuskin kukaan pahastuu tai sakottaa, jos jätät auton siihen vähäksi aikaa. Varaa muutama tunti aikaa ja ota mukaan kiikari, putki ja kamera ja tietysti eväät. Entisen pysäköintialueen vasemmalla puolella on pieni mäentöppyrä, jonka yli vie parikin polkua. Matkaa on muutama sata metriä ja pääset avomeren äärelle. Kauempana oikealla näkyy sokeritoppamainen saari, joka on Håja. Se on täysin tutkimuskäyttöön rauhoitettu lintusaari. Paikalta voit kuitenkin nähdä paljon mielenkiintoista: haahkoja, joita muutenkin on rannikko täynnä, riskilöitä, ruokkeja, alleja, merihanhia ja keväisin allihaahkoja. Oikealla olevilla kareilla päivystää lähes aina merimetsoja ja joukossa voi olla karimetsojakin. Vesilinnut houkuttelevat paikalle myös petoja.</w:t>
      </w:r>
    </w:p>
    <w:p>
      <w:pPr>
        <w:pStyle w:val="Normal"/>
        <w:rPr/>
      </w:pPr>
      <w:r>
        <w:rPr/>
      </w:r>
    </w:p>
    <w:p>
      <w:pPr>
        <w:pStyle w:val="Normal"/>
        <w:rPr/>
      </w:pPr>
      <w:r>
        <w:rPr/>
        <w:t>Palataan takaisin kaupunkiin. Brensholmenin kylässä valitse nyt vasemmalle menevä tie kaupunkiin. Se ei linnustollisesti ole kovinkaan kiinnostava, mutta on lyhempi reitti takaisin. Tie on varsin uusi ja menee tunturialueen läpi ja siellä on paikoitellen kauniita maisemia. Lunta voi olla vielä kesäkuussakin.</w:t>
      </w:r>
    </w:p>
    <w:p>
      <w:pPr>
        <w:pStyle w:val="Normal"/>
        <w:rPr/>
      </w:pPr>
      <w:r>
        <w:rPr/>
      </w:r>
    </w:p>
    <w:p>
      <w:pPr>
        <w:pStyle w:val="Normal"/>
        <w:rPr/>
      </w:pPr>
      <w:r>
        <w:rPr/>
        <w:t>Tien tullessa alas tunturista tulet vuonon rannassa t-risteykseen. Oikealle valitessasi pääset takaisin Eidkjoseniin ja sitä kautta kaupunkiin. Kerron muutamasta käyntikohteesta kaupungissa myöhemmin, mutta nyt on luonnollinen paikka esitellä yksi käyntikohde, jolla ei ole lintujen kanssa mitään tekemistä. Jos käännyt vasemmalla, olet muutaman kilometrin jälkeen viehättävässä Ersfjordbotnin kylässä, johon tie päättyy. Sen kalasatamassa on kahvila, jonka yhteydessä on tromssalaisten suosima, persoonallinen sisustus- ja vaatekauppa  tai toisin päin. Naisille ainakin pitäisi löytyä jotain kotiin vietävää. Jos olet nähnyt Tromssan seudulta otettuja revontulikuvia, joita talvella 2012/2013 oli netti pullollaan, niistä iso osa on kuvattu juuri täällä. Vuono on harvinaisen symmetrinen.</w:t>
      </w:r>
    </w:p>
    <w:p>
      <w:pPr>
        <w:pStyle w:val="Normal"/>
        <w:rPr/>
      </w:pPr>
      <w:r>
        <w:rPr/>
      </w:r>
    </w:p>
    <w:p>
      <w:pPr>
        <w:pStyle w:val="Normal"/>
        <w:rPr/>
      </w:pPr>
      <w:r>
        <w:rPr/>
        <w:t>Nyt olemme yhtä lukuun ottamatta käyneet läpi omat suosikkipaikkani Tromssan alueella. Joitakin jää käymättä. Se viimeinen on taas kaupungissa. Pesimäajan ulkopuolella syksystä kevääseen osa merimetsoista tulee kaupunkiin. Ne majailevat lähellä Tromsøbruaa ja Ishavskatedralenia eli Jäämerenkirkkoa. Jos tulet kaupungista päin käänny heti sillan jälkeen ensimmäisistä liikennevaloista oikealla ja mäen alta vasemmalle. Jos tulet etelästä käänny ensimmäisen liikenneympyrän toisesta liittymästä oikealle. Tien vieressä meren puolelle on pieni levike tai voit jättää auton liikkeiden pihaan. Merimetsot jököttövät melko pelottomina vanhojen laitureiden nokissa. Saattaa paikalta löytyä pesimäaikanakin niitä.</w:t>
      </w:r>
    </w:p>
    <w:p>
      <w:pPr>
        <w:pStyle w:val="Normal"/>
        <w:rPr/>
      </w:pPr>
      <w:r>
        <w:rPr/>
      </w:r>
    </w:p>
    <w:p>
      <w:pPr>
        <w:pStyle w:val="Normal"/>
        <w:rPr/>
      </w:pPr>
      <w:r>
        <w:rPr/>
        <w:t>Lopuksi vähän omia kokemuksiani Tromssasta kaupunkina, sen nähtävyyksistä ja Norjan hintatasosta 2013.</w:t>
      </w:r>
    </w:p>
    <w:p>
      <w:pPr>
        <w:pStyle w:val="Normal"/>
        <w:rPr/>
      </w:pPr>
      <w:r>
        <w:rPr/>
      </w:r>
    </w:p>
    <w:p>
      <w:pPr>
        <w:pStyle w:val="Normal"/>
        <w:rPr/>
      </w:pPr>
      <w:r>
        <w:rPr/>
        <w:t>Norja on meille kallis maa. 95-bensiini maksaa noin 2,10 euroa litra. Marlboro-aski on noin 11 euroa. Samoin 0,40 litran tuoppi olutta suosikkipaikassani Skarvenissa sataman rannassa. Ruoka ei ole hirvittävän paljon kalliimpaa kaupassa kuin Suomessa, mutta menepä ravintolaan syömään. Kaupungin keskustassa on kuitenkin kohtuuhintaisia paikkoja, joissa syödä. Pääkadun varrella tuomiokirkkoa vastapäätä esimerkiksi Knoll &amp; Tott niminen salaattibaari, jossa saa reiluja salaattiannoksia vajaan 20 euron hintaan. Sen vieressä samalla kadulla on Egon, joka on valtakunnallinen ketju. Siellä tuhti hampurilaisateria maksaa parikymmentä euroa. Samalla kadulla tuomiokirkosta himppu pohjoiseen on Helmersens-niminen pieni kahvila, johon tulee tungos kuudesta ihmisestä. Siellä kannattaa käydä nauttimassa kuppi capuccinoa ja focacca-leipä. Satamassa olevassa Nerstranda-ostoskeskuksessa on parikin kuppilaa, joista saa maittavia annoksia vajaan 20 euron hintaa.</w:t>
      </w:r>
    </w:p>
    <w:p>
      <w:pPr>
        <w:pStyle w:val="Normal"/>
        <w:rPr/>
      </w:pPr>
      <w:r>
        <w:rPr/>
      </w:r>
    </w:p>
    <w:p>
      <w:pPr>
        <w:pStyle w:val="Normal"/>
        <w:rPr/>
      </w:pPr>
      <w:r>
        <w:rPr/>
        <w:t>On Norjassa toki jotain ostettavaakin. Vaatteet ja retkeilyvälineet ovat siellä halvempia kuin Suomessa. Tromssassa on lisäksi alennusmyyntejä meikäläisittäin vähän outoihin aikoihin. Pitkin matkailukauttakin sieltä saattaa löytää edullista ostettavaa.</w:t>
      </w:r>
    </w:p>
    <w:p>
      <w:pPr>
        <w:pStyle w:val="Normal"/>
        <w:rPr/>
      </w:pPr>
      <w:r>
        <w:rPr/>
      </w:r>
    </w:p>
    <w:p>
      <w:pPr>
        <w:pStyle w:val="Normal"/>
        <w:rPr/>
      </w:pPr>
      <w:r>
        <w:rPr/>
        <w:t>Jos ajat tunnelin läpi aikaisemmin kertomaani reittiä saaren länsipuolelle, valitse nyt ensimmäisessä liikenneympyrässä oikeanpuoleinen kaista ja aja suoraan ja käänny seuraavasta ympyrästä oikealle ja samoin seuraavasta ympyrästä oikealle. Olet Jektassa. Ainakin Tromssalaisten mielestä heille ominaisella ”vaatimattomuudella” se on koko Pohjois-kalotin suurin liikekeskus. Saattaa hyvinkin olla, on se sen verran suuri, 150 liikettä ja myymäläpinta-alaa 65.000 m2,</w:t>
      </w:r>
    </w:p>
    <w:p>
      <w:pPr>
        <w:pStyle w:val="Normal"/>
        <w:rPr/>
      </w:pPr>
      <w:r>
        <w:rPr/>
      </w:r>
    </w:p>
    <w:p>
      <w:pPr>
        <w:pStyle w:val="Normal"/>
        <w:rPr/>
      </w:pPr>
      <w:r>
        <w:rPr/>
        <w:t>Tromssasta löytyy halpaakin majoitustilaa, jos et vaadi luksusta. Kaupungissa on muutamia omakotitaloista majoitustiloiksi muutettuja rakennuksia. Bed and Breakfast without breakfast, Niissä on välineet omatoimiseen ruoan ja aamupalan valmistamiseen. Yöpymisen hinta on sesongista riippuen 35-50 euroa/per nuppi. Hotelliyöpyminen on meikäläistä paljonkin kalliimpaa.</w:t>
      </w:r>
    </w:p>
    <w:p>
      <w:pPr>
        <w:pStyle w:val="Normal"/>
        <w:rPr/>
      </w:pPr>
      <w:r>
        <w:rPr/>
      </w:r>
    </w:p>
    <w:p>
      <w:pPr>
        <w:pStyle w:val="Normal"/>
        <w:rPr/>
      </w:pPr>
      <w:r>
        <w:rPr/>
        <w:t xml:space="preserve">Vielä muutama sana nähtävyyksistä. Lisää niitä löydät linkistä </w:t>
      </w:r>
      <w:hyperlink r:id="rId2">
        <w:r>
          <w:rPr>
            <w:rStyle w:val="InternetLink"/>
          </w:rPr>
          <w:t>http://www.visittromso.no/en/</w:t>
        </w:r>
      </w:hyperlink>
      <w:r>
        <w:rPr/>
        <w:t xml:space="preserve">. Sieltä löytyy myös tiedot majoitusmahdollisuuksista. </w:t>
      </w:r>
    </w:p>
    <w:p>
      <w:pPr>
        <w:pStyle w:val="Normal"/>
        <w:rPr/>
      </w:pPr>
      <w:r>
        <w:rPr/>
      </w:r>
    </w:p>
    <w:p>
      <w:pPr>
        <w:pStyle w:val="Normal"/>
        <w:rPr/>
      </w:pPr>
      <w:r>
        <w:rPr/>
        <w:t>Käydään ensimmäiseksi Storsteinnes-tunturin päällä. Kaupungista päin tullessa käänny Tromsøbruan-sillan jälkeen ensimmäisistä liikennevaloista vasemmalle ja seuraa taas vähän heikosti merkittyä reittiä: Fjellheisen. Reitin päässä on hissi tunturin laelle. Sieltä on näkymä koko Tromssan saarelle ja kauemmaksikin Jos kävelet kauemmaksi väkijoukosta, saatat törmätä keräkurmitsaan. Tunturin laella kasvaa lisäksi samoja kalkkipitoisessa maassa esiintyviä tunturikasveja, kuin Kilpisjärvenkin tuntureilla.</w:t>
      </w:r>
    </w:p>
    <w:p>
      <w:pPr>
        <w:pStyle w:val="Normal"/>
        <w:rPr/>
      </w:pPr>
      <w:r>
        <w:rPr/>
      </w:r>
    </w:p>
    <w:p>
      <w:pPr>
        <w:pStyle w:val="Normal"/>
        <w:rPr/>
      </w:pPr>
      <w:r>
        <w:rPr/>
        <w:t>Norjassa valtion omistamat taidemuseot ovat yleisölle ilmaisia. Tuomikirkon takana on Pohjois-Norjan taidemuseo, jossa kannatta käydä. Siellä on vaihtuvien näyttelyiden lisäksi perusnäyttely, jossa on useitakin hienoja maalauksia, joita ole nähnyt Helsingissä Ateneumin Pohjoismaalaisia taitelijoita esittävässä näyttelyssä.</w:t>
      </w:r>
    </w:p>
    <w:p>
      <w:pPr>
        <w:pStyle w:val="Normal"/>
        <w:rPr/>
      </w:pPr>
      <w:r>
        <w:rPr/>
      </w:r>
    </w:p>
    <w:p>
      <w:pPr>
        <w:pStyle w:val="Normal"/>
        <w:rPr/>
      </w:pPr>
      <w:r>
        <w:rPr/>
        <w:t>Sataman rantaa pohjoiseen päin löydät Punaisesta puutalosta mielenkiintoisen museon, jossa esitellään Amundsenin ja Fridjofin naparetkiä ja kaikkea niihin liittyvää.</w:t>
      </w:r>
    </w:p>
    <w:p>
      <w:pPr>
        <w:pStyle w:val="Normal"/>
        <w:rPr/>
      </w:pPr>
      <w:r>
        <w:rPr/>
      </w:r>
    </w:p>
    <w:p>
      <w:pPr>
        <w:pStyle w:val="Normal"/>
        <w:rPr/>
      </w:pPr>
      <w:r>
        <w:rPr/>
        <w:t>Saaren eteläkärjessä on jo aikaisemmin mainitsemani Tromssan Yliopiston museon. Siellä on diodraamoissa esiteltynä pohjoisen luonnon elämää, kattava näyttely saamelaisesta kulttuurista ja vaihtuvia näyttelyitä.</w:t>
      </w:r>
    </w:p>
    <w:p>
      <w:pPr>
        <w:pStyle w:val="Normal"/>
        <w:rPr/>
      </w:pPr>
      <w:r>
        <w:rPr/>
      </w:r>
    </w:p>
    <w:p>
      <w:pPr>
        <w:pStyle w:val="Normal"/>
        <w:rPr/>
      </w:pPr>
      <w:r>
        <w:rPr/>
        <w:t>Lähellä mantereelta saarelle tulevaa tunnelia on Arktisk alpin botanisk hage. Se on hieno paikka käydä kaikille kasveista kiinnostuneille. Siellä kasvavat melkein kaikki arktiset kasvilajit. Puutarhaan on ilmainen pää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417" w:footer="0" w:bottom="1417"/>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1134"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tromso.no/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23:00Z</dcterms:created>
  <dc:creator>Jussi</dc:creator>
  <dc:description/>
  <cp:keywords/>
  <dc:language>en-US</dc:language>
  <cp:lastModifiedBy>Jussi</cp:lastModifiedBy>
  <dcterms:modified xsi:type="dcterms:W3CDTF">2013-06-07T07:12:00Z</dcterms:modified>
  <cp:revision>104</cp:revision>
  <dc:subject/>
  <dc:title>Juhani Jalkanen</dc:title>
</cp:coreProperties>
</file>