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Lapin Lintutieteellinen Yhdistys ry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Vuosikokous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sialista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aikka: Rovaniemi, Arktikum Auditorio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Aika: 28.2.2015   kello 12.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kouksen avaus</w:t>
      </w:r>
    </w:p>
    <w:p>
      <w:pPr>
        <w:pStyle w:val="Normal"/>
        <w:spacing w:lineRule="auto" w:line="276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Kokouksen laillisuuden ja päätösvaltaisuuden toteaminen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kouksen puheenjohtajan valinta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kouksen sihteerin valinta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öytäkirjan tarkastajien ja ääntenlaskijoiden valinta</w:t>
      </w:r>
    </w:p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Kokouksen esityslistan hyväksyminen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Yhdistyksen tilinpäätös, tilintarkastuskertomus, tilintarkastajien lausunto ja vuosikertomus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Tilinpäätöksen vahvistaminen ja vastuuvapauden myöntäminen asianosaisille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Toimintasuunnitelman 2015 sekä tulo- ja menoarvion 2015 vahvistaminen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äsenmaksun 2015 vahvistaminen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llituksen puheenjohtajan valinta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allituksen jäsenten (5) ja varajäsenten (2) valinta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oiminnantarkastajan ja varatoiminnantarkastajan valinta.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436"/>
        <w:rPr>
          <w:sz w:val="28"/>
          <w:szCs w:val="28"/>
        </w:rPr>
      </w:pPr>
      <w:r>
        <w:rPr>
          <w:sz w:val="28"/>
          <w:szCs w:val="28"/>
        </w:rPr>
        <w:t>14. Muut asiat Kokko lehden julkaisuformaatti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425"/>
        <w:rPr>
          <w:sz w:val="28"/>
          <w:szCs w:val="28"/>
        </w:rPr>
      </w:pPr>
      <w:r>
        <w:rPr>
          <w:sz w:val="28"/>
          <w:szCs w:val="28"/>
        </w:rPr>
        <w:t>15. Kokouksen päättämin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30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3:00Z</dcterms:created>
  <dc:creator>Jussi</dc:creator>
  <dc:description/>
  <cp:keywords/>
  <dc:language>en-US</dc:language>
  <cp:lastModifiedBy>Esa Huhta</cp:lastModifiedBy>
  <dcterms:modified xsi:type="dcterms:W3CDTF">2015-02-18T08:14:00Z</dcterms:modified>
  <cp:revision>7</cp:revision>
  <dc:subject/>
  <dc:title>Lapin Lintutieteellinen Yhdistys</dc:title>
</cp:coreProperties>
</file>