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A. KOTIKUNTASARJA 2015-2016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tbl>
      <w:tblPr>
        <w:tblW w:w="88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3785"/>
        <w:gridCol w:w="2330"/>
        <w:gridCol w:w="1947"/>
      </w:tblGrid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Sija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Henkilö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Kunta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Lajimäärä</w:t>
            </w:r>
          </w:p>
        </w:tc>
      </w:tr>
      <w:tr>
        <w:trPr>
          <w:trHeight w:val="418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1.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Antti Ruonakoski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Rovaniemi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34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(10.12.)</w:t>
            </w:r>
          </w:p>
        </w:tc>
      </w:tr>
      <w:tr>
        <w:trPr>
          <w:trHeight w:val="418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2.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Pirkka Aalto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Kemijärvi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34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(23.1.)</w:t>
            </w:r>
          </w:p>
        </w:tc>
      </w:tr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3.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Jorma V. A. Halonen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Pello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4. 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Mauri Sydänmetsä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Inari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5.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Juhani Honko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Inari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(22.1.)</w:t>
            </w:r>
          </w:p>
        </w:tc>
      </w:tr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6. 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Eila Ylilokk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Savukoski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(23.1.)</w:t>
            </w:r>
          </w:p>
        </w:tc>
      </w:tr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7.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Anssi Mäkinen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Rovaniemi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21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 xml:space="preserve"> (29.1.)</w:t>
            </w:r>
          </w:p>
        </w:tc>
      </w:tr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8.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Ossi Pihajoki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Sodankylä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19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(25.1.)</w:t>
            </w:r>
          </w:p>
        </w:tc>
      </w:tr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9. 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Anja Haavikko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Rovaniemi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19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(28.1.)</w:t>
            </w:r>
          </w:p>
        </w:tc>
      </w:tr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10.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Vesa Perttunen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Rovaniemi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11.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Eeva Pyhtilä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Rovaniemi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16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B. KOKO LLY:N ALUE 2015-2016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861"/>
        <w:gridCol w:w="2734"/>
        <w:gridCol w:w="2023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Sij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Henkilö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Kunna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Lajimäärä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Pirkka Aalt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mj, Rov, Yli, Ra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Jorma V. A. Halone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Pel, Yli, Sod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Antti Ruonakosk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Rovaniem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 xml:space="preserve">4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Mauri Sydänmetsä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In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36"/>
                <w:szCs w:val="36"/>
              </w:rPr>
              <w:t>5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Juhani Honkol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Inar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(22.1.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36"/>
                <w:szCs w:val="36"/>
              </w:rPr>
              <w:t>6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Eila Ylilokk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Savukosk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(23.1.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36"/>
                <w:szCs w:val="36"/>
              </w:rPr>
              <w:t>7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Anssi Mäkine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Rovaniem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21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 xml:space="preserve"> (29.1.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8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Ossi Pihajok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Sodankylä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19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(25.1.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9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Anja Haavikk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Rovaniem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19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(28.1.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10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Vesa Perttune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Rovaniem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1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Eeva Pyhtilä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Rovaniem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16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48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2:24:00Z</dcterms:created>
  <dc:creator>Jorma Halonen</dc:creator>
  <dc:description/>
  <dc:language>en-US</dc:language>
  <cp:lastModifiedBy>Jorma</cp:lastModifiedBy>
  <cp:lastPrinted>2016-02-14T14:23:00Z</cp:lastPrinted>
  <dcterms:modified xsi:type="dcterms:W3CDTF">2016-02-14T12:24:00Z</dcterms:modified>
  <cp:revision>2</cp:revision>
  <dc:subject/>
  <dc:title>A</dc:title>
</cp:coreProperties>
</file>