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ESKITALVEN PINNAKISA 2015-2016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16"/>
        <w:gridCol w:w="463"/>
        <w:gridCol w:w="497"/>
        <w:gridCol w:w="430"/>
        <w:gridCol w:w="416"/>
        <w:gridCol w:w="403"/>
        <w:gridCol w:w="470"/>
        <w:gridCol w:w="470"/>
        <w:gridCol w:w="403"/>
        <w:gridCol w:w="370"/>
        <w:gridCol w:w="457"/>
        <w:gridCol w:w="443"/>
        <w:gridCol w:w="437"/>
        <w:gridCol w:w="443"/>
        <w:gridCol w:w="457"/>
        <w:gridCol w:w="396"/>
        <w:gridCol w:w="463"/>
        <w:gridCol w:w="430"/>
        <w:gridCol w:w="457"/>
        <w:gridCol w:w="443"/>
        <w:gridCol w:w="46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j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L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-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-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-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M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K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-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ht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ULUJOUTS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ISORS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KKASOT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LINT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KK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KOSKEL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Y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EKK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IRUN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ER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S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SAAN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-UIKK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IKOT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AHAU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PUSHAU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AKOT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NTURIHAU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R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RMAALO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SYKYYHK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KINKYYHK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IRI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PUS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RU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IN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HELMI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RMAAPÄÄ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7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OKÄR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ÄPY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HJAN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LH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KIKAR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RASTA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ÄKÄTTIRASTA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ULORASTA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PÄÄKERTT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PPIÄ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YRSTÖ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I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LI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USI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ÖYHTÖ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ÖMÖ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IN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ÄHKINÄNAKKEL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UKIIPIJ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PINKÄ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ÄRH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UKKEL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RA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ÄHKINÄHA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A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PP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PU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VARPU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IPP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ÄRRIPEIPP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HERPEIPP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HERVARPU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P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NDRAURP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ATULKK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LTASIRKK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jeja yhteens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</w:t>
            </w:r>
          </w:p>
        </w:tc>
      </w:tr>
    </w:tbl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sectPr>
      <w:type w:val="nextPage"/>
      <w:pgSz w:w="11906" w:h="16838"/>
      <w:pgMar w:left="624" w:right="284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25:00Z</dcterms:created>
  <dc:creator>Jorma Halonen</dc:creator>
  <dc:description/>
  <dc:language>en-US</dc:language>
  <cp:lastModifiedBy>Jorma</cp:lastModifiedBy>
  <cp:lastPrinted>2015-02-03T17:09:00Z</cp:lastPrinted>
  <dcterms:modified xsi:type="dcterms:W3CDTF">2016-02-14T13:25:00Z</dcterms:modified>
  <cp:revision>2</cp:revision>
  <dc:subject/>
  <dc:title>KESKITALVEN PINNAKISA 2005-2006</dc:title>
</cp:coreProperties>
</file>