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52"/>
        <w:gridCol w:w="2604"/>
        <w:gridCol w:w="745"/>
        <w:gridCol w:w="652"/>
        <w:gridCol w:w="2604"/>
        <w:gridCol w:w="745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vi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TIKUNTASARJA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KO LLY:N ALUE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j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m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ji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j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m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jit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 Lank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kki Hel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i Pihajo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 Lank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omo Kiminki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 Lank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omo Kimin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kka Kivilompol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kka Kivilompol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i Kivilompol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kka Aal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i Kivilompol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omo Kimin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omo Kimin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kko Isomur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ma V.A. Halo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kko Isomur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kka Kivilompol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kko Isomurs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la Kivilompol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kko Isomur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kko Isomur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hani Honk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hani Honk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kko Isomur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kko Isomur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kka Rauti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i Piisilä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i Piisilä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ivo Kalavai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an Hamar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i Pihajo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ivo Kalavai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hani Honkol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an Hamar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ma V.A. Halo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ma V.A. Halon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ivo Kalavai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hani Honkol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hani Honkol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ti Ruonako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ti Ruonako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ti Ruonako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hani Jalka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ti Ruonako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mo Saarel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mo Saarel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a Bäckm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kka Aalt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vi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KOTIKUNTASARJA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KOKO LLY:N ALUE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j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m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ji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j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m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jit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a Bäckm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a Bäckm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1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ma V. A. Halo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ma V. A. Halo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li-Pekka Karl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si Mäki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si Mäki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ti Ruonako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kka Aalt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kka Aalt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ma V. A. Halon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20:00:00Z</dcterms:created>
  <dc:creator>Jorma Halonen</dc:creator>
  <dc:description/>
  <dc:language>en-US</dc:language>
  <cp:lastModifiedBy>Jorma</cp:lastModifiedBy>
  <cp:lastPrinted>2013-02-20T14:33:00Z</cp:lastPrinted>
  <dcterms:modified xsi:type="dcterms:W3CDTF">2016-02-14T20:00:00Z</dcterms:modified>
  <cp:revision>2</cp:revision>
  <dc:subject/>
  <dc:title>Talvi</dc:title>
</cp:coreProperties>
</file>