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Heading1"/>
        <w:rPr>
          <w:b/>
          <w:b/>
          <w:sz w:val="24"/>
        </w:rPr>
      </w:pPr>
      <w:r>
        <w:rPr/>
        <w:t>Bulgaria</w:t>
      </w:r>
      <w:r>
        <w:rPr>
          <w:b/>
          <w:sz w:val="24"/>
        </w:rPr>
        <w:t xml:space="preserve"> 22.-29.8. 2002 </w:t>
      </w:r>
    </w:p>
    <w:p>
      <w:pPr>
        <w:pStyle w:val="Normal"/>
        <w:rPr>
          <w:sz w:val="24"/>
        </w:rPr>
      </w:pPr>
      <w:r>
        <w:rPr>
          <w:sz w:val="24"/>
        </w:rPr>
        <w:t>(mukana allekirjoittanut ja Saana Kukkola).</w:t>
      </w:r>
    </w:p>
    <w:p>
      <w:pPr>
        <w:pStyle w:val="Normal"/>
        <w:rPr>
          <w:sz w:val="24"/>
        </w:rPr>
      </w:pPr>
      <w:r>
        <w:rPr>
          <w:sz w:val="24"/>
        </w:rPr>
      </w:r>
    </w:p>
    <w:p>
      <w:pPr>
        <w:pStyle w:val="Normal"/>
        <w:rPr>
          <w:sz w:val="24"/>
        </w:rPr>
      </w:pPr>
      <w:r>
        <w:rPr>
          <w:sz w:val="24"/>
        </w:rPr>
        <w:t>Tukikohtamme sijaitsi Golden Sandsin turistirysässä (aidattu alue), Varnan pohjoispuolella, Mustanmeren rannalla. Hotellin parvekkeelta oli huimat näkymät merelle (itään päin), sillä huoneemme sijaitsi ylimmässä (6.) kerroksessa. Varsin tehokkaasta meristaijista huolimatta (iltaisin) parvekkeen anti jäi yllättävän niukaksi. Merellä ei oikeastaan ollut kuin lokki- ja tiiraliikennettä, muutamaa muuttavaa merikihua lukuun ottamatta.</w:t>
      </w:r>
    </w:p>
    <w:p>
      <w:pPr>
        <w:pStyle w:val="Normal"/>
        <w:rPr>
          <w:sz w:val="24"/>
        </w:rPr>
      </w:pPr>
      <w:r>
        <w:rPr>
          <w:sz w:val="24"/>
        </w:rPr>
      </w:r>
    </w:p>
    <w:p>
      <w:pPr>
        <w:pStyle w:val="Normal"/>
        <w:rPr/>
      </w:pPr>
      <w:r>
        <w:rPr>
          <w:sz w:val="24"/>
        </w:rPr>
        <w:t>Linnustoltaan Itä-Bulgarian seutu on varsin mielenkiintoista. Olimme toki ottaneet selvää paikallisesta lajistosta ja kun syysmuuttokin oli käynnistynyt, oli odotettavissa vaikka mitä. Ja odotuksiin vastattiin. Nimittäin täysin odottamaton vatsasairaus yllätti ja vei linturetkeilystä täyden terän. Lisäksi auton vuokraus oli Golden Sandsilla yllättävän hankalaa. Yksi Aviksen pieni toimisto muutamine autoineen ei oikein palvele 25 000 turistin tarpeita. Toki pääosa porukasta näytti makailevan hiekkarannalle kylkeään käännellen. Em. syistä saimme vuokratuksi auton ainoastaan yhdeksi päiväksi, joka ei ollut lähellekään riittävästi, sillä katseltavaa olisi ollut yllin kyllin. Parina päivänä otettiin paikallinen taksi (koko päivän hinta huokeahkot 50 €), jolla suhattiin kuljettajan ihmetykseksi maaseudulla ja ennalta tiedetyillä lintupaikoilla. Kuitenkin vuokra-autolla retkeily olisi ollut huomattavasti antoisampaa, vaikkakin Eemeliksi ristimämme kuljettaja pysähtyikin stop-sanan kuultuaan puolessa sekunnissa (huolimatta muusta liikenteestä!) tarkistamaan langalla istuvan linnun jne.</w:t>
      </w:r>
    </w:p>
    <w:p>
      <w:pPr>
        <w:pStyle w:val="Normal"/>
        <w:rPr>
          <w:sz w:val="24"/>
        </w:rPr>
      </w:pPr>
      <w:r>
        <w:rPr>
          <w:sz w:val="24"/>
        </w:rPr>
      </w:r>
    </w:p>
    <w:p>
      <w:pPr>
        <w:pStyle w:val="Normal"/>
        <w:rPr>
          <w:sz w:val="24"/>
        </w:rPr>
      </w:pPr>
      <w:r>
        <w:rPr>
          <w:sz w:val="24"/>
        </w:rPr>
        <w:t>Muutama kohokohta</w:t>
      </w:r>
    </w:p>
    <w:p>
      <w:pPr>
        <w:pStyle w:val="Normal"/>
        <w:rPr>
          <w:sz w:val="24"/>
        </w:rPr>
      </w:pPr>
      <w:r>
        <w:rPr>
          <w:sz w:val="24"/>
        </w:rPr>
      </w:r>
    </w:p>
    <w:p>
      <w:pPr>
        <w:pStyle w:val="Normal"/>
        <w:rPr>
          <w:sz w:val="24"/>
        </w:rPr>
      </w:pPr>
      <w:r>
        <w:rPr>
          <w:sz w:val="24"/>
        </w:rPr>
        <w:t>Ensimmäisenä aamuna tein pienen kävelylenkin hotellialueella auringon noustua (matkakumppanini jäi muuten nukkumaan ja nuiji täten pari elistä…). Koska hotellialue on mukavan puustoinen, kertyi kivoja lajejakin, joista mainittakoon havaitsemani syyriantikka, tammitikka, etelänpuukiipijä, pajuvarpusia, nokkavarpusia jne.</w:t>
      </w:r>
    </w:p>
    <w:p>
      <w:pPr>
        <w:pStyle w:val="Normal"/>
        <w:rPr>
          <w:sz w:val="24"/>
        </w:rPr>
      </w:pPr>
      <w:r>
        <w:rPr>
          <w:sz w:val="24"/>
        </w:rPr>
      </w:r>
    </w:p>
    <w:p>
      <w:pPr>
        <w:pStyle w:val="Normal"/>
        <w:rPr>
          <w:sz w:val="24"/>
        </w:rPr>
      </w:pPr>
      <w:r>
        <w:rPr>
          <w:sz w:val="24"/>
        </w:rPr>
        <w:t>Toisena päivänä teimme 4 tunnin taksiajelun kartasta valitsemallemme alueelle Golden Sandsin itäpuolelle viljelysseuduille. Siellä peltomaisemaa värittivät sininärhet ja mehiläissyöjät (kirjaimellisesti), pikkukiljukotkat (eri ikäisiä ja näköisiä), niittysuohaukat, nummikirviset ja erityisen runsaslukuisia olivat pikku- ja mustaotsalepinkäiset. Myös pari käärmekotkaa havaittiin. Utuisesta kelistä johtuen muuton seuranta jäi vähäiseksi. Yksi kattohaikaraparvi (a150) sentään nähtiin ja mehiläissyöjien ääntelyä kuului jatkuvasti taivaalta.</w:t>
      </w:r>
    </w:p>
    <w:p>
      <w:pPr>
        <w:pStyle w:val="Normal"/>
        <w:rPr>
          <w:sz w:val="24"/>
        </w:rPr>
      </w:pPr>
      <w:r>
        <w:rPr>
          <w:sz w:val="24"/>
        </w:rPr>
      </w:r>
    </w:p>
    <w:p>
      <w:pPr>
        <w:pStyle w:val="Normal"/>
        <w:rPr>
          <w:sz w:val="24"/>
        </w:rPr>
      </w:pPr>
      <w:r>
        <w:rPr>
          <w:sz w:val="24"/>
        </w:rPr>
        <w:t>Eräänä päivänä Eemeli vei meidät Kranevon kylän liepeillä sijaitsevalle peltolakeudelle, jossa kuljeskelimme viitisen tuntia välillä staijaten. Tuolta reissulta mieleen jäivät ainakin upeat vaalean värimuodon pikkukotkat, joista yhtä saatiin ihailla kohtalaisen läheltäkin. Elis napsahti sirovarpushaukasta, joita muutti a3. Retkipinnalistaan lisättiin mm. turturikyyhky ja haarahaukka.</w:t>
      </w:r>
    </w:p>
    <w:p>
      <w:pPr>
        <w:pStyle w:val="Normal"/>
        <w:rPr>
          <w:sz w:val="24"/>
        </w:rPr>
      </w:pPr>
      <w:r>
        <w:rPr>
          <w:sz w:val="24"/>
        </w:rPr>
      </w:r>
    </w:p>
    <w:p>
      <w:pPr>
        <w:pStyle w:val="Normal"/>
        <w:rPr>
          <w:sz w:val="24"/>
        </w:rPr>
      </w:pPr>
      <w:r>
        <w:rPr>
          <w:sz w:val="24"/>
        </w:rPr>
        <w:t>Cape Kaliakra on merelle pistävä pitkähkö niemenkärki, joka on (kuulemma) jokaisen Bulgariassa retkeilevän lintuharrastajan must- paikka, joten pistäydyimme taksilla myös siellä. Niemen kärjessä pesii karimetsoja, alppikiitäjiä (olivat jo kerinneet muutolle), nunnataskupopulaatio (nähtiin ainakin neljä eri lintua). Kärkeen johtavan tien varsi oli erinomaisen näköistä aroa, josta komppaamalla löydettiin arokiuruja, nummikirvisiä, harmaasirkkuja, harjalintuja, korikaupalla lepinkäisiä, rusotasku ym. Petoja oli yllättävän vähän. Muutama sirosuo vaappui siellä täällä, mutta mahdollisuudet on kuulemma jopa aavikkohaukkaan.</w:t>
      </w:r>
    </w:p>
    <w:p>
      <w:pPr>
        <w:pStyle w:val="Normal"/>
        <w:rPr>
          <w:sz w:val="24"/>
        </w:rPr>
      </w:pPr>
      <w:r>
        <w:rPr>
          <w:sz w:val="24"/>
        </w:rPr>
      </w:r>
    </w:p>
    <w:p>
      <w:pPr>
        <w:pStyle w:val="Normal"/>
        <w:rPr>
          <w:sz w:val="24"/>
        </w:rPr>
      </w:pPr>
      <w:r>
        <w:rPr>
          <w:sz w:val="24"/>
        </w:rPr>
        <w:t>Toiseksi viimeisenä päivänä saatiin sitten auto vuokratuksi (tosin vasta klo 0900) kymmeneksi tunniksi (maksoi muuten 34 USD). Niinpä hurautimme lähellä Romanian rajaa sijaitsevalle IBA-järvelle nimeltään Durankulak. Kosteikon ja meren välissä on ainoastaan pari sataa metriä leveä kannas, jota kävelemällä hallitsi alueen kohtuullisesti. Ruoikko oli paikoin kyllä kiusallisen korkeaa, jolloin järvelle ei kunnolla nähnyt. Meren puolella hiekkarannalla piipersi parisen sataa kahlaajaa, joista pulmussirri oli yleisin laji. Myös kuovi- ja suosirrejä havaittiin, kuten mustajalkatyllejä ja rantasipikin. Rannalla lennelleet mustanmerenlokit olivat näyttävän näköisiä, etenkin vanhat tp-linnut. Kosteikon puoli oli sen sijaan kuin Liminganlahti metsästysaikaan ennen suojelualueita: lintuja oli näkyvissä äärimmäisen vähän. Tiukalla tapituksella lajeja alkoi kuitenkin irrota. Harmaa- ja ruskohaikaroita, jalohaikara, pikkuhaikara, pikkumerimetso, pronssi-iibis, arohiirihaukka 1m, muuttohaukka, rastaskerttunen, timaleita jne. Anaksia havaittiin ainoastaan sinisorsa, jouhisorsa ja tavi. Meren puolella kellui mustakaulauikkujen joukossa myös jokunen silkkiuikku sekä yksi mustakurkku-uikku. Keskipäivän hetki ei ollut ehkä kaikkein paras tälle paikalle…</w:t>
      </w:r>
    </w:p>
    <w:p>
      <w:pPr>
        <w:pStyle w:val="Normal"/>
        <w:rPr>
          <w:sz w:val="24"/>
        </w:rPr>
      </w:pPr>
      <w:r>
        <w:rPr>
          <w:sz w:val="24"/>
        </w:rPr>
        <w:t>Ennen Durankulakia päätieltä erkani pikkutie, jota ajettiin muutama sata metriä, jolloin saavuttiin erään pienemmän kosteikon rannalle. Lähipuissa istuskeli kuhankeittäjiä, parhaassa karahkassa viisi yksilöä samaan aikaan. Myös syyriantikka havaittiin tähän paikkaan ja retken ainoa kyhmyjoutsen. Äänimaailmasta vastasi jatkuva mehiläissyöjäparvien pulputus.</w:t>
      </w:r>
    </w:p>
    <w:p>
      <w:pPr>
        <w:pStyle w:val="Normal"/>
        <w:rPr>
          <w:sz w:val="24"/>
        </w:rPr>
      </w:pPr>
      <w:r>
        <w:rPr>
          <w:sz w:val="24"/>
        </w:rPr>
        <w:t>Paluumatkalla käväistiin vielä Kaliakran aroilla, jossa nähtiin mm. 1kv sirovarpushaukka, kanahaukka, rusotasku ja jaloista lentoon lähtenyt viiriäinen (viljelyksillä niitä äänteli runsaanlaisesti).</w:t>
      </w:r>
    </w:p>
    <w:p>
      <w:pPr>
        <w:pStyle w:val="Normal"/>
        <w:rPr>
          <w:sz w:val="24"/>
        </w:rPr>
      </w:pPr>
      <w:r>
        <w:rPr>
          <w:sz w:val="24"/>
        </w:rPr>
      </w:r>
    </w:p>
    <w:p>
      <w:pPr>
        <w:pStyle w:val="Normal"/>
        <w:rPr>
          <w:sz w:val="24"/>
        </w:rPr>
      </w:pPr>
      <w:r>
        <w:rPr>
          <w:sz w:val="24"/>
        </w:rPr>
        <w:t>All in all</w:t>
      </w:r>
    </w:p>
    <w:p>
      <w:pPr>
        <w:pStyle w:val="Normal"/>
        <w:rPr>
          <w:sz w:val="24"/>
        </w:rPr>
      </w:pPr>
      <w:r>
        <w:rPr>
          <w:sz w:val="24"/>
        </w:rPr>
      </w:r>
    </w:p>
    <w:p>
      <w:pPr>
        <w:pStyle w:val="Normal"/>
        <w:rPr/>
      </w:pPr>
      <w:r>
        <w:rPr>
          <w:sz w:val="24"/>
        </w:rPr>
        <w:t>Mikäli menet linturetkelle Bulgariaan, kannattaa auton vuokraus järjestää vaikka jo kotimaasta käsin. Ainakin Varnan lentokentällä oli käsittääkseni laajempi valikoima vuokra-autoja. Nähtävää Bulgariassa riittää. Kosteikot, meri, lehtimetsät ja arot tarjoavat suomalaiselle lintuharrastajalle paljon kokemuksia. Hotellialueellakin toki on lintuja, mutta turistipaljous häiritsee sekä lintuja että niiden katselijoita. Lisäksi kiikarit kaulassa rannan läheisyydessä liikkuva mieshenkilö yhdistetään mahdollisesti johonkin muuhunkin ”yhteisöön” kuin lintuharrastajiin… (ei kuitenkaan onneksi henk. Koht. Kokemuksia).</w:t>
      </w:r>
    </w:p>
    <w:p>
      <w:pPr>
        <w:pStyle w:val="Normal"/>
        <w:rPr>
          <w:sz w:val="24"/>
        </w:rPr>
      </w:pPr>
      <w:r>
        <w:rPr>
          <w:sz w:val="24"/>
        </w:rPr>
        <w:t>Hintataso on hyvin edullinen. Illallinen ravintolassa maksaa turistialueella n. 10 € ja ”maalikylien ” ulkopuolella pääsee varmasti alle puoleen hintaan.</w:t>
      </w:r>
    </w:p>
    <w:p>
      <w:pPr>
        <w:pStyle w:val="Normal"/>
        <w:rPr>
          <w:sz w:val="24"/>
        </w:rPr>
      </w:pPr>
      <w:r>
        <w:rPr>
          <w:sz w:val="24"/>
        </w:rPr>
        <w:t>Erinomaisen halpaa oli myös paikallinen Zagorka-olut. Puolen litran pullo maksoi n. 0,5 € ja ravintolassakin siitä tarvitsi maksaa ainoastaan 1€. Mainio janojuoma illalla vaikkapa meristaijin yhteyteen!</w:t>
      </w:r>
    </w:p>
    <w:p>
      <w:pPr>
        <w:pStyle w:val="Normal"/>
        <w:rPr/>
      </w:pPr>
      <w:r>
        <w:rPr>
          <w:sz w:val="24"/>
        </w:rPr>
        <w:t>Sää suosi meitä koko viikon ajan. Lämmintä oli päivisin arviolta +30 celsiusta ja yötkin oli kohtuullisen lämpimiä. Iltaisin pystyi käyskentelemään T-paidassa. Tuulet eivät kiusanneet ollenkaan ja sateesta ei ollut tietoakaan, saatikka mistään tulvista.</w:t>
      </w:r>
    </w:p>
    <w:p>
      <w:pPr>
        <w:pStyle w:val="Normal"/>
        <w:rPr>
          <w:sz w:val="24"/>
        </w:rPr>
      </w:pPr>
      <w:r>
        <w:rPr>
          <w:sz w:val="24"/>
        </w:rPr>
      </w:r>
    </w:p>
    <w:p>
      <w:pPr>
        <w:pStyle w:val="Normal"/>
        <w:rPr>
          <w:sz w:val="24"/>
        </w:rPr>
      </w:pPr>
      <w:r>
        <w:rPr>
          <w:sz w:val="24"/>
        </w:rPr>
        <w:t>Ai niin. Kokonaislajimääräksi jäi vaatimattomat 124, johtuen suureksi osaksi vatsataudista sekä poskiontelotulehduksesta kuumeineen (ajoitus oli kohdallaa)!! Näkemättä jäi mm. balkanintiainen, vaaleakultarinta, punajalkahaukka (en käsitä miksi ei nähty), molemmat pelikaanilajit, läjä päin kahlaajalajeja, hysyjä jne. Motivaatiota siis jäi vielä seuraavalle kerralle.</w:t>
      </w:r>
    </w:p>
    <w:p>
      <w:pPr>
        <w:pStyle w:val="Normal"/>
        <w:rPr>
          <w:sz w:val="24"/>
        </w:rPr>
      </w:pPr>
      <w:r>
        <w:rPr>
          <w:sz w:val="24"/>
        </w:rPr>
      </w:r>
    </w:p>
    <w:p>
      <w:pPr>
        <w:pStyle w:val="Normal"/>
        <w:rPr>
          <w:sz w:val="24"/>
        </w:rPr>
      </w:pPr>
      <w:r>
        <w:rPr>
          <w:sz w:val="24"/>
        </w:rPr>
        <w:t>Jouni Meski</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09:33:00Z</dcterms:created>
  <dc:creator>Sisärakenne Kukkola Oy Oulu</dc:creator>
  <dc:description/>
  <dc:language>en-US</dc:language>
  <cp:lastModifiedBy>Sisärakenne Kukkola Oy Oulu</cp:lastModifiedBy>
  <dcterms:modified xsi:type="dcterms:W3CDTF">2002-09-09T10:59:00Z</dcterms:modified>
  <cp:revision>2</cp:revision>
  <dc:subject/>
  <dc:title>Bulgarian 22</dc:title>
</cp:coreProperties>
</file>