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rPr>
      </w:pPr>
      <w:r>
        <w:rPr>
          <w:color w:val="000000"/>
          <w:sz w:val="24"/>
        </w:rPr>
        <w:t xml:space="preserve"> </w:t>
      </w:r>
    </w:p>
    <w:p>
      <w:pPr>
        <w:pStyle w:val="Normal"/>
        <w:rPr/>
      </w:pPr>
      <w:r>
        <w:rPr>
          <w:color w:val="000000"/>
          <w:sz w:val="36"/>
        </w:rPr>
        <w:t>Kutsu XX Kuusamon SM-lintumaratoniin</w:t>
        <w:br/>
      </w:r>
      <w:r>
        <w:rPr>
          <w:color w:val="000000"/>
          <w:sz w:val="22"/>
        </w:rPr>
        <w:br/>
        <w:t xml:space="preserve">Kutsumme kaikki lintuharrastajat, niin alkajat kuin pitemmälle ehtineetkin mukaan XX SM-Lintumaraton kisaan Kuusamossa 13. - 14. 6.2003. </w:t>
      </w:r>
      <w:r>
        <w:rPr>
          <w:b/>
          <w:color w:val="000000"/>
          <w:sz w:val="22"/>
        </w:rPr>
        <w:t>Ilmoittautumiset</w:t>
      </w:r>
      <w:r>
        <w:rPr>
          <w:color w:val="000000"/>
          <w:sz w:val="22"/>
        </w:rPr>
        <w:t xml:space="preserve"> Lintumaraton kisaan on tehtävä </w:t>
      </w:r>
      <w:r>
        <w:rPr>
          <w:b/>
          <w:color w:val="000000"/>
          <w:sz w:val="22"/>
        </w:rPr>
        <w:t>6.6.2003 mennessä</w:t>
      </w:r>
      <w:r>
        <w:rPr>
          <w:color w:val="000000"/>
          <w:sz w:val="22"/>
        </w:rPr>
        <w:t xml:space="preserve"> </w:t>
      </w:r>
      <w:r>
        <w:rPr>
          <w:b/>
          <w:color w:val="000000"/>
          <w:sz w:val="22"/>
        </w:rPr>
        <w:t>BirdLife Suomen toimistoon</w:t>
      </w:r>
      <w:r>
        <w:rPr>
          <w:color w:val="000000"/>
          <w:sz w:val="22"/>
        </w:rPr>
        <w:t xml:space="preserve">, osoitteella PL 1285, 00101 Helsinki, sähköpostitse </w:t>
      </w:r>
      <w:hyperlink r:id="rId2">
        <w:r>
          <w:rPr>
            <w:rStyle w:val="InternetLink"/>
            <w:sz w:val="22"/>
          </w:rPr>
          <w:t>toimisto@birdlife.fi</w:t>
        </w:r>
      </w:hyperlink>
      <w:r>
        <w:rPr>
          <w:color w:val="000000"/>
          <w:sz w:val="22"/>
        </w:rPr>
        <w:t xml:space="preserve">  puhelimitse (09) 4135 3300 tai faksilla (09) 4135 3322. </w:t>
        <w:br/>
        <w:br/>
      </w:r>
      <w:r>
        <w:rPr>
          <w:b/>
          <w:color w:val="000000"/>
          <w:sz w:val="22"/>
        </w:rPr>
        <w:t xml:space="preserve">Kilpailumaksu </w:t>
      </w:r>
      <w:r>
        <w:rPr>
          <w:color w:val="000000"/>
          <w:sz w:val="22"/>
        </w:rPr>
        <w:t xml:space="preserve">on 12 euroa / osallistuja tai sponsorimaksu 1 euro/laji. Kilpailumaksu </w:t>
      </w:r>
      <w:r>
        <w:rPr>
          <w:bCs/>
          <w:color w:val="000000"/>
          <w:sz w:val="22"/>
        </w:rPr>
        <w:t>maksetaan</w:t>
      </w:r>
      <w:r>
        <w:rPr>
          <w:color w:val="000000"/>
          <w:sz w:val="22"/>
        </w:rPr>
        <w:t xml:space="preserve"> ilmoittautumisen yhteydessä </w:t>
      </w:r>
      <w:r>
        <w:rPr>
          <w:b/>
          <w:color w:val="000000"/>
          <w:sz w:val="22"/>
        </w:rPr>
        <w:t>viimeistään 6.6.</w:t>
      </w:r>
      <w:r>
        <w:rPr>
          <w:color w:val="000000"/>
          <w:sz w:val="22"/>
        </w:rPr>
        <w:t xml:space="preserve"> </w:t>
      </w:r>
      <w:r>
        <w:rPr>
          <w:b/>
          <w:color w:val="000000"/>
          <w:sz w:val="22"/>
        </w:rPr>
        <w:t xml:space="preserve">Kuusamon Luontokerhon tilille </w:t>
      </w:r>
      <w:r>
        <w:rPr>
          <w:color w:val="000000"/>
          <w:sz w:val="22"/>
        </w:rPr>
        <w:t xml:space="preserve">Kuusamon Op 519407 - 231629. </w:t>
      </w:r>
    </w:p>
    <w:p>
      <w:pPr>
        <w:pStyle w:val="Normal"/>
        <w:rPr>
          <w:color w:val="000000"/>
          <w:sz w:val="22"/>
        </w:rPr>
      </w:pPr>
      <w:r>
        <w:rPr>
          <w:color w:val="000000"/>
          <w:sz w:val="22"/>
        </w:rPr>
      </w:r>
    </w:p>
    <w:p>
      <w:pPr>
        <w:pStyle w:val="Normal"/>
        <w:rPr>
          <w:color w:val="000000"/>
          <w:sz w:val="22"/>
        </w:rPr>
      </w:pPr>
      <w:r>
        <w:rPr>
          <w:color w:val="000000"/>
          <w:sz w:val="22"/>
        </w:rPr>
        <w:t xml:space="preserve">Kilpailukeskuksena toimii </w:t>
      </w:r>
      <w:r>
        <w:rPr>
          <w:b/>
          <w:color w:val="000000"/>
          <w:sz w:val="22"/>
        </w:rPr>
        <w:t>Oivangin Nuorisokeskus</w:t>
      </w:r>
      <w:r>
        <w:rPr>
          <w:color w:val="000000"/>
          <w:sz w:val="22"/>
        </w:rPr>
        <w:t xml:space="preserve">, jossa osallistujat ja taustajoukot voivat myös majoittua. </w:t>
      </w:r>
      <w:r>
        <w:rPr>
          <w:b/>
          <w:color w:val="000000"/>
          <w:sz w:val="22"/>
        </w:rPr>
        <w:t>Aloituskokous</w:t>
      </w:r>
      <w:r>
        <w:rPr>
          <w:color w:val="000000"/>
          <w:sz w:val="22"/>
        </w:rPr>
        <w:t xml:space="preserve"> ja ilmoittautuminen on </w:t>
      </w:r>
      <w:r>
        <w:rPr>
          <w:b/>
          <w:color w:val="000000"/>
          <w:sz w:val="22"/>
        </w:rPr>
        <w:t>perjantaina 13.6. klo 9.00</w:t>
      </w:r>
      <w:r>
        <w:rPr>
          <w:color w:val="000000"/>
          <w:sz w:val="22"/>
        </w:rPr>
        <w:t xml:space="preserve"> Oivangin Nuorisokeskuksessa. Kilpailun purku tapahtuu lauantaina kello 16.30 alkaen. Majoitusvaraukset suoraan Oivankiin: </w:t>
      </w:r>
      <w:r>
        <w:rPr>
          <w:bCs/>
          <w:color w:val="000000"/>
          <w:sz w:val="22"/>
        </w:rPr>
        <w:t>puh. 08-858 561</w:t>
      </w:r>
      <w:r>
        <w:rPr>
          <w:color w:val="000000"/>
          <w:sz w:val="22"/>
        </w:rPr>
        <w:t xml:space="preserve"> ja fax 08-858530 tai sähköposti: </w:t>
      </w:r>
      <w:hyperlink r:id="rId3">
        <w:r>
          <w:rPr>
            <w:rStyle w:val="InternetLink"/>
            <w:sz w:val="22"/>
          </w:rPr>
          <w:t>oivanki@kuusamo.fi</w:t>
        </w:r>
      </w:hyperlink>
    </w:p>
    <w:p>
      <w:pPr>
        <w:pStyle w:val="Normal"/>
        <w:rPr>
          <w:b/>
          <w:b/>
          <w:bCs/>
          <w:color w:val="000000"/>
          <w:sz w:val="24"/>
        </w:rPr>
      </w:pPr>
      <w:r>
        <w:rPr>
          <w:b/>
          <w:bCs/>
          <w:color w:val="000000"/>
          <w:sz w:val="24"/>
        </w:rPr>
      </w:r>
    </w:p>
    <w:p>
      <w:pPr>
        <w:pStyle w:val="Normal"/>
        <w:rPr>
          <w:color w:val="000000"/>
          <w:sz w:val="22"/>
        </w:rPr>
      </w:pPr>
      <w:r>
        <w:rPr>
          <w:b/>
          <w:bCs/>
          <w:color w:val="000000"/>
          <w:sz w:val="24"/>
        </w:rPr>
        <w:t>Kuusamo Lintumaratonissa on  kaksi sarjaa 18 ja 24 tunnin. Joukkueiden on ilmoitettava viimeistään aloituskokouksessa kumpaan sarjaan osallistuu</w:t>
      </w:r>
      <w:r>
        <w:rPr>
          <w:color w:val="000000"/>
        </w:rPr>
        <w:t>.</w:t>
      </w:r>
    </w:p>
    <w:p>
      <w:pPr>
        <w:pStyle w:val="Normal"/>
        <w:rPr>
          <w:color w:val="000000"/>
          <w:sz w:val="22"/>
        </w:rPr>
      </w:pPr>
      <w:r>
        <w:rPr>
          <w:color w:val="000000"/>
          <w:sz w:val="22"/>
        </w:rPr>
      </w:r>
    </w:p>
    <w:p>
      <w:pPr>
        <w:pStyle w:val="Normal"/>
        <w:rPr>
          <w:color w:val="000000"/>
          <w:sz w:val="22"/>
        </w:rPr>
      </w:pPr>
      <w:r>
        <w:rPr>
          <w:color w:val="000000"/>
          <w:sz w:val="22"/>
        </w:rPr>
        <w:t xml:space="preserve">Purkutilaisuuden jälkeen  </w:t>
      </w:r>
      <w:r>
        <w:rPr>
          <w:b/>
          <w:bCs/>
          <w:color w:val="000000"/>
          <w:sz w:val="22"/>
        </w:rPr>
        <w:t>XX Juhlakisan kunniaksi kisatoimikunta kutsuu kaikki</w:t>
      </w:r>
      <w:r>
        <w:rPr>
          <w:color w:val="000000"/>
          <w:sz w:val="22"/>
        </w:rPr>
        <w:t xml:space="preserve"> osallistujat viettämään iltaa Oivangin Nuorisokeskuksen kodalle, jossa tarjoillaan kokonaisena </w:t>
      </w:r>
      <w:r>
        <w:rPr>
          <w:b/>
          <w:bCs/>
          <w:color w:val="000000"/>
          <w:sz w:val="22"/>
        </w:rPr>
        <w:t>grillattua</w:t>
      </w:r>
    </w:p>
    <w:p>
      <w:pPr>
        <w:pStyle w:val="Normal"/>
        <w:rPr>
          <w:color w:val="000000"/>
          <w:sz w:val="22"/>
        </w:rPr>
      </w:pPr>
      <w:r>
        <w:rPr>
          <w:b/>
          <w:bCs/>
          <w:color w:val="000000"/>
          <w:sz w:val="22"/>
        </w:rPr>
        <w:t>poroa vartaasta</w:t>
      </w:r>
      <w:r>
        <w:rPr>
          <w:color w:val="000000"/>
          <w:sz w:val="22"/>
        </w:rPr>
        <w:t xml:space="preserve"> ja muistellaan menneitä ja katsellaan </w:t>
      </w:r>
      <w:r>
        <w:rPr>
          <w:b/>
          <w:bCs/>
          <w:color w:val="000000"/>
          <w:sz w:val="22"/>
        </w:rPr>
        <w:t>Markus Varesvuon  digikuvia</w:t>
      </w:r>
    </w:p>
    <w:p>
      <w:pPr>
        <w:pStyle w:val="Normal"/>
        <w:rPr>
          <w:color w:val="000000"/>
          <w:sz w:val="22"/>
        </w:rPr>
      </w:pPr>
      <w:r>
        <w:rPr>
          <w:color w:val="000000"/>
          <w:sz w:val="22"/>
        </w:rPr>
      </w:r>
    </w:p>
    <w:p>
      <w:pPr>
        <w:pStyle w:val="Normal"/>
        <w:rPr>
          <w:b/>
          <w:b/>
          <w:bCs/>
          <w:color w:val="000000"/>
          <w:sz w:val="22"/>
        </w:rPr>
      </w:pPr>
      <w:r>
        <w:rPr>
          <w:b/>
          <w:bCs/>
          <w:color w:val="000000"/>
          <w:sz w:val="22"/>
        </w:rPr>
        <w:t>Kuusamon Lintumaratonin osallistumismaksuilla tuetaan Valtavaaran luonnonsuojelualueen</w:t>
      </w:r>
    </w:p>
    <w:p>
      <w:pPr>
        <w:pStyle w:val="Normal"/>
        <w:rPr/>
      </w:pPr>
      <w:r>
        <w:rPr>
          <w:b/>
          <w:bCs/>
          <w:color w:val="000000"/>
          <w:sz w:val="22"/>
        </w:rPr>
        <w:t>pitkospuureittien rakentamista yhdessä Metsähallituksen kanssa.</w:t>
      </w:r>
      <w:r>
        <w:rPr>
          <w:color w:val="000000"/>
          <w:sz w:val="22"/>
        </w:rPr>
        <w:t xml:space="preserve">  </w:t>
        <w:br/>
      </w:r>
    </w:p>
    <w:p>
      <w:pPr>
        <w:pStyle w:val="TextBody"/>
        <w:rPr/>
      </w:pPr>
      <w:r>
        <w:rPr/>
        <w:t xml:space="preserve">Lintumaratonin sääntöihin ei ole tehty muutoksia tälle vuodelle, säännöt löytyvät kokonaisuudessaan tämän kutsun yhteydestä. Lisätietoja Lintumaratonista myöhemmin BirdLife Suomen kotisivuilta osoitteessa </w:t>
      </w:r>
      <w:hyperlink r:id="rId4">
        <w:r>
          <w:rPr>
            <w:rStyle w:val="InternetLink"/>
          </w:rPr>
          <w:t>www.birdlife.fi</w:t>
        </w:r>
      </w:hyperlink>
    </w:p>
    <w:p>
      <w:pPr>
        <w:pStyle w:val="Normal"/>
        <w:rPr>
          <w:color w:val="000000"/>
          <w:sz w:val="22"/>
        </w:rPr>
      </w:pPr>
      <w:r>
        <w:rPr>
          <w:color w:val="000000"/>
          <w:sz w:val="22"/>
        </w:rPr>
      </w:r>
    </w:p>
    <w:p>
      <w:pPr>
        <w:pStyle w:val="Normal"/>
        <w:rPr/>
      </w:pPr>
      <w:r>
        <w:rPr>
          <w:color w:val="000000"/>
        </w:rPr>
        <w:t>Lisätietoja: Teemu Lehtiniemi</w:t>
      </w:r>
      <w:r>
        <w:rPr/>
        <w:t xml:space="preserve"> puh. (09) 4135 3300  tai </w:t>
      </w:r>
      <w:hyperlink r:id="rId5">
        <w:r>
          <w:rPr>
            <w:rStyle w:val="InternetLink"/>
          </w:rPr>
          <w:t>teemu.lehtiniemi@birdlife.fi</w:t>
        </w:r>
      </w:hyperlink>
    </w:p>
    <w:p>
      <w:pPr>
        <w:pStyle w:val="Normal"/>
        <w:rPr/>
      </w:pPr>
      <w:r>
        <w:rPr/>
        <w:t xml:space="preserve">                   </w:t>
      </w:r>
      <w:r>
        <w:rPr/>
        <w:t xml:space="preserve">Olli Lamminsalo   puh. 0500 – 501 706  tai </w:t>
      </w:r>
      <w:hyperlink r:id="rId6">
        <w:r>
          <w:rPr>
            <w:rStyle w:val="InternetLink"/>
          </w:rPr>
          <w:t>olli.lamminsalo@koillismaa.fi</w:t>
        </w:r>
      </w:hyperlink>
      <w:r>
        <w:rPr/>
        <w:t xml:space="preserve"> </w:t>
      </w:r>
    </w:p>
    <w:p>
      <w:pPr>
        <w:pStyle w:val="Normal"/>
        <w:rPr>
          <w:color w:val="000000"/>
        </w:rPr>
      </w:pPr>
      <w:r>
        <w:rPr/>
        <w:tab/>
      </w:r>
    </w:p>
    <w:p>
      <w:pPr>
        <w:pStyle w:val="Normal"/>
        <w:rPr>
          <w:color w:val="000000"/>
          <w:sz w:val="22"/>
        </w:rPr>
      </w:pPr>
      <w:r>
        <w:rPr>
          <w:color w:val="000000"/>
          <w:sz w:val="22"/>
        </w:rPr>
      </w:r>
    </w:p>
    <w:p>
      <w:pPr>
        <w:pStyle w:val="Normal"/>
        <w:rPr>
          <w:color w:val="000000"/>
          <w:sz w:val="22"/>
        </w:rPr>
      </w:pPr>
      <w:r>
        <w:rPr>
          <w:color w:val="000000"/>
          <w:sz w:val="22"/>
        </w:rPr>
        <w:t>Kisatoimikunta</w:t>
      </w:r>
    </w:p>
    <w:p>
      <w:pPr>
        <w:pStyle w:val="Normal"/>
        <w:rPr>
          <w:color w:val="000000"/>
          <w:sz w:val="22"/>
        </w:rPr>
      </w:pPr>
      <w:r>
        <w:rPr>
          <w:color w:val="000000"/>
          <w:sz w:val="22"/>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4"/>
        </w:rPr>
      </w:pPr>
      <w:r>
        <w:rPr>
          <w:color w:val="000000"/>
          <w:sz w:val="24"/>
        </w:rPr>
      </w:r>
      <w:r>
        <w:br w:type="page"/>
      </w:r>
    </w:p>
    <w:p>
      <w:pPr>
        <w:pStyle w:val="Normal"/>
        <w:rPr/>
      </w:pPr>
      <w:r>
        <w:rPr>
          <w:color w:val="000000"/>
          <w:sz w:val="22"/>
        </w:rPr>
        <w:t xml:space="preserve">SM-lintumaraton Kuusamo Open - XX Finnish Bird Marathon Kuusamo Open 13. - 14.6.2003 </w:t>
        <w:br/>
        <w:br/>
        <w:t>SÄÄNNÖT</w:t>
        <w:br/>
      </w:r>
      <w:r>
        <w:rPr>
          <w:color w:val="000000"/>
        </w:rPr>
        <w:br/>
        <w:br/>
        <w:t>1. Tarkoitus ja henki</w:t>
        <w:br/>
        <w:t>Kuusamo Open on ilmoittautuneiden joukkueiden välinen toveri- ja herrasmieshenkinen kilpailu, jossa pyritään havaitsemaan mahdollisimman monta lintulajia välttäen kuitenkin niin siivekkäiden kuin muunkin luonnon ja asukkaiden häiritsemistä. Samalla saadaan hyvä läpileikkaus kesän 2003 linnustosta Kuusamossa.</w:t>
        <w:br/>
        <w:br/>
        <w:t>2. Kilpailuaika</w:t>
      </w:r>
    </w:p>
    <w:p>
      <w:pPr>
        <w:pStyle w:val="Normal"/>
        <w:rPr>
          <w:color w:val="000000"/>
        </w:rPr>
      </w:pPr>
      <w:r>
        <w:rPr>
          <w:color w:val="000000"/>
        </w:rPr>
      </w:r>
    </w:p>
    <w:p>
      <w:pPr>
        <w:pStyle w:val="Normal"/>
        <w:rPr>
          <w:color w:val="000000"/>
        </w:rPr>
      </w:pPr>
      <w:r>
        <w:rPr>
          <w:color w:val="000000"/>
        </w:rPr>
        <w:t xml:space="preserve">Kuusamo Lintumaratonissa on kaksi sarjaa 18 ja 24 tunnin. Joukkueiden on ilmoitettava viimeistään aloituskokouksessa kumpaan sarjaan osallistuu. </w:t>
      </w:r>
    </w:p>
    <w:p>
      <w:pPr>
        <w:pStyle w:val="Normal"/>
        <w:rPr>
          <w:color w:val="000000"/>
        </w:rPr>
      </w:pPr>
      <w:r>
        <w:rPr>
          <w:color w:val="000000"/>
        </w:rPr>
      </w:r>
    </w:p>
    <w:p>
      <w:pPr>
        <w:pStyle w:val="Normal"/>
        <w:rPr/>
      </w:pPr>
      <w:r>
        <w:rPr>
          <w:b/>
          <w:bCs/>
          <w:color w:val="000000"/>
        </w:rPr>
        <w:t>24 tunnin</w:t>
      </w:r>
      <w:r>
        <w:rPr>
          <w:color w:val="000000"/>
        </w:rPr>
        <w:t xml:space="preserve"> alkaa perjantaina 13.6.2003 klo 11-13 kestäen 24 tuntia, joten se päättyy lauantaina 14.6. viimeistään klo 13. Ryhmä itse valitsee aloituspaikan ja -ajan. Kun ryhmä on kerran aloittanut kisan, aloitusta ei voi myöhemmin uusia.</w:t>
      </w:r>
    </w:p>
    <w:p>
      <w:pPr>
        <w:pStyle w:val="Normal"/>
        <w:rPr/>
      </w:pPr>
      <w:r>
        <w:rPr>
          <w:b/>
          <w:bCs/>
          <w:color w:val="000000"/>
        </w:rPr>
        <w:t>18 tunnin</w:t>
      </w:r>
      <w:r>
        <w:rPr>
          <w:color w:val="000000"/>
        </w:rPr>
        <w:t xml:space="preserve"> kisan aloitusajan voi vapaasti valita 13.6.2003 klo 11 jälkeen ja kisa-aika voi olla max 18 tuntia. Kisan aikana joukkue voi halutessaan pitää  6 tunnin tauon ja jatkaa sen jälkeen kisaa, kuitenkin siten että kilpailuaika ei saa ylittää 18 tuntia.</w:t>
      </w:r>
    </w:p>
    <w:p>
      <w:pPr>
        <w:pStyle w:val="Normal"/>
        <w:rPr/>
      </w:pPr>
      <w:r>
        <w:rPr>
          <w:color w:val="000000"/>
        </w:rPr>
        <w:br/>
        <w:t>3. Osanottajat</w:t>
        <w:br/>
        <w:t>Joukkueen koko on 2-5 henkilöä. Ikärajaa ei ole. Osanottomaksu on 12 €/henkilö tai sponsoroidulta joukkueelta vähintään 1 €/joukkueen havaitsema laji. Joukkueen ja jäsenten nimet varmistetaan aloituskokouksessa Oivangin nuorisokeskuksessa perjantaina 13.6. klo 9, jossa jokaisen joukkueen on oltava edustettuna vähintään yhdellä jäsenellä. Osallistumismaksu on maksettava ennen aloituskokousta, ilman maksettua osallistumismaksua ei voi kilpailla.</w:t>
        <w:br/>
        <w:br/>
        <w:t>4. Alue ja liikkuminen sekä kulkuvälineet</w:t>
        <w:br/>
        <w:t xml:space="preserve">Kilpailualueena on rajavyöhykettä lukuun ottamatta Kuusamon kunnan alue, jolla havainnoitsijan havaintohetkellä on oltava. Liikkuminen tapahtuu jokamiehenoikeutta ja liikennesääntöjä noudattaen. Jokainen on mukana omalla vastuullaan. Kukin ryhmä valitsee itselleen parhaaksi katsomansa kulkutavan. Joukkueen on kuitenkin liikuttava yhdellä kulkuneuvolla kerrallaan. Kulkuneuvon vaihto on sallittu. Joukkueen jakaantuminen on sallittu. </w:t>
        <w:br/>
      </w:r>
    </w:p>
    <w:p>
      <w:pPr>
        <w:pStyle w:val="Normal"/>
        <w:rPr>
          <w:color w:val="000000"/>
        </w:rPr>
      </w:pPr>
      <w:r>
        <w:rPr>
          <w:color w:val="000000"/>
        </w:rPr>
        <w:t>5. Lintulajien määrittäminen</w:t>
        <w:br/>
        <w:t>Vähintään 2/3 joukkueesta on tunnistettava laji. Lajien lisäksi hyväksytään muut poissulkevat vel- ja sp-lajit. Määrityksen on oltava lopullinen lajilistoja luovutettaessa lauantai-iltapäivänä. Vangittuja, kesytettyjä tai tarhattuja lintuja ei hyväksytä. Pelkästään munista tai pesistä tehdyt määritykset eivät ole riittäviä. Riittäviä ovat aikuisten lintujen ohella poikaset ja äänestä tunnistettavat lajit.</w:t>
        <w:br/>
        <w:br/>
        <w:t>6. Havaintovälineet ja erityisrajoitukset</w:t>
        <w:br/>
        <w:t>Sallittuja ovat kiikarit ja kaukoputket. Kiellettyjä ovat pillit, nauhurit ja muut lintujen houkuttelemiseen soveltuvat välineet; samoin lintuverkot ja muut pyyntivälineet. Kuuntelulaitteet on sallittu vain lääkärintodistuksella. Puhelinten käyttö lintutietojen välittämiseen joukkueen sisällä on sallittu. Apulaisten käyttö ja puhelinten käyttö lintutietojen hankkimiseen joukkueen ulkopuolelta on kielletty. Havaintojen osto, myynti, vaihto ja varastaminen joukkueiden välillä on kielletty. Kisatoimikunta voi rajoittaa erityisestä syystä jollakin alueella kulkua. Maa – ja merikotkien sekä huuhkajan tunnetuilla pesäpaikoilla käyminen kisaan valmistautumisen merkeissä ja kisassa on kielletty. Kisaviikon aikana kisatoimikunta voi tiedottaa muista mahdollisista rajoituksista.</w:t>
        <w:br/>
        <w:br/>
        <w:t>7. Muistiinpanot ja havaintoilmoitukset</w:t>
        <w:br/>
        <w:t>Joukkueen tulos ilmoitetaan kisatoimikunnan antamilla lomakkeilla. Lajilista palautetaan heti kisan päätyttyä lauantaina klo 14 mennessä kisakansliaan. Täydellinen havaintolomake ja rallikansio palautetaan sihteeristölle purkutilaisuudessa. RK- ja ARK-lajeista tehdään rariteetti-ilmoitus ennen purkutilaisuuden alkua ja toimitetaan kisatoimikunnalle. Lisäksi ässälajeista tehdään vastaava ilmoitus toimikunnan sitä pyytäessä.</w:t>
        <w:br/>
        <w:br/>
        <w:t>8. Tulosten purku</w:t>
        <w:br/>
        <w:t xml:space="preserve">Tulosten purku Nuorisokeskuksessa lauantaina 14.6.2003 klo 16.30 alkaen. Jokaisen joukkueen on oltava edustettuna. Tasatuloksessa ratkaisee käytetty aika, sitten ässälajien määrä ja senkin ollessa tasan arpa. </w:t>
        <w:br/>
        <w:br/>
        <w:t>9. Tuomaristo</w:t>
        <w:br/>
        <w:t>Erimielisyydet lajimäärityksistä ja protestit käsittelee alkukokouksen valitsema kolmijäseninen tuomaristo.</w:t>
        <w:br/>
        <w:br/>
        <w:t>10. Kisatoimikunta ja sääntöjen muuttaminen</w:t>
        <w:br/>
        <w:t>Seuraavan vuoden kisatoimikunta valitaan purkukokouksen alussa. Toimikunta laatii säännöt seuraavan vuoden kisaan. Säännöt postitetaan kaikille osallistujille muun kisamateriaalin mukana.</w:t>
      </w:r>
      <w:r>
        <w:br w:type="page"/>
      </w:r>
    </w:p>
    <w:p>
      <w:pPr>
        <w:pStyle w:val="Normal"/>
        <w:rPr>
          <w:color w:val="000000"/>
          <w:sz w:val="28"/>
        </w:rPr>
      </w:pPr>
      <w:r>
        <w:rPr>
          <w:color w:val="000000"/>
          <w:sz w:val="28"/>
        </w:rPr>
      </w:r>
    </w:p>
    <w:p>
      <w:pPr>
        <w:pStyle w:val="Normal"/>
        <w:rPr>
          <w:color w:val="000000"/>
          <w:sz w:val="24"/>
        </w:rPr>
      </w:pPr>
      <w:r>
        <w:rPr>
          <w:color w:val="000000"/>
          <w:sz w:val="24"/>
        </w:rPr>
        <w:t>XVIII SM-lintumaraton Kuusamo Open 13. - 14.6. 2003</w:t>
        <w:br/>
        <w:br/>
        <w:br/>
        <w:t>ILMOITTAUTUMINEN KILPAILUUN</w:t>
        <w:br/>
        <w:br/>
        <w:br/>
        <w:t>Joukkueen nimi:</w:t>
        <w:tab/>
        <w:tab/>
        <w:br/>
        <w:br/>
        <w:br/>
        <w:t>.....................................................................………………………………………………</w:t>
        <w:br/>
      </w:r>
    </w:p>
    <w:p>
      <w:pPr>
        <w:pStyle w:val="Normal"/>
        <w:rPr>
          <w:color w:val="000000"/>
          <w:sz w:val="24"/>
        </w:rPr>
      </w:pPr>
      <w:r>
        <w:rPr>
          <w:color w:val="000000"/>
          <w:sz w:val="24"/>
        </w:rPr>
        <w:t>Osallistumme     18  / 24 tunnin kisaan (ympyröi/alleviivaa)</w:t>
      </w:r>
    </w:p>
    <w:p>
      <w:pPr>
        <w:pStyle w:val="Normal"/>
        <w:rPr>
          <w:color w:val="000000"/>
          <w:sz w:val="24"/>
        </w:rPr>
      </w:pPr>
      <w:r>
        <w:rPr>
          <w:color w:val="000000"/>
          <w:sz w:val="24"/>
        </w:rPr>
        <w:br/>
        <w:t>Osanottajat, nimet , osoitteet ja puhelinnumerot</w:t>
        <w:br/>
        <w:br/>
        <w:br/>
        <w:t>1. .....................................................................………………………………………………</w:t>
        <w:br/>
        <w:br/>
        <w:t>2. .....................................................................………………………………………………</w:t>
        <w:br/>
        <w:br/>
        <w:t>3. .....................................................................………………………………………………</w:t>
        <w:br/>
        <w:br/>
        <w:t>4. .....................................................................………………………………………………</w:t>
        <w:br/>
        <w:br/>
        <w:t>5. .....................................................................………………………………………………</w:t>
        <w:br/>
        <w:br/>
      </w:r>
    </w:p>
    <w:p>
      <w:pPr>
        <w:pStyle w:val="Normal"/>
        <w:rPr>
          <w:color w:val="000000"/>
          <w:sz w:val="24"/>
        </w:rPr>
      </w:pPr>
      <w:r>
        <w:rPr>
          <w:color w:val="000000"/>
          <w:sz w:val="24"/>
        </w:rPr>
        <w:br/>
        <w:t>Ilmoittajan nimi, puhelinnumero ja sähköpostiosoite</w:t>
        <w:br/>
        <w:br/>
        <w:t>………………………………………………………………….</w:t>
        <w:br/>
        <w:br/>
        <w:t>………………………………………………………………….</w:t>
        <w:br/>
        <w:br/>
        <w:t>………………………………………………………………….</w:t>
        <w:b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br/>
        <w:br/>
        <w:br/>
        <w:t>PALAUTETTAVA 6.6.2003 MENNESSÄ BIRDLIFE SUOMEN TOIMISTOON</w:t>
        <w:br/>
        <w:t xml:space="preserve">OSOITTEELLA PL 1285, 00101 HELSINKI, FAX: 09- 4135 3322 TAI SÄHKÖPOSTI: toimisto@birdlife.fi </w:t>
        <w:br/>
        <w:br/>
      </w:r>
    </w:p>
    <w:sectPr>
      <w:type w:val="nextPage"/>
      <w:pgSz w:w="11906" w:h="16838"/>
      <w:pgMar w:left="1531" w:right="153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imisto@birdlife.fi" TargetMode="External"/><Relationship Id="rId3" Type="http://schemas.openxmlformats.org/officeDocument/2006/relationships/hyperlink" Target="mailto:oivanki@kuusamo.fi" TargetMode="External"/><Relationship Id="rId4" Type="http://schemas.openxmlformats.org/officeDocument/2006/relationships/hyperlink" Target="http://www.birdlife.fi/" TargetMode="External"/><Relationship Id="rId5" Type="http://schemas.openxmlformats.org/officeDocument/2006/relationships/hyperlink" Target="mailto:teemu.lehtiniemi@birdlife.fi" TargetMode="External"/><Relationship Id="rId6" Type="http://schemas.openxmlformats.org/officeDocument/2006/relationships/hyperlink" Target="mailto:olli.lamminsalo@koillismaa.f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26:00Z</dcterms:created>
  <dc:creator/>
  <dc:description/>
  <dc:language>en-US</dc:language>
  <cp:lastModifiedBy>Olli Lamminsalo</cp:lastModifiedBy>
  <cp:lastPrinted>2001-03-12T12:12:00Z</cp:lastPrinted>
  <dcterms:modified xsi:type="dcterms:W3CDTF">2003-02-23T19:47:00Z</dcterms:modified>
  <cp:revision>17</cp:revision>
  <dc:subject/>
  <dc:title>KUTSU</dc:title>
</cp:coreProperties>
</file>