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left"/>
        <w:rPr>
          <w:rFonts w:ascii="Agfa Rotis Serif;Courier New" w:hAnsi="Agfa Rotis Serif;Courier New" w:cs="Agfa Rotis Serif;Courier New"/>
          <w:sz w:val="72"/>
          <w:lang w:val="en-US" w:eastAsia="en-US"/>
        </w:rPr>
      </w:pPr>
      <w:r>
        <w:rPr>
          <w:rFonts w:cs="Agfa Rotis Serif;Courier New" w:ascii="Agfa Rotis Serif;Courier New" w:hAnsi="Agfa Rotis Serif;Courier New"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02945</wp:posOffset>
            </wp:positionH>
            <wp:positionV relativeFrom="paragraph">
              <wp:posOffset>-717550</wp:posOffset>
            </wp:positionV>
            <wp:extent cx="5486400" cy="1488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rPr/>
      </w:pPr>
      <w:r>
        <w:rPr>
          <w:rFonts w:eastAsia="Agfa Rotis Sans Serif;Arial Narrow" w:cs="Agfa Rotis Sans Serif;Arial Narrow" w:ascii="Agfa Rotis Sans Serif;Arial Narrow" w:hAnsi="Agfa Rotis Sans Serif;Arial Narrow"/>
          <w:sz w:val="72"/>
        </w:rPr>
        <w:t xml:space="preserve"> </w:t>
      </w:r>
      <w:r>
        <w:rPr>
          <w:rFonts w:cs="Impact" w:ascii="Impact" w:hAnsi="Impact"/>
          <w:sz w:val="56"/>
          <w:szCs w:val="56"/>
        </w:rPr>
        <w:t>TUNNISTATKO LEPAKON –työpaja Oulussa</w:t>
      </w:r>
    </w:p>
    <w:p>
      <w:pPr>
        <w:pStyle w:val="BodyText2"/>
        <w:rPr>
          <w:rFonts w:ascii="Agfa Rotis Sans Serif;Arial Narrow" w:hAnsi="Agfa Rotis Sans Serif;Arial Narrow" w:cs="Agfa Rotis Sans Serif;Arial Narrow"/>
          <w:sz w:val="52"/>
          <w:szCs w:val="56"/>
        </w:rPr>
      </w:pPr>
      <w:r>
        <w:rPr>
          <w:rFonts w:cs="Agfa Rotis Sans Serif;Arial Narrow" w:ascii="Agfa Rotis Sans Serif;Arial Narrow" w:hAnsi="Agfa Rotis Sans Serif;Arial Narrow"/>
          <w:sz w:val="52"/>
          <w:szCs w:val="56"/>
        </w:rPr>
      </w:r>
    </w:p>
    <w:p>
      <w:pPr>
        <w:pStyle w:val="BodyText2"/>
        <w:rPr>
          <w:rFonts w:ascii="Agfa Rotis Sans Serif;Arial Narrow" w:hAnsi="Agfa Rotis Sans Serif;Arial Narrow" w:cs="Agfa Rotis Sans Serif;Arial Narrow"/>
          <w:sz w:val="52"/>
        </w:rPr>
      </w:pPr>
      <w:r>
        <w:rPr>
          <w:rFonts w:cs="Agfa Rotis Sans Serif;Arial Narrow" w:ascii="Agfa Rotis Sans Serif;Arial Narrow" w:hAnsi="Agfa Rotis Sans Serif;Arial Narrow"/>
          <w:sz w:val="52"/>
        </w:rPr>
        <w:t>Introduction to Bats Day</w:t>
      </w:r>
    </w:p>
    <w:p>
      <w:pPr>
        <w:pStyle w:val="BodyText2"/>
        <w:rPr>
          <w:rFonts w:ascii="Agfa Rotis Sans Serif;Arial Narrow" w:hAnsi="Agfa Rotis Sans Serif;Arial Narrow" w:cs="Agfa Rotis Sans Serif;Arial Narrow"/>
          <w:sz w:val="52"/>
        </w:rPr>
      </w:pPr>
      <w:r>
        <w:rPr>
          <w:rFonts w:cs="Agfa Rotis Sans Serif;Arial Narrow" w:ascii="Agfa Rotis Sans Serif;Arial Narrow" w:hAnsi="Agfa Rotis Sans Serif;Arial Narrow"/>
          <w:sz w:val="52"/>
        </w:rPr>
        <w:t>Including</w:t>
      </w:r>
    </w:p>
    <w:p>
      <w:pPr>
        <w:pStyle w:val="BodyText2"/>
        <w:rPr>
          <w:rFonts w:ascii="Agfa Rotis Sans Serif;Arial Narrow" w:hAnsi="Agfa Rotis Sans Serif;Arial Narrow" w:cs="Agfa Rotis Sans Serif;Arial Narrow"/>
          <w:sz w:val="48"/>
        </w:rPr>
      </w:pPr>
      <w:r>
        <w:rPr>
          <w:rFonts w:cs="Agfa Rotis Sans Serif;Arial Narrow" w:ascii="Agfa Rotis Sans Serif;Arial Narrow" w:hAnsi="Agfa Rotis Sans Serif;Arial Narrow"/>
          <w:sz w:val="48"/>
        </w:rPr>
        <w:t>An Introductory Bat Detector Workshop</w:t>
      </w:r>
    </w:p>
    <w:p>
      <w:pPr>
        <w:pStyle w:val="Heading4"/>
        <w:rPr>
          <w:rFonts w:ascii="Agfa Rotis Sans Serif;Arial Narrow" w:hAnsi="Agfa Rotis Sans Serif;Arial Narrow" w:cs="Agfa Rotis Sans Serif;Arial Narrow"/>
          <w:sz w:val="32"/>
        </w:rPr>
      </w:pPr>
      <w:r>
        <w:rPr>
          <w:rFonts w:cs="Agfa Rotis Sans Serif;Arial Narrow" w:ascii="Agfa Rotis Sans Serif;Arial Narrow" w:hAnsi="Agfa Rotis Sans Serif;Arial Narrow"/>
          <w:sz w:val="32"/>
        </w:rPr>
        <w:t>(Language of delivery will be English)</w:t>
      </w:r>
    </w:p>
    <w:p>
      <w:pPr>
        <w:pStyle w:val="Normal"/>
        <w:jc w:val="center"/>
        <w:rPr>
          <w:rFonts w:ascii="Agfa Rotis Sans Serif;Arial Narrow" w:hAnsi="Agfa Rotis Sans Serif;Arial Narrow" w:cs="Agfa Rotis Sans Serif;Arial Narrow"/>
          <w:sz w:val="32"/>
        </w:rPr>
      </w:pPr>
      <w:r>
        <w:rPr>
          <w:rFonts w:cs="Agfa Rotis Sans Serif;Arial Narrow" w:ascii="Agfa Rotis Sans Serif;Arial Narrow" w:hAnsi="Agfa Rotis Sans Serif;Arial Narrow"/>
          <w:sz w:val="32"/>
        </w:rPr>
      </w:r>
    </w:p>
    <w:p>
      <w:pPr>
        <w:pStyle w:val="Normal"/>
        <w:jc w:val="center"/>
        <w:rPr>
          <w:rFonts w:ascii="Agfa Rotis Sans Serif;Arial Narrow" w:hAnsi="Agfa Rotis Sans Serif;Arial Narrow" w:cs="Agfa Rotis Sans Serif;Arial Narrow"/>
          <w:b/>
          <w:b/>
          <w:i/>
          <w:i/>
          <w:sz w:val="44"/>
          <w:szCs w:val="44"/>
        </w:rPr>
      </w:pPr>
      <w:r>
        <w:rPr>
          <w:rFonts w:cs="Agfa Rotis Sans Serif;Arial Narrow" w:ascii="Agfa Rotis Sans Serif;Arial Narrow" w:hAnsi="Agfa Rotis Sans Serif;Arial Narrow"/>
          <w:b/>
          <w:i/>
          <w:sz w:val="44"/>
          <w:szCs w:val="44"/>
        </w:rPr>
        <w:t>Come &amp; learn about the ultra sonic world of bats and how you can help!!!</w:t>
      </w:r>
    </w:p>
    <w:p>
      <w:pPr>
        <w:pStyle w:val="Normal"/>
        <w:ind w:left="4320" w:hanging="0"/>
        <w:rPr>
          <w:rFonts w:ascii="Agfa Rotis Sans Serif;Arial Narrow" w:hAnsi="Agfa Rotis Sans Serif;Arial Narrow" w:cs="Agfa Rotis Sans Serif;Arial Narrow"/>
          <w:sz w:val="28"/>
          <w:szCs w:val="36"/>
        </w:rPr>
      </w:pPr>
      <w:r>
        <w:rPr>
          <w:rFonts w:eastAsia="Agfa Rotis Sans Serif;Arial Narrow" w:cs="Agfa Rotis Sans Serif;Arial Narrow" w:ascii="Agfa Rotis Sans Serif;Arial Narrow" w:hAnsi="Agfa Rotis Sans Serif;Arial Narrow"/>
          <w:b/>
          <w:sz w:val="36"/>
        </w:rPr>
        <w:t xml:space="preserve">  </w:t>
      </w:r>
    </w:p>
    <w:p>
      <w:pPr>
        <w:pStyle w:val="Normal"/>
        <w:jc w:val="center"/>
        <w:rPr/>
      </w:pPr>
      <w:r>
        <w:rPr>
          <w:rFonts w:cs="Agfa Rotis Sans Serif;Arial Narrow" w:ascii="Agfa Rotis Sans Serif;Arial Narrow" w:hAnsi="Agfa Rotis Sans Serif;Arial Narrow"/>
          <w:b/>
          <w:sz w:val="36"/>
          <w:szCs w:val="36"/>
        </w:rPr>
        <w:t>Saturday 10</w:t>
      </w:r>
      <w:r>
        <w:rPr>
          <w:rFonts w:cs="Agfa Rotis Sans Serif;Arial Narrow" w:ascii="Agfa Rotis Sans Serif;Arial Narrow" w:hAnsi="Agfa Rotis Sans Serif;Arial Narrow"/>
          <w:b/>
          <w:sz w:val="36"/>
          <w:szCs w:val="36"/>
          <w:vertAlign w:val="superscript"/>
        </w:rPr>
        <w:t>th</w:t>
      </w:r>
      <w:r>
        <w:rPr>
          <w:rFonts w:cs="Agfa Rotis Sans Serif;Arial Narrow" w:ascii="Agfa Rotis Sans Serif;Arial Narrow" w:hAnsi="Agfa Rotis Sans Serif;Arial Narrow"/>
          <w:b/>
          <w:sz w:val="36"/>
          <w:szCs w:val="36"/>
        </w:rPr>
        <w:t xml:space="preserve"> September</w:t>
      </w:r>
    </w:p>
    <w:p>
      <w:pPr>
        <w:pStyle w:val="Normal"/>
        <w:jc w:val="center"/>
        <w:rPr/>
      </w:pPr>
      <w:r>
        <w:rPr>
          <w:rFonts w:eastAsia="Agfa Rotis Sans Serif;Arial Narrow" w:cs="Agfa Rotis Sans Serif;Arial Narrow" w:ascii="Agfa Rotis Sans Serif;Arial Narrow" w:hAnsi="Agfa Rotis Sans Serif;Arial Narrow"/>
          <w:b/>
          <w:sz w:val="36"/>
          <w:szCs w:val="36"/>
          <w:lang w:val="fi-FI"/>
        </w:rPr>
        <w:t xml:space="preserve"> </w:t>
      </w:r>
      <w:r>
        <w:rPr>
          <w:rFonts w:cs="Agfa Rotis Sans Serif;Arial Narrow" w:ascii="Agfa Rotis Sans Serif;Arial Narrow" w:hAnsi="Agfa Rotis Sans Serif;Arial Narrow"/>
          <w:b/>
          <w:sz w:val="36"/>
          <w:szCs w:val="36"/>
          <w:lang w:val="fi-FI"/>
        </w:rPr>
        <w:t>Metsäkeskus (Rautionkatu 2), Oulu</w:t>
      </w:r>
    </w:p>
    <w:p>
      <w:pPr>
        <w:pStyle w:val="Normal"/>
        <w:jc w:val="center"/>
        <w:rPr>
          <w:rFonts w:ascii="Agfa Rotis Sans Serif;Arial Narrow" w:hAnsi="Agfa Rotis Sans Serif;Arial Narrow" w:cs="Agfa Rotis Sans Serif;Arial Narrow"/>
          <w:b/>
          <w:b/>
          <w:sz w:val="36"/>
          <w:szCs w:val="36"/>
          <w:lang w:val="fi-FI"/>
        </w:rPr>
      </w:pPr>
      <w:r>
        <w:rPr>
          <w:rFonts w:cs="Agfa Rotis Sans Serif;Arial Narrow" w:ascii="Agfa Rotis Sans Serif;Arial Narrow" w:hAnsi="Agfa Rotis Sans Serif;Arial Narrow"/>
          <w:b/>
          <w:sz w:val="36"/>
          <w:szCs w:val="36"/>
          <w:lang w:val="fi-FI"/>
        </w:rPr>
        <w:t>9.45 am to 8.30 pm</w:t>
      </w:r>
    </w:p>
    <w:p>
      <w:pPr>
        <w:pStyle w:val="Normal"/>
        <w:jc w:val="center"/>
        <w:rPr>
          <w:rFonts w:ascii="Agfa Rotis Sans Serif;Arial Narrow" w:hAnsi="Agfa Rotis Sans Serif;Arial Narrow" w:cs="Agfa Rotis Sans Serif;Arial Narrow"/>
          <w:b/>
          <w:b/>
          <w:sz w:val="36"/>
          <w:szCs w:val="36"/>
          <w:lang w:val="fi-FI"/>
        </w:rPr>
      </w:pPr>
      <w:r>
        <w:rPr>
          <w:rFonts w:cs="Agfa Rotis Sans Serif;Arial Narrow" w:ascii="Agfa Rotis Sans Serif;Arial Narrow" w:hAnsi="Agfa Rotis Sans Serif;Arial Narrow"/>
          <w:b/>
          <w:sz w:val="36"/>
          <w:szCs w:val="36"/>
          <w:lang w:val="fi-FI"/>
        </w:rPr>
      </w:r>
    </w:p>
    <w:p>
      <w:pPr>
        <w:pStyle w:val="Normal"/>
        <w:jc w:val="center"/>
        <w:rPr/>
      </w:pPr>
      <w:r>
        <w:rPr>
          <w:rFonts w:cs="Agfa Rotis Sans Serif;Arial Narrow" w:ascii="Agfa Rotis Sans Serif;Arial Narrow" w:hAnsi="Agfa Rotis Sans Serif;Arial Narrow"/>
          <w:b/>
          <w:sz w:val="36"/>
          <w:szCs w:val="36"/>
        </w:rPr>
        <w:t>Workshop cost 15€ (students 10€)</w:t>
      </w:r>
    </w:p>
    <w:p>
      <w:pPr>
        <w:pStyle w:val="Normal"/>
        <w:jc w:val="center"/>
        <w:rPr>
          <w:rFonts w:ascii="Agfa Rotis Sans Serif;Arial Narrow" w:hAnsi="Agfa Rotis Sans Serif;Arial Narrow" w:eastAsia="Agfa Rotis Sans Serif;Arial Narrow" w:cs="Agfa Rotis Sans Serif;Arial Narrow"/>
          <w:b/>
          <w:b/>
          <w:sz w:val="36"/>
          <w:szCs w:val="36"/>
        </w:rPr>
      </w:pPr>
      <w:r>
        <w:rPr>
          <w:rFonts w:eastAsia="Agfa Rotis Sans Serif;Arial Narrow" w:cs="Agfa Rotis Sans Serif;Arial Narrow" w:ascii="Agfa Rotis Sans Serif;Arial Narrow" w:hAnsi="Agfa Rotis Sans Serif;Arial Narrow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gfa Rotis Sans Serif;Arial Narrow" w:hAnsi="Agfa Rotis Sans Serif;Arial Narrow" w:cs="Agfa Rotis Sans Serif;Arial Narrow"/>
          <w:b/>
          <w:b/>
          <w:sz w:val="36"/>
          <w:szCs w:val="36"/>
        </w:rPr>
      </w:pPr>
      <w:r>
        <w:rPr>
          <w:rFonts w:cs="Agfa Rotis Sans Serif;Arial Narrow" w:ascii="Agfa Rotis Sans Serif;Arial Narrow" w:hAnsi="Agfa Rotis Sans Serif;Arial Narrow"/>
          <w:b/>
          <w:sz w:val="36"/>
          <w:szCs w:val="36"/>
        </w:rPr>
        <w:t>for further information and to book your place</w:t>
      </w:r>
    </w:p>
    <w:p>
      <w:pPr>
        <w:pStyle w:val="Normal"/>
        <w:jc w:val="center"/>
        <w:rPr/>
      </w:pPr>
      <w:r>
        <w:rPr>
          <w:rFonts w:cs="Agfa Rotis Sans Serif;Arial Narrow" w:ascii="Agfa Rotis Sans Serif;Arial Narrow" w:hAnsi="Agfa Rotis Sans Serif;Arial Narrow"/>
          <w:b/>
          <w:sz w:val="36"/>
          <w:szCs w:val="36"/>
        </w:rPr>
        <w:t>contact, deadline for booking 2.9.</w:t>
      </w:r>
    </w:p>
    <w:p>
      <w:pPr>
        <w:pStyle w:val="Normal"/>
        <w:jc w:val="center"/>
        <w:rPr>
          <w:rFonts w:ascii="Agfa Rotis Sans Serif;Arial Narrow" w:hAnsi="Agfa Rotis Sans Serif;Arial Narrow" w:cs="Agfa Rotis Sans Serif;Arial Narrow"/>
          <w:b/>
          <w:b/>
          <w:sz w:val="36"/>
          <w:szCs w:val="36"/>
        </w:rPr>
      </w:pPr>
      <w:r>
        <w:rPr>
          <w:rFonts w:cs="Agfa Rotis Sans Serif;Arial Narrow" w:ascii="Agfa Rotis Sans Serif;Arial Narrow" w:hAnsi="Agfa Rotis Sans Serif;Arial Narrow"/>
          <w:b/>
          <w:sz w:val="36"/>
          <w:szCs w:val="36"/>
        </w:rPr>
        <w:t xml:space="preserve">Saara Salmela/The Nature Conservation Association of Oulu </w:t>
      </w:r>
    </w:p>
    <w:p>
      <w:pPr>
        <w:pStyle w:val="Normal"/>
        <w:jc w:val="center"/>
        <w:rPr/>
      </w:pPr>
      <w:r>
        <w:rPr>
          <w:rFonts w:cs="Agfa Rotis Sans Serif;Arial Narrow" w:ascii="Agfa Rotis Sans Serif;Arial Narrow" w:hAnsi="Agfa Rotis Sans Serif;Arial Narrow"/>
          <w:sz w:val="36"/>
          <w:szCs w:val="36"/>
        </w:rPr>
        <w:t>sisalmela@mail.suomi.net</w:t>
        <w:tab/>
      </w:r>
      <w:r>
        <w:rPr>
          <w:rFonts w:cs="Agfa Rotis Sans Serif;Arial Narrow" w:ascii="Agfa Rotis Sans Serif;Arial Narrow" w:hAnsi="Agfa Rotis Sans Serif;Arial Narrow"/>
          <w:b/>
          <w:sz w:val="36"/>
          <w:szCs w:val="36"/>
        </w:rPr>
        <w:t xml:space="preserve">Phone 045-639 5311 </w:t>
      </w:r>
    </w:p>
    <w:p>
      <w:pPr>
        <w:pStyle w:val="Normal"/>
        <w:jc w:val="center"/>
        <w:rPr>
          <w:rFonts w:ascii="Agfa Rotis Sans Serif;Arial Narrow" w:hAnsi="Agfa Rotis Sans Serif;Arial Narrow" w:cs="Agfa Rotis Sans Serif;Arial Narrow"/>
          <w:b/>
          <w:b/>
          <w:sz w:val="36"/>
          <w:szCs w:val="36"/>
        </w:rPr>
      </w:pPr>
      <w:r>
        <w:rPr>
          <w:rFonts w:cs="Agfa Rotis Sans Serif;Arial Narrow" w:ascii="Agfa Rotis Sans Serif;Arial Narrow" w:hAnsi="Agfa Rotis Sans Serif;Arial Narrow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gfa Rotis Sans Serif;Arial Narrow" w:ascii="Agfa Rotis Sans Serif;Arial Narrow" w:hAnsi="Agfa Rotis Sans Serif;Arial Narrow"/>
          <w:b/>
          <w:sz w:val="36"/>
          <w:szCs w:val="36"/>
        </w:rPr>
        <w:t>For more information about The Bat Conservation Trust ( BCT )</w:t>
      </w:r>
    </w:p>
    <w:p>
      <w:pPr>
        <w:pStyle w:val="Normal"/>
        <w:jc w:val="center"/>
        <w:rPr>
          <w:rFonts w:ascii="Agfa Rotis Sans Serif;Arial Narrow" w:hAnsi="Agfa Rotis Sans Serif;Arial Narrow" w:cs="Agfa Rotis Sans Serif;Arial Narrow"/>
          <w:sz w:val="36"/>
          <w:szCs w:val="36"/>
        </w:rPr>
      </w:pPr>
      <w:r>
        <w:rPr>
          <w:rFonts w:cs="Agfa Rotis Sans Serif;Arial Narrow" w:ascii="Agfa Rotis Sans Serif;Arial Narrow" w:hAnsi="Agfa Rotis Sans Serif;Arial Narrow"/>
          <w:b/>
          <w:sz w:val="36"/>
          <w:szCs w:val="36"/>
        </w:rPr>
        <w:t xml:space="preserve">Have a look at our web site </w:t>
      </w:r>
      <w:hyperlink r:id="rId3">
        <w:r>
          <w:rPr>
            <w:rStyle w:val="InternetLink"/>
            <w:rFonts w:cs="Agfa Rotis Sans Serif;Arial Narrow" w:ascii="Agfa Rotis Sans Serif;Arial Narrow" w:hAnsi="Agfa Rotis Sans Serif;Arial Narrow"/>
            <w:sz w:val="36"/>
            <w:szCs w:val="36"/>
          </w:rPr>
          <w:t>WWW.bats.org.uk</w:t>
        </w:r>
      </w:hyperlink>
    </w:p>
    <w:p>
      <w:pPr>
        <w:pStyle w:val="Normal"/>
        <w:jc w:val="center"/>
        <w:rPr>
          <w:rFonts w:ascii="Agfa Rotis Sans Serif;Arial Narrow" w:hAnsi="Agfa Rotis Sans Serif;Arial Narrow" w:cs="Agfa Rotis Sans Serif;Arial Narrow"/>
          <w:sz w:val="36"/>
          <w:szCs w:val="36"/>
        </w:rPr>
      </w:pPr>
      <w:r>
        <w:rPr>
          <w:rFonts w:cs="Agfa Rotis Sans Serif;Arial Narrow" w:ascii="Agfa Rotis Sans Serif;Arial Narrow" w:hAnsi="Agfa Rotis Sans Serif;Arial Narrow"/>
          <w:sz w:val="36"/>
          <w:szCs w:val="36"/>
        </w:rPr>
      </w:r>
    </w:p>
    <w:p>
      <w:pPr>
        <w:pStyle w:val="Normal"/>
        <w:jc w:val="center"/>
        <w:rPr>
          <w:rFonts w:ascii="Agfa Rotis Sans Serif;Arial Narrow" w:hAnsi="Agfa Rotis Sans Serif;Arial Narrow" w:cs="Agfa Rotis Sans Serif;Arial Narrow"/>
          <w:sz w:val="32"/>
        </w:rPr>
      </w:pPr>
      <w:r>
        <w:rPr>
          <w:rFonts w:cs="Agfa Rotis Sans Serif;Arial Narrow" w:ascii="Agfa Rotis Sans Serif;Arial Narrow" w:hAnsi="Agfa Rotis Sans Serif;Arial Narrow"/>
          <w:sz w:val="32"/>
        </w:rPr>
        <w:t>Course is carried out in cooperation with The Bat Conservation Trust UK, North-Ostrobothnian district of the Finnish Nature Conservation Association and The Finnish Chiropterological Society</w:t>
      </w:r>
    </w:p>
    <w:sectPr>
      <w:type w:val="nextPage"/>
      <w:pgSz w:w="11906" w:h="16838"/>
      <w:pgMar w:left="1134" w:right="1134" w:gutter="0" w:header="0" w:top="1134" w:footer="0" w:bottom="12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gfa Rotis Serif">
    <w:altName w:val="Courier New"/>
    <w:charset w:val="00"/>
    <w:family w:val="auto"/>
    <w:pitch w:val="variable"/>
  </w:font>
  <w:font w:name="Agfa Rotis Sans Serif">
    <w:altName w:val="Arial Narrow"/>
    <w:charset w:val="00"/>
    <w:family w:val="auto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adley Hand ITC" w:hAnsi="Bradley Hand ITC" w:cs="Bradley Hand ITC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adley Hand ITC" w:hAnsi="Bradley Hand ITC" w:cs="Bradley Hand ITC"/>
      <w:b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Heading1"/>
    <w:next w:val="TextBody"/>
    <w:qFormat/>
    <w:pPr>
      <w:numPr>
        <w:ilvl w:val="0"/>
        <w:numId w:val="0"/>
      </w:numPr>
      <w:jc w:val="both"/>
      <w:outlineLvl w:val="9"/>
    </w:pPr>
    <w:rPr>
      <w:rFonts w:ascii="Comic Sans MS" w:hAnsi="Comic Sans MS" w:cs="Comic Sans MS"/>
      <w:sz w:val="28"/>
    </w:rPr>
  </w:style>
  <w:style w:type="paragraph" w:styleId="BodyText2">
    <w:name w:val="Body Text 2"/>
    <w:basedOn w:val="Normal"/>
    <w:qFormat/>
    <w:pPr>
      <w:jc w:val="center"/>
    </w:pPr>
    <w:rPr>
      <w:rFonts w:ascii="Bradley Hand ITC" w:hAnsi="Bradley Hand ITC" w:cs="Bradley Hand ITC"/>
      <w:b/>
      <w:sz w:val="1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ts.org.u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2:41:00Z</dcterms:created>
  <dc:creator>Jules</dc:creator>
  <dc:description/>
  <dc:language>en-US</dc:language>
  <cp:lastModifiedBy>vieras</cp:lastModifiedBy>
  <cp:lastPrinted>2004-06-11T10:09:00Z</cp:lastPrinted>
  <dcterms:modified xsi:type="dcterms:W3CDTF">2005-08-23T12:41:00Z</dcterms:modified>
  <cp:revision>2</cp:revision>
  <dc:subject/>
  <dc:title>An Introduction to BATS</dc:title>
</cp:coreProperties>
</file>