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Pienikokoinen sirkku</w:t>
      </w:r>
    </w:p>
    <w:p>
      <w:pPr>
        <w:pStyle w:val="Normal"/>
        <w:rPr>
          <w:sz w:val="28"/>
          <w:szCs w:val="28"/>
        </w:rPr>
      </w:pPr>
      <w:r>
        <w:rPr>
          <w:sz w:val="28"/>
          <w:szCs w:val="28"/>
        </w:rPr>
        <w:t>Luodossa Järven takana ruokinnalla</w:t>
      </w:r>
    </w:p>
    <w:p>
      <w:pPr>
        <w:pStyle w:val="Normal"/>
        <w:rPr>
          <w:sz w:val="28"/>
          <w:szCs w:val="28"/>
        </w:rPr>
      </w:pPr>
      <w:r>
        <w:rPr>
          <w:sz w:val="28"/>
          <w:szCs w:val="28"/>
        </w:rPr>
      </w:r>
    </w:p>
    <w:p>
      <w:pPr>
        <w:pStyle w:val="Normal"/>
        <w:rPr/>
      </w:pPr>
      <w:r>
        <w:rPr/>
      </w:r>
    </w:p>
    <w:p>
      <w:pPr>
        <w:pStyle w:val="Normal"/>
        <w:rPr/>
      </w:pPr>
      <w:r>
        <w:rPr/>
      </w:r>
    </w:p>
    <w:p>
      <w:pPr>
        <w:pStyle w:val="Normal"/>
        <w:rPr/>
      </w:pPr>
      <w:r>
        <w:rPr/>
        <w:t xml:space="preserve">Sunnuntaina (4.12.2005) illan suussa, kun tapani mukaan nopeasti vilkaisin keittiön ikkunan edessä (2-6 m:n etäisyydellä) lintulaudalla ja sen alla ruokailevia lintuja, joukosta erottui </w:t>
      </w:r>
      <w:r>
        <w:rPr>
          <w:b/>
        </w:rPr>
        <w:t>pajusirkkua muistuttava</w:t>
      </w:r>
      <w:r>
        <w:rPr/>
        <w:t xml:space="preserve"> keltasirkkuja huomattavasti pienempi sirkku.  Illan lähestymisen ja oman ja naapurin rakennuksen varjostuksen vuoksi valaistus oli sen verran heikko, että jouduin puhdistamaan pölyt kiikarista.  Iltapäiväisen varpushaukan vierailun takia ruokailevien </w:t>
      </w:r>
      <w:r>
        <w:rPr>
          <w:b/>
        </w:rPr>
        <w:t>tiaisten</w:t>
      </w:r>
      <w:r>
        <w:rPr/>
        <w:t xml:space="preserve">, </w:t>
      </w:r>
      <w:r>
        <w:rPr>
          <w:b/>
        </w:rPr>
        <w:t>viherpeippojen</w:t>
      </w:r>
      <w:r>
        <w:rPr/>
        <w:t xml:space="preserve"> ja </w:t>
      </w:r>
      <w:r>
        <w:rPr>
          <w:b/>
        </w:rPr>
        <w:t>keltasirkkujen</w:t>
      </w:r>
      <w:r>
        <w:rPr/>
        <w:t xml:space="preserve"> lauma oli säikkynä pyrähtelevä. Näissä hivenen vaikeissa olosuhteissa en kiikaroimallakaan onnistunut sulkemaan pois sitä mahdollisuutta ettei tämä hämmästyttävän siro ja pieni punaposki saattaisi olla </w:t>
      </w:r>
      <w:r>
        <w:rPr>
          <w:b/>
        </w:rPr>
        <w:t>pikkusirkku</w:t>
      </w:r>
      <w:r>
        <w:rPr/>
        <w:t>.</w:t>
      </w:r>
    </w:p>
    <w:p>
      <w:pPr>
        <w:pStyle w:val="Normal"/>
        <w:rPr/>
      </w:pPr>
      <w:r>
        <w:rPr/>
      </w:r>
    </w:p>
    <w:p>
      <w:pPr>
        <w:pStyle w:val="Normal"/>
        <w:rPr/>
      </w:pPr>
      <w:r>
        <w:rPr/>
        <w:t xml:space="preserve">Siispä soitin </w:t>
      </w:r>
      <w:r>
        <w:rPr>
          <w:b/>
        </w:rPr>
        <w:t>Juha Markkolalle</w:t>
      </w:r>
      <w:r>
        <w:rPr/>
        <w:t xml:space="preserve"> ja kysyin, josko yleensäkään voisi olla mahdollista pikkusirkun pistäytyminen Luotolaisella ruokinnalla näin keskellä talvea.  Juha oli tuolloin palailemassa maastosta ja ennätti reilun puolen tunnin kuluttua katsastamaan pienikokoista sirkkua.  Valaistus oli heikentynyt, mutta toisaalta linnut olivat rauhoittuneet, kun Juha selvitteli aiempaa lähempänä ikkunaa ruokailevan pienen sirkun tuntomerkkejä. Näissä oloissa hänkään ei löytänyt linnusta pikkusirkkuun sopimattomia tuntomerkkejä.</w:t>
      </w:r>
    </w:p>
    <w:p>
      <w:pPr>
        <w:pStyle w:val="Normal"/>
        <w:rPr/>
      </w:pPr>
      <w:r>
        <w:rPr/>
      </w:r>
    </w:p>
    <w:p>
      <w:pPr>
        <w:pStyle w:val="Normal"/>
        <w:rPr/>
      </w:pPr>
      <w:r>
        <w:rPr/>
        <w:t xml:space="preserve">Aiemmin tänä syksynä sirkuista vain keltasirkkujen on huomattu käyvän ruokintapaikalla.  Keväisin samaisella ruokintapaikalla on vieraillut mm. muutama </w:t>
      </w:r>
      <w:r>
        <w:rPr>
          <w:b/>
        </w:rPr>
        <w:t>pajusirkku</w:t>
      </w:r>
      <w:r>
        <w:rPr/>
        <w:t xml:space="preserve">, </w:t>
      </w:r>
      <w:r>
        <w:rPr>
          <w:b/>
        </w:rPr>
        <w:t>pulmusia</w:t>
      </w:r>
      <w:r>
        <w:rPr/>
        <w:t xml:space="preserve"> (toisinaan runsaastikin) ja kerran </w:t>
      </w:r>
      <w:r>
        <w:rPr>
          <w:b/>
        </w:rPr>
        <w:t>harmaapääsirkkukin</w:t>
      </w:r>
      <w:r>
        <w:rPr/>
        <w:t>.  Edellisen kahden viikon aikana suurimmat ruokinnalla kerralla huomatut yksilömäärät ovat runsausjärjestyksessä seuraavat: viherpeippo 85, keltasirkku 60, urpiainen 20, harakka 12, pikkuvarpunen 10, talitiainen 8, punatulkku 4, hömötiainen 2, sinitiainen 2, varis 1, varpushaukka 1, rusakko 1.  Pihamaan linnut eivät kuitenkaan ole missään kattavassa tarkkailussa, joka takaisi sen, ettei pienikokoinen sirkku olisi saattanut kuulua ruokailijoiden porukkaan aikaisemminkin.</w:t>
      </w:r>
    </w:p>
    <w:p>
      <w:pPr>
        <w:pStyle w:val="Normal"/>
        <w:rPr/>
      </w:pPr>
      <w:r>
        <w:rPr/>
      </w:r>
    </w:p>
    <w:p>
      <w:pPr>
        <w:pStyle w:val="Normal"/>
        <w:rPr/>
      </w:pPr>
      <w:r>
        <w:rPr/>
      </w:r>
    </w:p>
    <w:p>
      <w:pPr>
        <w:pStyle w:val="Normal"/>
        <w:rPr/>
      </w:pPr>
      <w:r>
        <w:rPr>
          <w:sz w:val="16"/>
          <w:szCs w:val="16"/>
        </w:rPr>
        <w:t xml:space="preserve">Eino Merilä </w:t>
      </w:r>
    </w:p>
    <w:p>
      <w:pPr>
        <w:pStyle w:val="Normal"/>
        <w:rPr/>
      </w:pPr>
      <w:r>
        <w:rPr/>
        <w:t xml:space="preserve"> </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20:38:00Z</dcterms:created>
  <dc:creator>Eino Merilä</dc:creator>
  <dc:description/>
  <dc:language>en-US</dc:language>
  <cp:lastModifiedBy>Eino Merilä</cp:lastModifiedBy>
  <dcterms:modified xsi:type="dcterms:W3CDTF">2005-12-04T22:49:00Z</dcterms:modified>
  <cp:revision>12</cp:revision>
  <dc:subject/>
  <dc:title>Pienikokoinen sirkku ruokinnalla</dc:title>
</cp:coreProperties>
</file>