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0</wp:posOffset>
            </wp:positionV>
            <wp:extent cx="6162675" cy="526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47714" b="40166"/>
                    <a:stretch>
                      <a:fillRect/>
                    </a:stretch>
                  </pic:blipFill>
                  <pic:spPr bwMode="auto">
                    <a:xfrm>
                      <a:off x="0" y="0"/>
                      <a:ext cx="6162675" cy="5267325"/>
                    </a:xfrm>
                    <a:prstGeom prst="rect">
                      <a:avLst/>
                    </a:prstGeom>
                  </pic:spPr>
                </pic:pic>
              </a:graphicData>
            </a:graphic>
          </wp:anchor>
        </w:drawing>
      </w:r>
      <w:r>
        <w:rPr/>
        <w:t>Lintukirjan mukaan tämä on mustapääkerttu. Jäi talvehtimaan rivitalon pihalle lähelle lintulautaa Oulaisiin. Syö lintujen talviruokaseosta. Käyttäytyminen on juuri lintukirjamukaisesti mustapääkertun käytöstä. Liikkuu vähän ja pysyttelee pensaiden sisällä. Kuva otettu aamulla 15.1.2008.</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32:00Z</dcterms:created>
  <dc:creator>sesi</dc:creator>
  <dc:description/>
  <cp:keywords/>
  <dc:language>en-US</dc:language>
  <cp:lastModifiedBy>sesi</cp:lastModifiedBy>
  <dcterms:modified xsi:type="dcterms:W3CDTF">2008-01-17T12:37:00Z</dcterms:modified>
  <cp:revision>2</cp:revision>
  <dc:subject/>
  <dc:title> </dc:title>
</cp:coreProperties>
</file>