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532130</wp:posOffset>
                </wp:positionV>
                <wp:extent cx="1801495" cy="267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67480"/>
                          <a:chOff x="0" y="0"/>
                          <a:chExt cx="1801440" cy="267480"/>
                        </a:xfrm>
                      </wpg:grpSpPr>
                      <wps:wsp>
                        <wps:cNvSpPr/>
                        <wps:spPr>
                          <a:xfrm>
                            <a:off x="3960" y="175320"/>
                            <a:ext cx="50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66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46"/>
                                </a:lnTo>
                                <a:lnTo>
                                  <a:pt x="51" y="55"/>
                                </a:lnTo>
                                <a:lnTo>
                                  <a:pt x="50" y="60"/>
                                </a:lnTo>
                                <a:lnTo>
                                  <a:pt x="48" y="64"/>
                                </a:lnTo>
                                <a:lnTo>
                                  <a:pt x="46" y="67"/>
                                </a:lnTo>
                                <a:lnTo>
                                  <a:pt x="43" y="71"/>
                                </a:lnTo>
                                <a:lnTo>
                                  <a:pt x="37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4"/>
                                </a:lnTo>
                                <a:lnTo>
                                  <a:pt x="21" y="73"/>
                                </a:lnTo>
                                <a:lnTo>
                                  <a:pt x="20" y="71"/>
                                </a:lnTo>
                                <a:lnTo>
                                  <a:pt x="20" y="69"/>
                                </a:lnTo>
                                <a:lnTo>
                                  <a:pt x="16" y="66"/>
                                </a:lnTo>
                                <a:lnTo>
                                  <a:pt x="14" y="59"/>
                                </a:lnTo>
                                <a:lnTo>
                                  <a:pt x="14" y="5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lnTo>
                                  <a:pt x="2" y="67"/>
                                </a:lnTo>
                                <a:lnTo>
                                  <a:pt x="4" y="74"/>
                                </a:lnTo>
                                <a:lnTo>
                                  <a:pt x="6" y="78"/>
                                </a:lnTo>
                                <a:lnTo>
                                  <a:pt x="7" y="80"/>
                                </a:lnTo>
                                <a:lnTo>
                                  <a:pt x="11" y="83"/>
                                </a:lnTo>
                                <a:lnTo>
                                  <a:pt x="14" y="85"/>
                                </a:lnTo>
                                <a:lnTo>
                                  <a:pt x="20" y="87"/>
                                </a:lnTo>
                                <a:lnTo>
                                  <a:pt x="27" y="87"/>
                                </a:lnTo>
                                <a:lnTo>
                                  <a:pt x="34" y="87"/>
                                </a:lnTo>
                                <a:lnTo>
                                  <a:pt x="37" y="85"/>
                                </a:lnTo>
                                <a:lnTo>
                                  <a:pt x="41" y="83"/>
                                </a:lnTo>
                                <a:lnTo>
                                  <a:pt x="46" y="80"/>
                                </a:lnTo>
                                <a:lnTo>
                                  <a:pt x="51" y="73"/>
                                </a:lnTo>
                                <a:lnTo>
                                  <a:pt x="51" y="85"/>
                                </a:lnTo>
                                <a:lnTo>
                                  <a:pt x="66" y="85"/>
                                </a:lnTo>
                                <a:lnTo>
                                  <a:pt x="66" y="7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7460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7"/>
                                </a:lnTo>
                                <a:lnTo>
                                  <a:pt x="49" y="21"/>
                                </a:lnTo>
                                <a:lnTo>
                                  <a:pt x="51" y="28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9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6520"/>
                            <a:ext cx="55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2">
                                <a:moveTo>
                                  <a:pt x="73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50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39"/>
                                </a:lnTo>
                                <a:lnTo>
                                  <a:pt x="41" y="37"/>
                                </a:lnTo>
                                <a:lnTo>
                                  <a:pt x="34" y="36"/>
                                </a:lnTo>
                                <a:lnTo>
                                  <a:pt x="25" y="36"/>
                                </a:lnTo>
                                <a:lnTo>
                                  <a:pt x="22" y="37"/>
                                </a:lnTo>
                                <a:lnTo>
                                  <a:pt x="18" y="39"/>
                                </a:lnTo>
                                <a:lnTo>
                                  <a:pt x="13" y="43"/>
                                </a:lnTo>
                                <a:lnTo>
                                  <a:pt x="9" y="50"/>
                                </a:lnTo>
                                <a:lnTo>
                                  <a:pt x="6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4" y="104"/>
                                </a:lnTo>
                                <a:lnTo>
                                  <a:pt x="7" y="111"/>
                                </a:lnTo>
                                <a:lnTo>
                                  <a:pt x="13" y="115"/>
                                </a:lnTo>
                                <a:lnTo>
                                  <a:pt x="18" y="120"/>
                                </a:lnTo>
                                <a:lnTo>
                                  <a:pt x="25" y="122"/>
                                </a:lnTo>
                                <a:lnTo>
                                  <a:pt x="34" y="122"/>
                                </a:lnTo>
                                <a:lnTo>
                                  <a:pt x="37" y="122"/>
                                </a:lnTo>
                                <a:lnTo>
                                  <a:pt x="41" y="122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15"/>
                                </a:lnTo>
                                <a:lnTo>
                                  <a:pt x="59" y="110"/>
                                </a:lnTo>
                                <a:lnTo>
                                  <a:pt x="59" y="122"/>
                                </a:lnTo>
                                <a:lnTo>
                                  <a:pt x="73" y="122"/>
                                </a:lnTo>
                                <a:lnTo>
                                  <a:pt x="73" y="106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37" y="111"/>
                                </a:moveTo>
                                <a:lnTo>
                                  <a:pt x="30" y="111"/>
                                </a:lnTo>
                                <a:lnTo>
                                  <a:pt x="25" y="108"/>
                                </a:lnTo>
                                <a:lnTo>
                                  <a:pt x="22" y="104"/>
                                </a:lnTo>
                                <a:lnTo>
                                  <a:pt x="18" y="99"/>
                                </a:lnTo>
                                <a:lnTo>
                                  <a:pt x="16" y="89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8" y="64"/>
                                </a:lnTo>
                                <a:lnTo>
                                  <a:pt x="20" y="59"/>
                                </a:lnTo>
                                <a:lnTo>
                                  <a:pt x="23" y="53"/>
                                </a:lnTo>
                                <a:lnTo>
                                  <a:pt x="25" y="52"/>
                                </a:lnTo>
                                <a:lnTo>
                                  <a:pt x="27" y="50"/>
                                </a:lnTo>
                                <a:lnTo>
                                  <a:pt x="32" y="48"/>
                                </a:lnTo>
                                <a:lnTo>
                                  <a:pt x="37" y="46"/>
                                </a:lnTo>
                                <a:lnTo>
                                  <a:pt x="45" y="48"/>
                                </a:lnTo>
                                <a:lnTo>
                                  <a:pt x="50" y="52"/>
                                </a:lnTo>
                                <a:lnTo>
                                  <a:pt x="53" y="55"/>
                                </a:lnTo>
                                <a:lnTo>
                                  <a:pt x="55" y="60"/>
                                </a:lnTo>
                                <a:lnTo>
                                  <a:pt x="57" y="66"/>
                                </a:lnTo>
                                <a:lnTo>
                                  <a:pt x="59" y="71"/>
                                </a:lnTo>
                                <a:lnTo>
                                  <a:pt x="59" y="78"/>
                                </a:lnTo>
                                <a:lnTo>
                                  <a:pt x="59" y="87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3" y="103"/>
                                </a:lnTo>
                                <a:lnTo>
                                  <a:pt x="52" y="106"/>
                                </a:lnTo>
                                <a:lnTo>
                                  <a:pt x="50" y="108"/>
                                </a:lnTo>
                                <a:lnTo>
                                  <a:pt x="45" y="111"/>
                                </a:lnTo>
                                <a:lnTo>
                                  <a:pt x="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46520"/>
                            <a:ext cx="1152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7460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7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46160"/>
                            <a:ext cx="3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3">
                                <a:moveTo>
                                  <a:pt x="48" y="1"/>
                                </a:move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4" y="30"/>
                                </a:lnTo>
                                <a:lnTo>
                                  <a:pt x="1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7"/>
                                </a:lnTo>
                                <a:lnTo>
                                  <a:pt x="32" y="15"/>
                                </a:lnTo>
                                <a:lnTo>
                                  <a:pt x="34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7460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0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68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8"/>
                                </a:lnTo>
                                <a:lnTo>
                                  <a:pt x="56" y="3"/>
                                </a:lnTo>
                                <a:lnTo>
                                  <a:pt x="51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28" y="75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4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532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5">
                                <a:moveTo>
                                  <a:pt x="2" y="85"/>
                                </a:moveTo>
                                <a:lnTo>
                                  <a:pt x="16" y="85"/>
                                </a:lnTo>
                                <a:lnTo>
                                  <a:pt x="16" y="41"/>
                                </a:ln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20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4"/>
                                </a:lnTo>
                                <a:lnTo>
                                  <a:pt x="18" y="9"/>
                                </a:lnTo>
                                <a:lnTo>
                                  <a:pt x="16" y="1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8"/>
                                </a:lnTo>
                                <a:lnTo>
                                  <a:pt x="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460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8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5" y="31"/>
                                </a:lnTo>
                                <a:lnTo>
                                  <a:pt x="65" y="26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8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7" y="17"/>
                                </a:lnTo>
                                <a:lnTo>
                                  <a:pt x="99" y="21"/>
                                </a:lnTo>
                                <a:lnTo>
                                  <a:pt x="100" y="28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8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8" y="1"/>
                                </a:lnTo>
                                <a:lnTo>
                                  <a:pt x="70" y="5"/>
                                </a:lnTo>
                                <a:lnTo>
                                  <a:pt x="65" y="10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7460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8">
                                <a:moveTo>
                                  <a:pt x="65" y="86"/>
                                </a:moveTo>
                                <a:lnTo>
                                  <a:pt x="63" y="65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2"/>
                                </a:lnTo>
                                <a:lnTo>
                                  <a:pt x="60" y="8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2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1"/>
                                </a:lnTo>
                                <a:lnTo>
                                  <a:pt x="16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16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49" y="23"/>
                                </a:lnTo>
                                <a:lnTo>
                                  <a:pt x="49" y="35"/>
                                </a:lnTo>
                                <a:lnTo>
                                  <a:pt x="39" y="33"/>
                                </a:lnTo>
                                <a:lnTo>
                                  <a:pt x="33" y="33"/>
                                </a:lnTo>
                                <a:lnTo>
                                  <a:pt x="26" y="35"/>
                                </a:lnTo>
                                <a:lnTo>
                                  <a:pt x="19" y="37"/>
                                </a:lnTo>
                                <a:lnTo>
                                  <a:pt x="14" y="38"/>
                                </a:lnTo>
                                <a:lnTo>
                                  <a:pt x="7" y="45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81"/>
                                </a:lnTo>
                                <a:lnTo>
                                  <a:pt x="10" y="84"/>
                                </a:lnTo>
                                <a:lnTo>
                                  <a:pt x="16" y="86"/>
                                </a:lnTo>
                                <a:lnTo>
                                  <a:pt x="21" y="88"/>
                                </a:lnTo>
                                <a:lnTo>
                                  <a:pt x="26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2" y="84"/>
                                </a:lnTo>
                                <a:lnTo>
                                  <a:pt x="44" y="81"/>
                                </a:lnTo>
                                <a:lnTo>
                                  <a:pt x="47" y="77"/>
                                </a:lnTo>
                                <a:lnTo>
                                  <a:pt x="49" y="74"/>
                                </a:lnTo>
                                <a:lnTo>
                                  <a:pt x="51" y="79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16" y="56"/>
                                </a:lnTo>
                                <a:lnTo>
                                  <a:pt x="16" y="54"/>
                                </a:lnTo>
                                <a:lnTo>
                                  <a:pt x="17" y="51"/>
                                </a:lnTo>
                                <a:lnTo>
                                  <a:pt x="21" y="49"/>
                                </a:lnTo>
                                <a:lnTo>
                                  <a:pt x="26" y="47"/>
                                </a:lnTo>
                                <a:lnTo>
                                  <a:pt x="30" y="45"/>
                                </a:lnTo>
                                <a:lnTo>
                                  <a:pt x="35" y="45"/>
                                </a:lnTo>
                                <a:lnTo>
                                  <a:pt x="42" y="44"/>
                                </a:lnTo>
                                <a:lnTo>
                                  <a:pt x="49" y="45"/>
                                </a:lnTo>
                                <a:lnTo>
                                  <a:pt x="49" y="58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5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4"/>
                                </a:lnTo>
                                <a:lnTo>
                                  <a:pt x="19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8"/>
                                </a:lnTo>
                                <a:lnTo>
                                  <a:pt x="16" y="67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7320"/>
                            <a:ext cx="35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29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4" y="96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20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30" y="92"/>
                                </a:lnTo>
                                <a:lnTo>
                                  <a:pt x="29" y="89"/>
                                </a:lnTo>
                                <a:lnTo>
                                  <a:pt x="29" y="85"/>
                                </a:lnTo>
                                <a:lnTo>
                                  <a:pt x="29" y="36"/>
                                </a:lnTo>
                                <a:lnTo>
                                  <a:pt x="46" y="36"/>
                                </a:lnTo>
                                <a:lnTo>
                                  <a:pt x="46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6520"/>
                            <a:ext cx="12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2">
                                <a:moveTo>
                                  <a:pt x="0" y="18"/>
                                </a:moveTo>
                                <a:lnTo>
                                  <a:pt x="16" y="1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1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4600"/>
                            <a:ext cx="49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0" y="35"/>
                                </a:lnTo>
                                <a:lnTo>
                                  <a:pt x="50" y="86"/>
                                </a:lnTo>
                                <a:lnTo>
                                  <a:pt x="64" y="86"/>
                                </a:lnTo>
                                <a:lnTo>
                                  <a:pt x="64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4600"/>
                            <a:ext cx="47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0" y="61"/>
                                </a:move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5" y="79"/>
                                </a:lnTo>
                                <a:lnTo>
                                  <a:pt x="8" y="83"/>
                                </a:lnTo>
                                <a:lnTo>
                                  <a:pt x="12" y="84"/>
                                </a:lnTo>
                                <a:lnTo>
                                  <a:pt x="17" y="88"/>
                                </a:lnTo>
                                <a:lnTo>
                                  <a:pt x="30" y="88"/>
                                </a:lnTo>
                                <a:lnTo>
                                  <a:pt x="40" y="88"/>
                                </a:lnTo>
                                <a:lnTo>
                                  <a:pt x="45" y="86"/>
                                </a:lnTo>
                                <a:lnTo>
                                  <a:pt x="51" y="83"/>
                                </a:lnTo>
                                <a:lnTo>
                                  <a:pt x="56" y="79"/>
                                </a:lnTo>
                                <a:lnTo>
                                  <a:pt x="58" y="74"/>
                                </a:lnTo>
                                <a:lnTo>
                                  <a:pt x="61" y="68"/>
                                </a:lnTo>
                                <a:lnTo>
                                  <a:pt x="61" y="61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5"/>
                                </a:lnTo>
                                <a:lnTo>
                                  <a:pt x="53" y="42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1"/>
                                </a:lnTo>
                                <a:lnTo>
                                  <a:pt x="17" y="30"/>
                                </a:lnTo>
                                <a:lnTo>
                                  <a:pt x="15" y="28"/>
                                </a:lnTo>
                                <a:lnTo>
                                  <a:pt x="15" y="26"/>
                                </a:lnTo>
                                <a:lnTo>
                                  <a:pt x="15" y="23"/>
                                </a:lnTo>
                                <a:lnTo>
                                  <a:pt x="15" y="21"/>
                                </a:lnTo>
                                <a:lnTo>
                                  <a:pt x="15" y="17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4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7"/>
                                </a:lnTo>
                                <a:lnTo>
                                  <a:pt x="45" y="21"/>
                                </a:lnTo>
                                <a:lnTo>
                                  <a:pt x="45" y="24"/>
                                </a:lnTo>
                                <a:lnTo>
                                  <a:pt x="60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6" y="8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1"/>
                                </a:lnTo>
                                <a:lnTo>
                                  <a:pt x="14" y="3"/>
                                </a:lnTo>
                                <a:lnTo>
                                  <a:pt x="8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6"/>
                                </a:lnTo>
                                <a:lnTo>
                                  <a:pt x="1" y="31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10" y="44"/>
                                </a:lnTo>
                                <a:lnTo>
                                  <a:pt x="19" y="47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4"/>
                                </a:lnTo>
                                <a:lnTo>
                                  <a:pt x="45" y="58"/>
                                </a:lnTo>
                                <a:lnTo>
                                  <a:pt x="45" y="60"/>
                                </a:lnTo>
                                <a:lnTo>
                                  <a:pt x="47" y="63"/>
                                </a:lnTo>
                                <a:lnTo>
                                  <a:pt x="45" y="67"/>
                                </a:lnTo>
                                <a:lnTo>
                                  <a:pt x="45" y="68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5"/>
                                </a:lnTo>
                                <a:lnTo>
                                  <a:pt x="31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5"/>
                                </a:lnTo>
                                <a:lnTo>
                                  <a:pt x="19" y="74"/>
                                </a:lnTo>
                                <a:lnTo>
                                  <a:pt x="17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7"/>
                                </a:lnTo>
                                <a:lnTo>
                                  <a:pt x="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7320"/>
                            <a:ext cx="36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0">
                                <a:moveTo>
                                  <a:pt x="30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6" y="96"/>
                                </a:lnTo>
                                <a:lnTo>
                                  <a:pt x="16" y="99"/>
                                </a:lnTo>
                                <a:lnTo>
                                  <a:pt x="18" y="103"/>
                                </a:lnTo>
                                <a:lnTo>
                                  <a:pt x="20" y="105"/>
                                </a:lnTo>
                                <a:lnTo>
                                  <a:pt x="27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5" y="96"/>
                                </a:lnTo>
                                <a:lnTo>
                                  <a:pt x="34" y="96"/>
                                </a:lnTo>
                                <a:lnTo>
                                  <a:pt x="30" y="92"/>
                                </a:lnTo>
                                <a:lnTo>
                                  <a:pt x="30" y="89"/>
                                </a:lnTo>
                                <a:lnTo>
                                  <a:pt x="30" y="85"/>
                                </a:lnTo>
                                <a:lnTo>
                                  <a:pt x="30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6" y="17"/>
                                </a:lnTo>
                                <a:lnTo>
                                  <a:pt x="64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3" y="83"/>
                                </a:lnTo>
                                <a:lnTo>
                                  <a:pt x="20" y="86"/>
                                </a:lnTo>
                                <a:lnTo>
                                  <a:pt x="27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4"/>
                                </a:lnTo>
                                <a:lnTo>
                                  <a:pt x="59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2" y="67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3" y="75"/>
                                </a:lnTo>
                                <a:lnTo>
                                  <a:pt x="39" y="77"/>
                                </a:lnTo>
                                <a:lnTo>
                                  <a:pt x="36" y="77"/>
                                </a:lnTo>
                                <a:lnTo>
                                  <a:pt x="30" y="77"/>
                                </a:lnTo>
                                <a:lnTo>
                                  <a:pt x="25" y="75"/>
                                </a:lnTo>
                                <a:lnTo>
                                  <a:pt x="22" y="72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5" y="60"/>
                                </a:lnTo>
                                <a:lnTo>
                                  <a:pt x="15" y="53"/>
                                </a:lnTo>
                                <a:lnTo>
                                  <a:pt x="15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lnTo>
                                  <a:pt x="22" y="16"/>
                                </a:lnTo>
                                <a:lnTo>
                                  <a:pt x="29" y="12"/>
                                </a:lnTo>
                                <a:lnTo>
                                  <a:pt x="36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74600"/>
                            <a:ext cx="50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8">
                                <a:moveTo>
                                  <a:pt x="66" y="30"/>
                                </a:moveTo>
                                <a:lnTo>
                                  <a:pt x="64" y="21"/>
                                </a:lnTo>
                                <a:lnTo>
                                  <a:pt x="62" y="16"/>
                                </a:lnTo>
                                <a:lnTo>
                                  <a:pt x="59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5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6"/>
                                </a:lnTo>
                                <a:lnTo>
                                  <a:pt x="4" y="65"/>
                                </a:lnTo>
                                <a:lnTo>
                                  <a:pt x="7" y="72"/>
                                </a:lnTo>
                                <a:lnTo>
                                  <a:pt x="11" y="77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6"/>
                                </a:lnTo>
                                <a:lnTo>
                                  <a:pt x="30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8" y="86"/>
                                </a:lnTo>
                                <a:lnTo>
                                  <a:pt x="53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5"/>
                                </a:lnTo>
                                <a:lnTo>
                                  <a:pt x="64" y="70"/>
                                </a:lnTo>
                                <a:lnTo>
                                  <a:pt x="66" y="65"/>
                                </a:lnTo>
                                <a:lnTo>
                                  <a:pt x="66" y="58"/>
                                </a:lnTo>
                                <a:lnTo>
                                  <a:pt x="51" y="58"/>
                                </a:lnTo>
                                <a:lnTo>
                                  <a:pt x="50" y="65"/>
                                </a:lnTo>
                                <a:lnTo>
                                  <a:pt x="50" y="68"/>
                                </a:lnTo>
                                <a:lnTo>
                                  <a:pt x="48" y="70"/>
                                </a:lnTo>
                                <a:lnTo>
                                  <a:pt x="43" y="75"/>
                                </a:lnTo>
                                <a:lnTo>
                                  <a:pt x="39" y="75"/>
                                </a:lnTo>
                                <a:lnTo>
                                  <a:pt x="36" y="77"/>
                                </a:lnTo>
                                <a:lnTo>
                                  <a:pt x="30" y="75"/>
                                </a:lnTo>
                                <a:lnTo>
                                  <a:pt x="25" y="74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6" y="56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9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4"/>
                                </a:lnTo>
                                <a:lnTo>
                                  <a:pt x="51" y="30"/>
                                </a:lnTo>
                                <a:lnTo>
                                  <a:pt x="6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4652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2">
                                <a:moveTo>
                                  <a:pt x="0" y="122"/>
                                </a:moveTo>
                                <a:lnTo>
                                  <a:pt x="14" y="122"/>
                                </a:lnTo>
                                <a:lnTo>
                                  <a:pt x="14" y="76"/>
                                </a:lnTo>
                                <a:lnTo>
                                  <a:pt x="14" y="67"/>
                                </a:lnTo>
                                <a:lnTo>
                                  <a:pt x="16" y="62"/>
                                </a:lnTo>
                                <a:lnTo>
                                  <a:pt x="16" y="59"/>
                                </a:lnTo>
                                <a:lnTo>
                                  <a:pt x="19" y="55"/>
                                </a:lnTo>
                                <a:lnTo>
                                  <a:pt x="23" y="52"/>
                                </a:lnTo>
                                <a:lnTo>
                                  <a:pt x="28" y="50"/>
                                </a:lnTo>
                                <a:lnTo>
                                  <a:pt x="33" y="48"/>
                                </a:lnTo>
                                <a:lnTo>
                                  <a:pt x="38" y="48"/>
                                </a:lnTo>
                                <a:lnTo>
                                  <a:pt x="44" y="50"/>
                                </a:lnTo>
                                <a:lnTo>
                                  <a:pt x="46" y="52"/>
                                </a:lnTo>
                                <a:lnTo>
                                  <a:pt x="46" y="53"/>
                                </a:lnTo>
                                <a:lnTo>
                                  <a:pt x="47" y="57"/>
                                </a:lnTo>
                                <a:lnTo>
                                  <a:pt x="49" y="64"/>
                                </a:lnTo>
                                <a:lnTo>
                                  <a:pt x="49" y="71"/>
                                </a:lnTo>
                                <a:lnTo>
                                  <a:pt x="49" y="122"/>
                                </a:lnTo>
                                <a:lnTo>
                                  <a:pt x="65" y="122"/>
                                </a:lnTo>
                                <a:lnTo>
                                  <a:pt x="65" y="69"/>
                                </a:lnTo>
                                <a:lnTo>
                                  <a:pt x="63" y="55"/>
                                </a:lnTo>
                                <a:lnTo>
                                  <a:pt x="61" y="50"/>
                                </a:lnTo>
                                <a:lnTo>
                                  <a:pt x="60" y="46"/>
                                </a:lnTo>
                                <a:lnTo>
                                  <a:pt x="58" y="43"/>
                                </a:lnTo>
                                <a:lnTo>
                                  <a:pt x="54" y="41"/>
                                </a:lnTo>
                                <a:lnTo>
                                  <a:pt x="51" y="39"/>
                                </a:lnTo>
                                <a:lnTo>
                                  <a:pt x="44" y="36"/>
                                </a:lnTo>
                                <a:lnTo>
                                  <a:pt x="38" y="36"/>
                                </a:lnTo>
                                <a:lnTo>
                                  <a:pt x="31" y="37"/>
                                </a:lnTo>
                                <a:lnTo>
                                  <a:pt x="28" y="37"/>
                                </a:lnTo>
                                <a:lnTo>
                                  <a:pt x="24" y="39"/>
                                </a:lnTo>
                                <a:lnTo>
                                  <a:pt x="19" y="44"/>
                                </a:lnTo>
                                <a:lnTo>
                                  <a:pt x="14" y="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60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0" y="86"/>
                                </a:moveTo>
                                <a:lnTo>
                                  <a:pt x="15" y="86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2" y="35"/>
                                </a:lnTo>
                                <a:lnTo>
                                  <a:pt x="52" y="86"/>
                                </a:lnTo>
                                <a:lnTo>
                                  <a:pt x="66" y="86"/>
                                </a:lnTo>
                                <a:lnTo>
                                  <a:pt x="66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9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5" y="14"/>
                                </a:lnTo>
                                <a:lnTo>
                                  <a:pt x="15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0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3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2"/>
                                </a:lnTo>
                                <a:lnTo>
                                  <a:pt x="23" y="68"/>
                                </a:lnTo>
                                <a:lnTo>
                                  <a:pt x="19" y="65"/>
                                </a:lnTo>
                                <a:lnTo>
                                  <a:pt x="17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6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6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6520"/>
                            <a:ext cx="1224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0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6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30" y="88"/>
                                </a:lnTo>
                                <a:lnTo>
                                  <a:pt x="39" y="88"/>
                                </a:lnTo>
                                <a:lnTo>
                                  <a:pt x="48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2" y="81"/>
                                </a:lnTo>
                                <a:lnTo>
                                  <a:pt x="67" y="75"/>
                                </a:lnTo>
                                <a:lnTo>
                                  <a:pt x="71" y="68"/>
                                </a:lnTo>
                                <a:lnTo>
                                  <a:pt x="74" y="61"/>
                                </a:lnTo>
                                <a:lnTo>
                                  <a:pt x="76" y="53"/>
                                </a:lnTo>
                                <a:lnTo>
                                  <a:pt x="76" y="44"/>
                                </a:lnTo>
                                <a:lnTo>
                                  <a:pt x="76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50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20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60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746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3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1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2"/>
                                </a:lnTo>
                                <a:lnTo>
                                  <a:pt x="3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3" y="67"/>
                                </a:lnTo>
                                <a:lnTo>
                                  <a:pt x="7" y="72"/>
                                </a:lnTo>
                                <a:lnTo>
                                  <a:pt x="12" y="77"/>
                                </a:lnTo>
                                <a:lnTo>
                                  <a:pt x="18" y="81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3"/>
                                </a:lnTo>
                                <a:lnTo>
                                  <a:pt x="48" y="81"/>
                                </a:lnTo>
                                <a:lnTo>
                                  <a:pt x="49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5"/>
                                </a:lnTo>
                                <a:lnTo>
                                  <a:pt x="58" y="70"/>
                                </a:lnTo>
                                <a:lnTo>
                                  <a:pt x="56" y="86"/>
                                </a:lnTo>
                                <a:lnTo>
                                  <a:pt x="56" y="91"/>
                                </a:lnTo>
                                <a:lnTo>
                                  <a:pt x="55" y="97"/>
                                </a:lnTo>
                                <a:lnTo>
                                  <a:pt x="53" y="102"/>
                                </a:lnTo>
                                <a:lnTo>
                                  <a:pt x="49" y="105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30" y="107"/>
                                </a:lnTo>
                                <a:lnTo>
                                  <a:pt x="23" y="104"/>
                                </a:lnTo>
                                <a:lnTo>
                                  <a:pt x="21" y="98"/>
                                </a:lnTo>
                                <a:lnTo>
                                  <a:pt x="19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5"/>
                                </a:lnTo>
                                <a:lnTo>
                                  <a:pt x="9" y="111"/>
                                </a:lnTo>
                                <a:lnTo>
                                  <a:pt x="10" y="113"/>
                                </a:lnTo>
                                <a:lnTo>
                                  <a:pt x="14" y="114"/>
                                </a:lnTo>
                                <a:lnTo>
                                  <a:pt x="16" y="116"/>
                                </a:lnTo>
                                <a:lnTo>
                                  <a:pt x="19" y="116"/>
                                </a:lnTo>
                                <a:lnTo>
                                  <a:pt x="26" y="120"/>
                                </a:lnTo>
                                <a:lnTo>
                                  <a:pt x="37" y="120"/>
                                </a:lnTo>
                                <a:lnTo>
                                  <a:pt x="44" y="120"/>
                                </a:lnTo>
                                <a:lnTo>
                                  <a:pt x="49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4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9" y="104"/>
                                </a:lnTo>
                                <a:lnTo>
                                  <a:pt x="70" y="98"/>
                                </a:lnTo>
                                <a:lnTo>
                                  <a:pt x="70" y="93"/>
                                </a:lnTo>
                                <a:lnTo>
                                  <a:pt x="72" y="70"/>
                                </a:lnTo>
                                <a:lnTo>
                                  <a:pt x="72" y="14"/>
                                </a:lnTo>
                                <a:lnTo>
                                  <a:pt x="72" y="1"/>
                                </a:lnTo>
                                <a:lnTo>
                                  <a:pt x="58" y="1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8"/>
                                </a:lnTo>
                                <a:lnTo>
                                  <a:pt x="48" y="3"/>
                                </a:lnTo>
                                <a:lnTo>
                                  <a:pt x="40" y="1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8"/>
                                </a:lnTo>
                                <a:lnTo>
                                  <a:pt x="21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3" y="21"/>
                                </a:lnTo>
                                <a:lnTo>
                                  <a:pt x="55" y="24"/>
                                </a:lnTo>
                                <a:lnTo>
                                  <a:pt x="56" y="30"/>
                                </a:lnTo>
                                <a:lnTo>
                                  <a:pt x="58" y="40"/>
                                </a:lnTo>
                                <a:lnTo>
                                  <a:pt x="56" y="47"/>
                                </a:lnTo>
                                <a:lnTo>
                                  <a:pt x="56" y="54"/>
                                </a:lnTo>
                                <a:lnTo>
                                  <a:pt x="55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0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6520"/>
                            <a:ext cx="13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2">
                                <a:moveTo>
                                  <a:pt x="0" y="18"/>
                                </a:moveTo>
                                <a:lnTo>
                                  <a:pt x="18" y="18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2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9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7"/>
                                </a:lnTo>
                                <a:lnTo>
                                  <a:pt x="63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3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4"/>
                                </a:lnTo>
                                <a:lnTo>
                                  <a:pt x="58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2"/>
                                </a:lnTo>
                                <a:lnTo>
                                  <a:pt x="67" y="67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7"/>
                                </a:lnTo>
                                <a:lnTo>
                                  <a:pt x="51" y="70"/>
                                </a:lnTo>
                                <a:lnTo>
                                  <a:pt x="48" y="72"/>
                                </a:lnTo>
                                <a:lnTo>
                                  <a:pt x="42" y="75"/>
                                </a:lnTo>
                                <a:lnTo>
                                  <a:pt x="41" y="77"/>
                                </a:lnTo>
                                <a:lnTo>
                                  <a:pt x="37" y="77"/>
                                </a:lnTo>
                                <a:lnTo>
                                  <a:pt x="32" y="77"/>
                                </a:lnTo>
                                <a:lnTo>
                                  <a:pt x="26" y="75"/>
                                </a:lnTo>
                                <a:lnTo>
                                  <a:pt x="23" y="72"/>
                                </a:lnTo>
                                <a:lnTo>
                                  <a:pt x="19" y="68"/>
                                </a:lnTo>
                                <a:lnTo>
                                  <a:pt x="18" y="63"/>
                                </a:lnTo>
                                <a:lnTo>
                                  <a:pt x="16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5" y="28"/>
                                </a:lnTo>
                                <a:lnTo>
                                  <a:pt x="55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7">
                                <a:moveTo>
                                  <a:pt x="0" y="88"/>
                                </a:moveTo>
                                <a:lnTo>
                                  <a:pt x="2" y="93"/>
                                </a:lnTo>
                                <a:lnTo>
                                  <a:pt x="2" y="99"/>
                                </a:lnTo>
                                <a:lnTo>
                                  <a:pt x="3" y="106"/>
                                </a:lnTo>
                                <a:lnTo>
                                  <a:pt x="7" y="113"/>
                                </a:lnTo>
                                <a:lnTo>
                                  <a:pt x="11" y="116"/>
                                </a:lnTo>
                                <a:lnTo>
                                  <a:pt x="14" y="120"/>
                                </a:lnTo>
                                <a:lnTo>
                                  <a:pt x="25" y="123"/>
                                </a:lnTo>
                                <a:lnTo>
                                  <a:pt x="33" y="125"/>
                                </a:lnTo>
                                <a:lnTo>
                                  <a:pt x="41" y="127"/>
                                </a:lnTo>
                                <a:lnTo>
                                  <a:pt x="51" y="125"/>
                                </a:lnTo>
                                <a:lnTo>
                                  <a:pt x="60" y="123"/>
                                </a:lnTo>
                                <a:lnTo>
                                  <a:pt x="67" y="120"/>
                                </a:lnTo>
                                <a:lnTo>
                                  <a:pt x="72" y="115"/>
                                </a:lnTo>
                                <a:lnTo>
                                  <a:pt x="78" y="109"/>
                                </a:lnTo>
                                <a:lnTo>
                                  <a:pt x="81" y="104"/>
                                </a:lnTo>
                                <a:lnTo>
                                  <a:pt x="83" y="97"/>
                                </a:lnTo>
                                <a:lnTo>
                                  <a:pt x="85" y="88"/>
                                </a:lnTo>
                                <a:lnTo>
                                  <a:pt x="83" y="85"/>
                                </a:lnTo>
                                <a:lnTo>
                                  <a:pt x="83" y="77"/>
                                </a:lnTo>
                                <a:lnTo>
                                  <a:pt x="79" y="70"/>
                                </a:lnTo>
                                <a:lnTo>
                                  <a:pt x="76" y="67"/>
                                </a:lnTo>
                                <a:lnTo>
                                  <a:pt x="72" y="65"/>
                                </a:lnTo>
                                <a:lnTo>
                                  <a:pt x="69" y="62"/>
                                </a:lnTo>
                                <a:lnTo>
                                  <a:pt x="63" y="60"/>
                                </a:lnTo>
                                <a:lnTo>
                                  <a:pt x="37" y="51"/>
                                </a:lnTo>
                                <a:lnTo>
                                  <a:pt x="30" y="49"/>
                                </a:lnTo>
                                <a:lnTo>
                                  <a:pt x="26" y="47"/>
                                </a:lnTo>
                                <a:lnTo>
                                  <a:pt x="23" y="46"/>
                                </a:lnTo>
                                <a:lnTo>
                                  <a:pt x="21" y="44"/>
                                </a:lnTo>
                                <a:lnTo>
                                  <a:pt x="19" y="40"/>
                                </a:lnTo>
                                <a:lnTo>
                                  <a:pt x="19" y="37"/>
                                </a:lnTo>
                                <a:lnTo>
                                  <a:pt x="18" y="33"/>
                                </a:lnTo>
                                <a:lnTo>
                                  <a:pt x="19" y="30"/>
                                </a:lnTo>
                                <a:lnTo>
                                  <a:pt x="19" y="26"/>
                                </a:lnTo>
                                <a:lnTo>
                                  <a:pt x="21" y="23"/>
                                </a:lnTo>
                                <a:lnTo>
                                  <a:pt x="25" y="19"/>
                                </a:lnTo>
                                <a:lnTo>
                                  <a:pt x="28" y="18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6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6"/>
                                </a:lnTo>
                                <a:lnTo>
                                  <a:pt x="58" y="18"/>
                                </a:lnTo>
                                <a:lnTo>
                                  <a:pt x="60" y="19"/>
                                </a:lnTo>
                                <a:lnTo>
                                  <a:pt x="63" y="23"/>
                                </a:lnTo>
                                <a:lnTo>
                                  <a:pt x="65" y="28"/>
                                </a:lnTo>
                                <a:lnTo>
                                  <a:pt x="65" y="33"/>
                                </a:lnTo>
                                <a:lnTo>
                                  <a:pt x="81" y="33"/>
                                </a:lnTo>
                                <a:lnTo>
                                  <a:pt x="79" y="23"/>
                                </a:lnTo>
                                <a:lnTo>
                                  <a:pt x="78" y="18"/>
                                </a:lnTo>
                                <a:lnTo>
                                  <a:pt x="74" y="12"/>
                                </a:lnTo>
                                <a:lnTo>
                                  <a:pt x="71" y="9"/>
                                </a:lnTo>
                                <a:lnTo>
                                  <a:pt x="67" y="5"/>
                                </a:lnTo>
                                <a:lnTo>
                                  <a:pt x="63" y="3"/>
                                </a:lnTo>
                                <a:lnTo>
                                  <a:pt x="58" y="2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2"/>
                                </a:lnTo>
                                <a:lnTo>
                                  <a:pt x="21" y="5"/>
                                </a:lnTo>
                                <a:lnTo>
                                  <a:pt x="16" y="9"/>
                                </a:lnTo>
                                <a:lnTo>
                                  <a:pt x="11" y="14"/>
                                </a:lnTo>
                                <a:lnTo>
                                  <a:pt x="7" y="16"/>
                                </a:lnTo>
                                <a:lnTo>
                                  <a:pt x="5" y="19"/>
                                </a:lnTo>
                                <a:lnTo>
                                  <a:pt x="3" y="23"/>
                                </a:lnTo>
                                <a:lnTo>
                                  <a:pt x="3" y="26"/>
                                </a:lnTo>
                                <a:lnTo>
                                  <a:pt x="2" y="35"/>
                                </a:lnTo>
                                <a:lnTo>
                                  <a:pt x="3" y="42"/>
                                </a:lnTo>
                                <a:lnTo>
                                  <a:pt x="5" y="47"/>
                                </a:lnTo>
                                <a:lnTo>
                                  <a:pt x="9" y="55"/>
                                </a:lnTo>
                                <a:lnTo>
                                  <a:pt x="11" y="56"/>
                                </a:lnTo>
                                <a:lnTo>
                                  <a:pt x="14" y="60"/>
                                </a:lnTo>
                                <a:lnTo>
                                  <a:pt x="18" y="62"/>
                                </a:lnTo>
                                <a:lnTo>
                                  <a:pt x="25" y="65"/>
                                </a:lnTo>
                                <a:lnTo>
                                  <a:pt x="32" y="67"/>
                                </a:lnTo>
                                <a:lnTo>
                                  <a:pt x="42" y="70"/>
                                </a:lnTo>
                                <a:lnTo>
                                  <a:pt x="53" y="72"/>
                                </a:lnTo>
                                <a:lnTo>
                                  <a:pt x="62" y="76"/>
                                </a:lnTo>
                                <a:lnTo>
                                  <a:pt x="63" y="79"/>
                                </a:lnTo>
                                <a:lnTo>
                                  <a:pt x="65" y="83"/>
                                </a:lnTo>
                                <a:lnTo>
                                  <a:pt x="67" y="86"/>
                                </a:lnTo>
                                <a:lnTo>
                                  <a:pt x="67" y="90"/>
                                </a:lnTo>
                                <a:lnTo>
                                  <a:pt x="67" y="93"/>
                                </a:lnTo>
                                <a:lnTo>
                                  <a:pt x="67" y="97"/>
                                </a:lnTo>
                                <a:lnTo>
                                  <a:pt x="65" y="100"/>
                                </a:lnTo>
                                <a:lnTo>
                                  <a:pt x="63" y="104"/>
                                </a:lnTo>
                                <a:lnTo>
                                  <a:pt x="60" y="107"/>
                                </a:lnTo>
                                <a:lnTo>
                                  <a:pt x="56" y="109"/>
                                </a:lnTo>
                                <a:lnTo>
                                  <a:pt x="49" y="111"/>
                                </a:lnTo>
                                <a:lnTo>
                                  <a:pt x="42" y="113"/>
                                </a:lnTo>
                                <a:lnTo>
                                  <a:pt x="33" y="111"/>
                                </a:lnTo>
                                <a:lnTo>
                                  <a:pt x="28" y="109"/>
                                </a:lnTo>
                                <a:lnTo>
                                  <a:pt x="23" y="107"/>
                                </a:lnTo>
                                <a:lnTo>
                                  <a:pt x="21" y="104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880"/>
                            <a:ext cx="59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7" y="0"/>
                                </a:moveTo>
                                <a:lnTo>
                                  <a:pt x="63" y="0"/>
                                </a:lnTo>
                                <a:lnTo>
                                  <a:pt x="38" y="6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4"/>
                                </a:lnTo>
                                <a:lnTo>
                                  <a:pt x="19" y="116"/>
                                </a:lnTo>
                                <a:lnTo>
                                  <a:pt x="33" y="116"/>
                                </a:lnTo>
                                <a:lnTo>
                                  <a:pt x="44" y="8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8" y="88"/>
                                </a:lnTo>
                                <a:lnTo>
                                  <a:pt x="28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7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40"/>
                                </a:lnTo>
                                <a:lnTo>
                                  <a:pt x="27" y="35"/>
                                </a:lnTo>
                                <a:lnTo>
                                  <a:pt x="23" y="33"/>
                                </a:lnTo>
                                <a:lnTo>
                                  <a:pt x="20" y="32"/>
                                </a:lnTo>
                                <a:lnTo>
                                  <a:pt x="18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8" y="16"/>
                                </a:lnTo>
                                <a:lnTo>
                                  <a:pt x="20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1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4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20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2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240"/>
                            <a:ext cx="36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9">
                                <a:moveTo>
                                  <a:pt x="30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7" y="102"/>
                                </a:lnTo>
                                <a:lnTo>
                                  <a:pt x="19" y="106"/>
                                </a:lnTo>
                                <a:lnTo>
                                  <a:pt x="26" y="107"/>
                                </a:lnTo>
                                <a:lnTo>
                                  <a:pt x="33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8" y="97"/>
                                </a:lnTo>
                                <a:lnTo>
                                  <a:pt x="35" y="95"/>
                                </a:lnTo>
                                <a:lnTo>
                                  <a:pt x="33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2"/>
                                </a:ln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3"/>
                                </a:lnTo>
                                <a:lnTo>
                                  <a:pt x="18" y="5"/>
                                </a:lnTo>
                                <a:lnTo>
                                  <a:pt x="14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0" y="55"/>
                                </a:lnTo>
                                <a:lnTo>
                                  <a:pt x="2" y="63"/>
                                </a:lnTo>
                                <a:lnTo>
                                  <a:pt x="3" y="70"/>
                                </a:lnTo>
                                <a:lnTo>
                                  <a:pt x="5" y="74"/>
                                </a:lnTo>
                                <a:lnTo>
                                  <a:pt x="9" y="78"/>
                                </a:lnTo>
                                <a:lnTo>
                                  <a:pt x="12" y="83"/>
                                </a:lnTo>
                                <a:lnTo>
                                  <a:pt x="19" y="86"/>
                                </a:lnTo>
                                <a:lnTo>
                                  <a:pt x="26" y="88"/>
                                </a:lnTo>
                                <a:lnTo>
                                  <a:pt x="35" y="88"/>
                                </a:lnTo>
                                <a:lnTo>
                                  <a:pt x="40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0" y="78"/>
                                </a:lnTo>
                                <a:lnTo>
                                  <a:pt x="63" y="72"/>
                                </a:lnTo>
                                <a:lnTo>
                                  <a:pt x="65" y="69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1" y="69"/>
                                </a:lnTo>
                                <a:lnTo>
                                  <a:pt x="49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39" y="78"/>
                                </a:lnTo>
                                <a:lnTo>
                                  <a:pt x="35" y="78"/>
                                </a:lnTo>
                                <a:lnTo>
                                  <a:pt x="30" y="78"/>
                                </a:lnTo>
                                <a:lnTo>
                                  <a:pt x="25" y="76"/>
                                </a:lnTo>
                                <a:lnTo>
                                  <a:pt x="21" y="72"/>
                                </a:lnTo>
                                <a:lnTo>
                                  <a:pt x="18" y="69"/>
                                </a:lnTo>
                                <a:lnTo>
                                  <a:pt x="16" y="65"/>
                                </a:lnTo>
                                <a:lnTo>
                                  <a:pt x="14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4" y="37"/>
                                </a:move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8" y="19"/>
                                </a:lnTo>
                                <a:lnTo>
                                  <a:pt x="21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0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1"/>
                                </a:lnTo>
                                <a:lnTo>
                                  <a:pt x="53" y="25"/>
                                </a:lnTo>
                                <a:lnTo>
                                  <a:pt x="53" y="28"/>
                                </a:lnTo>
                                <a:lnTo>
                                  <a:pt x="53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844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3" y="32"/>
                                </a:lnTo>
                                <a:lnTo>
                                  <a:pt x="65" y="28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7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5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7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2"/>
                                </a:lnTo>
                                <a:lnTo>
                                  <a:pt x="70" y="7"/>
                                </a:lnTo>
                                <a:lnTo>
                                  <a:pt x="65" y="12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5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40"/>
                            <a:ext cx="50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1">
                                <a:moveTo>
                                  <a:pt x="0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14" y="75"/>
                                </a:lnTo>
                                <a:lnTo>
                                  <a:pt x="16" y="67"/>
                                </a:lnTo>
                                <a:lnTo>
                                  <a:pt x="16" y="63"/>
                                </a:lnTo>
                                <a:lnTo>
                                  <a:pt x="18" y="58"/>
                                </a:lnTo>
                                <a:lnTo>
                                  <a:pt x="19" y="54"/>
                                </a:lnTo>
                                <a:lnTo>
                                  <a:pt x="23" y="51"/>
                                </a:lnTo>
                                <a:lnTo>
                                  <a:pt x="28" y="49"/>
                                </a:lnTo>
                                <a:lnTo>
                                  <a:pt x="35" y="47"/>
                                </a:lnTo>
                                <a:lnTo>
                                  <a:pt x="41" y="47"/>
                                </a:lnTo>
                                <a:lnTo>
                                  <a:pt x="44" y="49"/>
                                </a:lnTo>
                                <a:lnTo>
                                  <a:pt x="46" y="51"/>
                                </a:lnTo>
                                <a:lnTo>
                                  <a:pt x="48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65"/>
                                </a:lnTo>
                                <a:lnTo>
                                  <a:pt x="51" y="70"/>
                                </a:lnTo>
                                <a:lnTo>
                                  <a:pt x="51" y="121"/>
                                </a:lnTo>
                                <a:lnTo>
                                  <a:pt x="65" y="121"/>
                                </a:lnTo>
                                <a:lnTo>
                                  <a:pt x="65" y="68"/>
                                </a:lnTo>
                                <a:lnTo>
                                  <a:pt x="63" y="54"/>
                                </a:lnTo>
                                <a:lnTo>
                                  <a:pt x="62" y="49"/>
                                </a:lnTo>
                                <a:lnTo>
                                  <a:pt x="60" y="45"/>
                                </a:lnTo>
                                <a:lnTo>
                                  <a:pt x="58" y="42"/>
                                </a:lnTo>
                                <a:lnTo>
                                  <a:pt x="55" y="40"/>
                                </a:lnTo>
                                <a:lnTo>
                                  <a:pt x="51" y="38"/>
                                </a:lnTo>
                                <a:lnTo>
                                  <a:pt x="46" y="35"/>
                                </a:lnTo>
                                <a:lnTo>
                                  <a:pt x="39" y="35"/>
                                </a:lnTo>
                                <a:lnTo>
                                  <a:pt x="32" y="37"/>
                                </a:lnTo>
                                <a:lnTo>
                                  <a:pt x="28" y="37"/>
                                </a:lnTo>
                                <a:lnTo>
                                  <a:pt x="25" y="38"/>
                                </a:lnTo>
                                <a:lnTo>
                                  <a:pt x="19" y="44"/>
                                </a:lnTo>
                                <a:lnTo>
                                  <a:pt x="14" y="4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2" y="12"/>
                                </a:lnTo>
                                <a:lnTo>
                                  <a:pt x="60" y="9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6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5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6"/>
                                </a:lnTo>
                                <a:lnTo>
                                  <a:pt x="22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3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2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6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7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3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5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988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64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2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4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3" y="84"/>
                                </a:lnTo>
                                <a:lnTo>
                                  <a:pt x="20" y="86"/>
                                </a:lnTo>
                                <a:lnTo>
                                  <a:pt x="25" y="86"/>
                                </a:lnTo>
                                <a:lnTo>
                                  <a:pt x="34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50" y="74"/>
                                </a:lnTo>
                                <a:lnTo>
                                  <a:pt x="52" y="84"/>
                                </a:lnTo>
                                <a:lnTo>
                                  <a:pt x="66" y="84"/>
                                </a:lnTo>
                                <a:lnTo>
                                  <a:pt x="64" y="7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4" y="79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4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0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6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3">
                                <a:moveTo>
                                  <a:pt x="47" y="2"/>
                                </a:moveTo>
                                <a:lnTo>
                                  <a:pt x="42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2"/>
                                </a:lnTo>
                                <a:lnTo>
                                  <a:pt x="24" y="3"/>
                                </a:lnTo>
                                <a:lnTo>
                                  <a:pt x="21" y="5"/>
                                </a:lnTo>
                                <a:lnTo>
                                  <a:pt x="17" y="10"/>
                                </a:lnTo>
                                <a:lnTo>
                                  <a:pt x="16" y="12"/>
                                </a:lnTo>
                                <a:lnTo>
                                  <a:pt x="14" y="18"/>
                                </a:lnTo>
                                <a:lnTo>
                                  <a:pt x="14" y="30"/>
                                </a:lnTo>
                                <a:lnTo>
                                  <a:pt x="14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6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440"/>
                            <a:ext cx="50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3">
                                <a:moveTo>
                                  <a:pt x="11" y="17"/>
                                </a:moveTo>
                                <a:lnTo>
                                  <a:pt x="25" y="17"/>
                                </a:lnTo>
                                <a:lnTo>
                                  <a:pt x="25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64" y="37"/>
                                </a:moveTo>
                                <a:lnTo>
                                  <a:pt x="50" y="37"/>
                                </a:lnTo>
                                <a:lnTo>
                                  <a:pt x="50" y="83"/>
                                </a:lnTo>
                                <a:lnTo>
                                  <a:pt x="50" y="91"/>
                                </a:lnTo>
                                <a:lnTo>
                                  <a:pt x="50" y="97"/>
                                </a:lnTo>
                                <a:lnTo>
                                  <a:pt x="48" y="100"/>
                                </a:lnTo>
                                <a:lnTo>
                                  <a:pt x="46" y="104"/>
                                </a:lnTo>
                                <a:lnTo>
                                  <a:pt x="43" y="107"/>
                                </a:lnTo>
                                <a:lnTo>
                                  <a:pt x="37" y="111"/>
                                </a:lnTo>
                                <a:lnTo>
                                  <a:pt x="30" y="113"/>
                                </a:lnTo>
                                <a:lnTo>
                                  <a:pt x="25" y="111"/>
                                </a:lnTo>
                                <a:lnTo>
                                  <a:pt x="22" y="109"/>
                                </a:lnTo>
                                <a:lnTo>
                                  <a:pt x="20" y="107"/>
                                </a:lnTo>
                                <a:lnTo>
                                  <a:pt x="18" y="105"/>
                                </a:lnTo>
                                <a:lnTo>
                                  <a:pt x="16" y="102"/>
                                </a:lnTo>
                                <a:lnTo>
                                  <a:pt x="15" y="95"/>
                                </a:lnTo>
                                <a:lnTo>
                                  <a:pt x="15" y="88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91"/>
                                </a:lnTo>
                                <a:lnTo>
                                  <a:pt x="0" y="104"/>
                                </a:lnTo>
                                <a:lnTo>
                                  <a:pt x="2" y="111"/>
                                </a:lnTo>
                                <a:lnTo>
                                  <a:pt x="4" y="114"/>
                                </a:lnTo>
                                <a:lnTo>
                                  <a:pt x="8" y="116"/>
                                </a:lnTo>
                                <a:lnTo>
                                  <a:pt x="9" y="120"/>
                                </a:lnTo>
                                <a:lnTo>
                                  <a:pt x="13" y="121"/>
                                </a:lnTo>
                                <a:lnTo>
                                  <a:pt x="20" y="123"/>
                                </a:lnTo>
                                <a:lnTo>
                                  <a:pt x="27" y="123"/>
                                </a:lnTo>
                                <a:lnTo>
                                  <a:pt x="34" y="123"/>
                                </a:lnTo>
                                <a:lnTo>
                                  <a:pt x="37" y="121"/>
                                </a:lnTo>
                                <a:lnTo>
                                  <a:pt x="41" y="120"/>
                                </a:lnTo>
                                <a:lnTo>
                                  <a:pt x="46" y="116"/>
                                </a:lnTo>
                                <a:lnTo>
                                  <a:pt x="50" y="111"/>
                                </a:lnTo>
                                <a:lnTo>
                                  <a:pt x="52" y="121"/>
                                </a:lnTo>
                                <a:lnTo>
                                  <a:pt x="66" y="121"/>
                                </a:lnTo>
                                <a:lnTo>
                                  <a:pt x="64" y="111"/>
                                </a:lnTo>
                                <a:lnTo>
                                  <a:pt x="6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9880"/>
                            <a:ext cx="33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4">
                                <a:moveTo>
                                  <a:pt x="0" y="84"/>
                                </a:moveTo>
                                <a:lnTo>
                                  <a:pt x="14" y="84"/>
                                </a:lnTo>
                                <a:lnTo>
                                  <a:pt x="14" y="40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21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3" y="16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44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1">
                                <a:moveTo>
                                  <a:pt x="0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26" y="90"/>
                                </a:lnTo>
                                <a:lnTo>
                                  <a:pt x="78" y="90"/>
                                </a:lnTo>
                                <a:lnTo>
                                  <a:pt x="90" y="121"/>
                                </a:lnTo>
                                <a:lnTo>
                                  <a:pt x="106" y="121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53" y="17"/>
                                </a:moveTo>
                                <a:lnTo>
                                  <a:pt x="74" y="75"/>
                                </a:lnTo>
                                <a:lnTo>
                                  <a:pt x="32" y="75"/>
                                </a:lnTo>
                                <a:lnTo>
                                  <a:pt x="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6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0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2240"/>
                            <a:ext cx="35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9">
                                <a:moveTo>
                                  <a:pt x="28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4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5" y="107"/>
                                </a:lnTo>
                                <a:lnTo>
                                  <a:pt x="34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5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28" y="88"/>
                                </a:lnTo>
                                <a:lnTo>
                                  <a:pt x="28" y="84"/>
                                </a:lnTo>
                                <a:lnTo>
                                  <a:pt x="28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23"/>
                                </a:lnTo>
                                <a:lnTo>
                                  <a:pt x="28" y="2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844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17" y="5"/>
                                </a:lnTo>
                                <a:lnTo>
                                  <a:pt x="10" y="9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5" y="69"/>
                                </a:lnTo>
                                <a:lnTo>
                                  <a:pt x="8" y="76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5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5"/>
                                </a:lnTo>
                                <a:lnTo>
                                  <a:pt x="60" y="81"/>
                                </a:lnTo>
                                <a:lnTo>
                                  <a:pt x="65" y="76"/>
                                </a:lnTo>
                                <a:lnTo>
                                  <a:pt x="68" y="69"/>
                                </a:lnTo>
                                <a:lnTo>
                                  <a:pt x="72" y="62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8"/>
                                </a:moveTo>
                                <a:lnTo>
                                  <a:pt x="33" y="78"/>
                                </a:lnTo>
                                <a:lnTo>
                                  <a:pt x="28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0"/>
                                </a:lnTo>
                                <a:lnTo>
                                  <a:pt x="19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7" y="25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5"/>
                                </a:lnTo>
                                <a:lnTo>
                                  <a:pt x="58" y="30"/>
                                </a:lnTo>
                                <a:lnTo>
                                  <a:pt x="60" y="37"/>
                                </a:lnTo>
                                <a:lnTo>
                                  <a:pt x="60" y="44"/>
                                </a:lnTo>
                                <a:lnTo>
                                  <a:pt x="58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70"/>
                                </a:lnTo>
                                <a:lnTo>
                                  <a:pt x="49" y="74"/>
                                </a:lnTo>
                                <a:lnTo>
                                  <a:pt x="44" y="76"/>
                                </a:lnTo>
                                <a:lnTo>
                                  <a:pt x="40" y="78"/>
                                </a:lnTo>
                                <a:lnTo>
                                  <a:pt x="3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8440"/>
                            <a:ext cx="89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6">
                                <a:moveTo>
                                  <a:pt x="2" y="86"/>
                                </a:moveTo>
                                <a:lnTo>
                                  <a:pt x="16" y="86"/>
                                </a:lnTo>
                                <a:lnTo>
                                  <a:pt x="16" y="40"/>
                                </a:lnTo>
                                <a:lnTo>
                                  <a:pt x="16" y="32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7" y="18"/>
                                </a:lnTo>
                                <a:lnTo>
                                  <a:pt x="49" y="21"/>
                                </a:lnTo>
                                <a:lnTo>
                                  <a:pt x="51" y="30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40"/>
                                </a:lnTo>
                                <a:lnTo>
                                  <a:pt x="65" y="32"/>
                                </a:lnTo>
                                <a:lnTo>
                                  <a:pt x="67" y="28"/>
                                </a:lnTo>
                                <a:lnTo>
                                  <a:pt x="67" y="23"/>
                                </a:lnTo>
                                <a:lnTo>
                                  <a:pt x="70" y="19"/>
                                </a:lnTo>
                                <a:lnTo>
                                  <a:pt x="74" y="16"/>
                                </a:lnTo>
                                <a:lnTo>
                                  <a:pt x="79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5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2" y="35"/>
                                </a:lnTo>
                                <a:lnTo>
                                  <a:pt x="102" y="86"/>
                                </a:lnTo>
                                <a:lnTo>
                                  <a:pt x="116" y="86"/>
                                </a:lnTo>
                                <a:lnTo>
                                  <a:pt x="116" y="33"/>
                                </a:lnTo>
                                <a:lnTo>
                                  <a:pt x="114" y="19"/>
                                </a:lnTo>
                                <a:lnTo>
                                  <a:pt x="113" y="14"/>
                                </a:lnTo>
                                <a:lnTo>
                                  <a:pt x="111" y="10"/>
                                </a:lnTo>
                                <a:lnTo>
                                  <a:pt x="109" y="7"/>
                                </a:lnTo>
                                <a:lnTo>
                                  <a:pt x="106" y="5"/>
                                </a:lnTo>
                                <a:lnTo>
                                  <a:pt x="102" y="3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3" y="0"/>
                                </a:lnTo>
                                <a:lnTo>
                                  <a:pt x="79" y="2"/>
                                </a:lnTo>
                                <a:lnTo>
                                  <a:pt x="70" y="7"/>
                                </a:lnTo>
                                <a:lnTo>
                                  <a:pt x="67" y="12"/>
                                </a:lnTo>
                                <a:lnTo>
                                  <a:pt x="63" y="16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2"/>
                                </a:lnTo>
                                <a:lnTo>
                                  <a:pt x="28" y="2"/>
                                </a:lnTo>
                                <a:lnTo>
                                  <a:pt x="25" y="3"/>
                                </a:lnTo>
                                <a:lnTo>
                                  <a:pt x="19" y="9"/>
                                </a:lnTo>
                                <a:lnTo>
                                  <a:pt x="16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4"/>
                                </a:lnTo>
                                <a:lnTo>
                                  <a:pt x="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0" y="12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5"/>
                                </a:lnTo>
                                <a:lnTo>
                                  <a:pt x="9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5"/>
                                </a:lnTo>
                                <a:lnTo>
                                  <a:pt x="18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9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3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5" y="86"/>
                                </a:lnTo>
                                <a:lnTo>
                                  <a:pt x="20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7" y="86"/>
                                </a:lnTo>
                                <a:lnTo>
                                  <a:pt x="41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0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5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5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1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5" y="76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5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240"/>
                            <a:ext cx="36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9">
                                <a:moveTo>
                                  <a:pt x="30" y="0"/>
                                </a:moveTo>
                                <a:lnTo>
                                  <a:pt x="16" y="5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7" y="107"/>
                                </a:lnTo>
                                <a:lnTo>
                                  <a:pt x="36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8" y="35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9" y="33"/>
                                </a:lnTo>
                                <a:lnTo>
                                  <a:pt x="69" y="26"/>
                                </a:lnTo>
                                <a:lnTo>
                                  <a:pt x="65" y="19"/>
                                </a:lnTo>
                                <a:lnTo>
                                  <a:pt x="64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9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6"/>
                                </a:lnTo>
                                <a:lnTo>
                                  <a:pt x="2" y="55"/>
                                </a:lnTo>
                                <a:lnTo>
                                  <a:pt x="4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8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2" y="78"/>
                                </a:lnTo>
                                <a:lnTo>
                                  <a:pt x="65" y="72"/>
                                </a:lnTo>
                                <a:lnTo>
                                  <a:pt x="67" y="69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9"/>
                                </a:lnTo>
                                <a:lnTo>
                                  <a:pt x="51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41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2"/>
                                </a:lnTo>
                                <a:lnTo>
                                  <a:pt x="19" y="69"/>
                                </a:lnTo>
                                <a:lnTo>
                                  <a:pt x="18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6" y="37"/>
                                </a:move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19"/>
                                </a:lnTo>
                                <a:lnTo>
                                  <a:pt x="23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8"/>
                                </a:lnTo>
                                <a:lnTo>
                                  <a:pt x="53" y="21"/>
                                </a:lnTo>
                                <a:lnTo>
                                  <a:pt x="53" y="25"/>
                                </a:lnTo>
                                <a:lnTo>
                                  <a:pt x="55" y="28"/>
                                </a:lnTo>
                                <a:lnTo>
                                  <a:pt x="55" y="37"/>
                                </a:lnTo>
                                <a:lnTo>
                                  <a:pt x="1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988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4">
                                <a:moveTo>
                                  <a:pt x="2" y="84"/>
                                </a:moveTo>
                                <a:lnTo>
                                  <a:pt x="16" y="84"/>
                                </a:lnTo>
                                <a:lnTo>
                                  <a:pt x="16" y="40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7"/>
                                </a:lnTo>
                                <a:lnTo>
                                  <a:pt x="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5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844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1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4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844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2" y="0"/>
                                </a:moveTo>
                                <a:lnTo>
                                  <a:pt x="25" y="2"/>
                                </a:lnTo>
                                <a:lnTo>
                                  <a:pt x="21" y="2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7" y="72"/>
                                </a:lnTo>
                                <a:lnTo>
                                  <a:pt x="11" y="78"/>
                                </a:lnTo>
                                <a:lnTo>
                                  <a:pt x="16" y="81"/>
                                </a:lnTo>
                                <a:lnTo>
                                  <a:pt x="23" y="85"/>
                                </a:lnTo>
                                <a:lnTo>
                                  <a:pt x="32" y="85"/>
                                </a:lnTo>
                                <a:lnTo>
                                  <a:pt x="35" y="85"/>
                                </a:lnTo>
                                <a:lnTo>
                                  <a:pt x="42" y="83"/>
                                </a:lnTo>
                                <a:lnTo>
                                  <a:pt x="48" y="81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0"/>
                                </a:lnTo>
                                <a:lnTo>
                                  <a:pt x="57" y="86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1" y="102"/>
                                </a:lnTo>
                                <a:lnTo>
                                  <a:pt x="48" y="106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28" y="107"/>
                                </a:lnTo>
                                <a:lnTo>
                                  <a:pt x="23" y="104"/>
                                </a:lnTo>
                                <a:lnTo>
                                  <a:pt x="20" y="99"/>
                                </a:lnTo>
                                <a:lnTo>
                                  <a:pt x="20" y="93"/>
                                </a:lnTo>
                                <a:lnTo>
                                  <a:pt x="4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6"/>
                                </a:lnTo>
                                <a:lnTo>
                                  <a:pt x="9" y="111"/>
                                </a:lnTo>
                                <a:lnTo>
                                  <a:pt x="11" y="113"/>
                                </a:lnTo>
                                <a:lnTo>
                                  <a:pt x="12" y="115"/>
                                </a:lnTo>
                                <a:lnTo>
                                  <a:pt x="16" y="116"/>
                                </a:lnTo>
                                <a:lnTo>
                                  <a:pt x="18" y="118"/>
                                </a:lnTo>
                                <a:lnTo>
                                  <a:pt x="27" y="120"/>
                                </a:lnTo>
                                <a:lnTo>
                                  <a:pt x="35" y="120"/>
                                </a:lnTo>
                                <a:lnTo>
                                  <a:pt x="44" y="120"/>
                                </a:lnTo>
                                <a:lnTo>
                                  <a:pt x="50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6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7" y="106"/>
                                </a:lnTo>
                                <a:lnTo>
                                  <a:pt x="69" y="100"/>
                                </a:lnTo>
                                <a:lnTo>
                                  <a:pt x="71" y="93"/>
                                </a:lnTo>
                                <a:lnTo>
                                  <a:pt x="71" y="70"/>
                                </a:lnTo>
                                <a:lnTo>
                                  <a:pt x="71" y="14"/>
                                </a:lnTo>
                                <a:lnTo>
                                  <a:pt x="72" y="2"/>
                                </a:lnTo>
                                <a:lnTo>
                                  <a:pt x="58" y="2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9"/>
                                </a:lnTo>
                                <a:lnTo>
                                  <a:pt x="48" y="3"/>
                                </a:lnTo>
                                <a:lnTo>
                                  <a:pt x="41" y="2"/>
                                </a:lnTo>
                                <a:lnTo>
                                  <a:pt x="32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21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4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5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8"/>
                                </a:lnTo>
                                <a:lnTo>
                                  <a:pt x="51" y="21"/>
                                </a:lnTo>
                                <a:lnTo>
                                  <a:pt x="55" y="25"/>
                                </a:lnTo>
                                <a:lnTo>
                                  <a:pt x="57" y="30"/>
                                </a:lnTo>
                                <a:lnTo>
                                  <a:pt x="57" y="40"/>
                                </a:lnTo>
                                <a:lnTo>
                                  <a:pt x="57" y="48"/>
                                </a:lnTo>
                                <a:lnTo>
                                  <a:pt x="55" y="55"/>
                                </a:lnTo>
                                <a:lnTo>
                                  <a:pt x="53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1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1.9pt;width:141.9pt;height:21.05pt" coordorigin="222,838" coordsize="2838,421">
                <v:shape id="shape_0" coordsize="66,87" path="m66,0l51,0l51,46l51,55l50,60l48,64l46,67l43,71l37,74l30,74l25,74l21,73l20,71l20,69l16,66l14,59l14,52l14,0l0,0l0,55l2,67l4,74l6,78l7,80l11,83l14,85l20,87l27,87l34,87l37,85l41,83l46,80l51,73l51,85l66,85l66,74l66,0xe" fillcolor="#5f5c5c" stroked="f" o:allowincell="f" style="position:absolute;left:228;top:1114;width:79;height:10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0,86l14,86l14,40l16,31l16,26l18,23l19,19l23,16l28,14l35,12l41,12l44,14l46,16l48,17l49,21l51,28l51,35l51,86l65,86l65,33l63,19l62,14l60,10l58,7l55,5l51,3l46,0l39,0l32,1l28,1l25,3l19,8l14,14l14,1l0,1l0,14l0,86xe" fillcolor="#5f5c5c" stroked="f" o:allowincell="f" style="position:absolute;left:340;top:1113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3,122" path="m73,0l59,0l59,50l57,46l53,44l48,39l41,37l34,36l25,36l22,37l18,39l13,43l9,50l6,55l2,64l2,67l0,71l0,80l0,89l2,97l4,104l7,111l13,115l18,120l25,122l34,122l37,122l41,122l45,120l48,120l53,115l59,110l59,122l73,122l73,106l73,0xm37,111l30,111l25,108l22,104l18,99l16,89l16,80l16,69l18,64l20,59l23,53l25,52l27,50l32,48l37,46l45,48l50,52l53,55l55,60l57,66l59,71l59,78l59,87l57,92l55,97l53,103l52,106l50,108l45,111l37,111xe" fillcolor="#5f5c5c" stroked="f" o:allowincell="f" style="position:absolute;left:445;top:1069;width:87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619;top:1069;width:17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63,86" path="m0,86l14,86l14,40l14,31l14,26l16,23l17,19l21,16l26,14l33,12l39,12l42,14l44,16l46,17l47,21l49,28l49,35l49,86l63,86l63,33l63,19l62,14l60,10l56,7l55,5l51,3l44,0l39,0l30,1l26,1l25,3l17,8l14,14l14,1l0,1l0,14l0,86xe" fillcolor="#5f5c5c" stroked="f" o:allowincell="f" style="position:absolute;left:669;top:111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23" path="m48,1l43,0l37,0l30,1l25,3l21,5l18,8l16,12l14,17l14,30l14,38l0,38l0,51l14,51l14,123l28,123l28,51l46,51l46,38l28,38l28,26l28,21l30,17l32,15l34,14l37,14l41,14l48,14l48,1xe" fillcolor="#5f5c5c" stroked="f" o:allowincell="f" style="position:absolute;left:765;top:1068;width:57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1l17,3l10,8l7,16l3,23l0,30l0,37l0,44l0,53l1,61l5,68l9,75l14,81l17,83l21,84l24,86l28,88l37,88l46,88l49,86l53,84l60,81l65,75l68,68l72,61l74,53l74,44l74,37l72,30l70,23l67,16l61,8l56,3l51,1l47,1l42,0l37,0xm37,77l33,75l28,75l24,72l21,68l19,65l16,60l16,56l14,53l14,44l14,35l16,30l17,24l21,19l23,16l28,14l31,12l37,12l42,12l46,14l49,16l53,19l56,24l58,30l60,35l60,44l60,53l58,60l54,65l53,68l49,72l44,75l40,75l37,77xe" fillcolor="#5f5c5c" stroked="f" o:allowincell="f" style="position:absolute;left:835;top:111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5" path="m2,85l16,85l16,41l16,30l18,25l19,22l23,20l26,16l30,15l37,15l39,15l42,16l42,0l39,0l33,0l28,2l23,4l18,9l16,16l14,0l0,0l2,18l2,85xe" fillcolor="#5f5c5c" stroked="f" o:allowincell="f" style="position:absolute;left:950;top:1114;width:50;height:102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1l14,26l16,23l18,19l21,16l26,14l33,12l39,12l44,14l44,16l46,17l48,21l49,28l49,35l49,86l63,86l63,40l65,31l65,26l67,23l69,19l72,16l78,14l85,12l90,12l93,14l95,16l97,17l99,21l100,28l100,35l100,86l115,86l115,33l113,19l111,14l109,10l108,7l104,5l100,3l95,0l88,0l83,0l78,1l70,5l65,10l62,16l60,10l55,5l53,3l48,1l44,0l39,0l30,1l26,1l25,3l18,8l14,14l14,1l0,1l0,14l0,86xe" fillcolor="#5f5c5c" stroked="f" o:allowincell="f" style="position:absolute;left:1024;top:111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8" path="m65,86l63,65l63,24l63,19l61,12l60,8l56,7l54,5l51,3l42,0l33,0l28,0l21,1l16,5l10,8l7,14l5,17l5,24l19,24l19,21l21,16l23,14l26,12l30,10l33,10l40,12l44,14l47,16l49,19l49,23l49,35l39,33l33,33l26,35l19,37l14,38l7,45l2,51l2,54l0,58l0,63l0,68l2,74l3,77l7,81l10,84l16,86l21,88l26,88l32,88l39,86l42,84l44,81l47,77l49,74l51,79l51,86l65,86xm14,61l16,56l16,54l17,51l21,49l26,47l30,45l35,45l42,44l49,45l49,58l47,63l46,67l44,70l39,74l35,75l30,75l26,75l23,74l19,72l17,70l16,68l16,67l14,61xe" fillcolor="#5f5c5c" stroked="f" o:allowincell="f" style="position:absolute;left:1189;top:1113;width:78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10" path="m29,0l14,6l14,23l0,23l0,36l14,36l14,90l14,96l16,99l16,103l20,105l25,108l34,110l46,108l46,96l39,97l36,96l32,96l30,92l29,89l29,85l29,36l46,36l46,23l29,23l29,0xe" fillcolor="#5f5c5c" stroked="f" o:allowincell="f" style="position:absolute;left:1283;top:1086;width:55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6,122" path="m0,18l16,18l16,0l0,0l0,18xm0,122l16,122l16,37l0,37l0,122xe" fillcolor="#5f5c5c" stroked="f" o:allowincell="f" style="position:absolute;left:1359;top:1069;width:1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7,1l20,3l13,8l7,16l4,23l2,30l0,37l0,44l0,53l2,61l5,68l9,75l14,81l18,83l21,84l25,86l28,88l37,88l46,88l51,86l55,84l60,81l65,75l71,68l72,61l74,53l76,44l74,37l74,30l72,23l69,16l64,8l57,3l53,1l48,1l42,0l37,0xm37,77l34,75l30,75l27,72l23,68l20,65l18,60l16,56l16,53l14,44l16,35l16,30l18,24l21,19l25,16l28,14l32,12l37,12l42,12l48,14l51,16l55,19l57,24l58,30l60,35l60,44l60,53l58,60l57,65l53,68l50,72l46,75l42,75l37,77xe" fillcolor="#5f5c5c" stroked="f" o:allowincell="f" style="position:absolute;left:1404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6" path="m0,86l14,86l14,40l14,31l16,26l16,23l20,19l23,16l27,14l34,12l39,12l44,14l44,16l46,17l48,21l50,28l50,35l50,86l64,86l64,33l64,19l62,14l60,10l57,7l55,5l51,3l44,0l39,0l32,1l28,1l25,3l18,8l14,14l14,1l0,1l0,14l0,86xe" fillcolor="#5f5c5c" stroked="f" o:allowincell="f" style="position:absolute;left:1522;top:1113;width:77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1,88" path="m0,61l0,68l1,74l5,79l8,83l12,84l17,88l30,88l40,88l45,86l51,83l56,79l58,74l61,68l61,61l60,53l58,49l56,45l53,42l47,40l26,35l23,33l19,31l17,30l15,28l15,26l15,23l15,21l15,17l17,16l19,14l24,12l30,12l35,12l40,14l42,16l44,17l45,21l45,24l60,24l60,19l58,12l56,8l53,7l49,5l45,3l38,0l30,0l24,0l19,1l14,3l8,7l5,10l3,16l1,19l1,26l1,31l3,37l5,40l10,44l19,47l30,51l37,53l42,54l45,58l45,60l47,63l45,67l45,68l44,72l42,74l37,75l31,75l26,75l23,75l19,74l17,70l15,68l15,67l14,61l0,61xe" fillcolor="#5f5c5c" stroked="f" o:allowincell="f" style="position:absolute;left:1628;top:1113;width:7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10" path="m30,0l14,6l14,23l0,23l0,36l14,36l14,90l16,96l16,99l18,103l20,105l27,108l34,110l46,108l46,96l39,97l35,96l34,96l30,92l30,89l30,85l30,36l48,36l48,23l30,23l30,0xe" fillcolor="#5f5c5c" stroked="f" o:allowincell="f" style="position:absolute;left:1714;top:1086;width:57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7,33l67,26l66,17l64,14l60,10l55,5l52,3l46,1l41,0l36,0l32,0l27,1l20,3l18,3l15,7l11,10l7,14l6,17l2,23l2,28l0,33l0,45l0,54l2,63l6,70l7,74l9,77l13,83l20,86l27,88l36,88l41,88l44,88l53,84l59,81l60,77l64,72l66,67l67,60l53,60l53,63l52,67l50,70l48,72l43,75l39,77l36,77l30,77l25,75l22,72l20,68l16,63l15,60l15,53l15,47l69,47xm15,35l15,30l16,24l18,19l22,16l29,12l36,10l41,12l46,14l48,17l52,21l53,24l53,28l53,35l15,35xe" fillcolor="#5f5c5c" stroked="f" o:allowincell="f" style="position:absolute;left:1784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8" path="m66,30l64,21l62,16l59,10l57,7l53,5l46,1l41,0l36,0l30,0l23,1l18,5l13,8l7,16l4,23l2,33l0,45l2,56l4,65l7,72l11,77l13,81l16,83l23,86l30,88l36,88l41,88l48,86l53,83l57,79l60,75l64,70l66,65l66,58l51,58l50,65l50,68l48,70l43,75l39,75l36,77l30,75l25,74l23,70l20,67l16,56l16,44l16,35l18,30l18,24l21,19l25,16l29,12l32,12l36,12l41,12l44,14l46,16l48,19l50,21l50,24l51,30l66,30xe" fillcolor="#5f5c5c" stroked="f" o:allowincell="f" style="position:absolute;left:1885;top:1113;width:7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2" path="m0,122l14,122l14,76l14,67l16,62l16,59l19,55l23,52l28,50l33,48l38,48l44,50l46,52l46,53l47,57l49,64l49,71l49,122l65,122l65,69l63,55l61,50l60,46l58,43l54,41l51,39l44,36l38,36l31,37l28,37l24,39l19,44l14,50l14,0l0,0l0,122xe" fillcolor="#5f5c5c" stroked="f" o:allowincell="f" style="position:absolute;left:1983;top:1069;width:7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0,86l15,86l15,40l15,31l16,26l16,23l20,19l23,16l29,14l34,12l39,12l45,14l46,16l46,17l48,21l50,28l52,35l52,86l66,86l66,33l64,19l62,14l60,10l59,7l55,5l52,3l45,0l39,0l32,1l29,1l25,3l20,8l15,14l15,1l0,1l0,14l0,86xe" fillcolor="#5f5c5c" stroked="f" o:allowincell="f" style="position:absolute;left:2094;top:1113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6,1l17,3l12,8l7,16l3,23l2,30l0,37l0,44l0,53l2,61l5,68l9,75l14,81l17,83l21,84l25,86l28,88l37,88l46,88l51,86l55,84l60,81l65,75l70,68l72,61l74,53l76,44l74,37l74,30l72,23l69,16l63,8l56,3l53,1l47,1l42,0l37,0xm37,77l33,75l30,75l26,72l23,68l19,65l17,60l16,56l16,53l14,44l16,35l16,30l17,24l21,19l25,16l28,14l32,12l37,12l42,12l47,14l51,16l55,19l56,24l58,30l60,35l60,44l60,53l58,60l56,65l53,68l49,72l46,75l40,75l37,77xe" fillcolor="#5f5c5c" stroked="f" o:allowincell="f" style="position:absolute;left:2200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2318;top:1069;width:18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76,88" path="m39,0l32,0l28,1l20,3l12,8l7,16l4,23l2,30l0,37l0,44l0,53l2,61l5,68l9,75l16,81l18,83l21,84l25,86l30,88l39,88l48,88l51,86l55,84l62,81l67,75l71,68l74,61l76,53l76,44l76,37l74,30l72,23l69,16l64,8l57,3l53,1l50,1l44,0l39,0xm39,77l34,75l30,75l27,72l23,68l20,65l18,60l16,56l16,53l16,44l16,35l18,30l20,24l21,19l25,16l28,14l34,12l39,12l42,12l48,14l51,16l55,19l57,24l60,30l60,35l60,44l60,53l58,60l57,65l53,68l50,72l46,75l42,75l39,77xe" fillcolor="#5f5c5c" stroked="f" o:allowincell="f" style="position:absolute;left:2361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3,0l25,0l21,1l18,3l12,7l7,12l3,19l2,26l0,35l0,44l0,51l2,60l3,67l7,72l12,77l18,81l23,84l32,84l37,84l44,83l48,81l49,79l51,79l55,75l58,70l56,86l56,91l55,97l53,102l49,105l44,107l37,107l30,107l23,104l21,98l19,93l5,93l5,102l7,105l9,111l10,113l14,114l16,116l19,116l26,120l37,120l44,120l49,118l53,118l58,114l62,113l65,109l69,104l70,98l70,93l72,70l72,14l72,1l58,1l58,14l55,10l53,8l48,3l40,1l33,0xm35,72l30,70l25,68l21,65l19,61l18,56l16,51l14,42l16,35l16,28l18,23l19,19l23,16l26,12l32,12l37,10l42,12l46,14l49,17l53,21l55,24l56,30l58,40l56,47l56,54l55,60l51,63l48,67l44,70l40,72l35,72xe" fillcolor="#5f5c5c" stroked="f" o:allowincell="f" style="position:absolute;left:2474;top:111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2" path="m0,18l18,18l18,0l0,0l0,18xm2,122l16,122l16,37l2,37l2,122xe" fillcolor="#5f5c5c" stroked="f" o:allowincell="f" style="position:absolute;left:2591;top:1069;width:20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9,33l67,26l65,17l63,14l62,10l56,5l51,3l48,1l42,0l37,0l32,0l26,1l21,3l18,3l16,7l12,10l9,14l5,17l3,23l2,28l2,33l0,45l2,54l3,63l5,70l7,74l9,77l14,83l21,86l28,88l35,88l41,88l46,88l53,84l58,81l62,77l65,72l67,67l69,60l55,60l53,63l53,67l51,70l48,72l42,75l41,77l37,77l32,77l26,75l23,72l19,68l18,63l16,60l14,53l14,47l69,47xm16,35l16,30l18,24l19,19l23,16l28,12l35,10l42,12l46,14l49,17l51,21l53,24l55,28l55,35l16,35xe" fillcolor="#5f5c5c" stroked="f" o:allowincell="f" style="position:absolute;left:2636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85,127" path="m0,88l2,93l2,99l3,106l7,113l11,116l14,120l25,123l33,125l41,127l51,125l60,123l67,120l72,115l78,109l81,104l83,97l85,88l83,85l83,77l79,70l76,67l72,65l69,62l63,60l37,51l30,49l26,47l23,46l21,44l19,40l19,37l18,33l19,30l19,26l21,23l25,19l28,18l32,16l37,14l42,14l46,14l51,16l55,16l58,18l60,19l63,23l65,28l65,33l81,33l79,23l78,18l74,12l71,9l67,5l63,3l58,2l51,0l44,0l35,0l28,2l21,5l16,9l11,14l7,16l5,19l3,23l3,26l2,35l3,42l5,47l9,55l11,56l14,60l18,62l25,65l32,67l42,70l53,72l62,76l63,79l65,83l67,86l67,90l67,93l67,97l65,100l63,104l60,107l56,109l49,111l42,113l33,111l28,109l23,107l21,104l18,99l18,95l16,88l0,88xe" fillcolor="#5f5c5c" stroked="f" o:allowincell="f" style="position:absolute;left:222;top:838;width:102;height:15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7,116" path="m77,0l63,0l38,67l16,0l0,0l30,84l19,116l33,116l44,84l77,0xe" fillcolor="#5f5c5c" stroked="f" o:allowincell="f" style="position:absolute;left:334;top:885;width:92;height:140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8,88l28,88l41,88l46,86l51,83l57,79l58,74l62,69l62,62l60,53l58,49l57,46l53,44l48,40l27,35l23,33l20,32l18,30l16,28l16,26l16,25l16,21l16,18l18,16l20,14l25,12l30,12l35,12l41,14l42,16l44,18l46,21l46,26l60,26l60,19l58,14l57,10l53,7l50,5l46,3l39,0l30,0l25,0l20,2l14,3l9,7l5,10l4,16l2,19l2,26l2,32l4,37l5,40l9,44l20,48l30,51l37,53l42,55l46,58l46,60l46,63l46,67l46,70l44,72l42,74l37,76l32,78l27,76l23,76l20,74l18,72l16,69l16,67l14,62l0,62xe" fillcolor="#5f5c5c" stroked="f" o:allowincell="f" style="position:absolute;left:43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09" path="m30,0l14,5l14,23l0,23l0,35l14,35l14,91l16,95l16,99l17,102l19,106l26,107l33,109l46,107l46,95l38,97l35,95l33,95l30,91l30,88l30,84l30,35l47,35l47,23l30,23l30,0xe" fillcolor="#5f5c5c" stroked="f" o:allowincell="f" style="position:absolute;left:525;top:857;width:56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7,33l67,26l65,19l63,14l60,10l55,5l51,3l46,2l40,0l35,0l32,0l26,2l19,3l18,5l14,7l10,10l7,14l5,19l2,23l2,28l0,33l0,46l0,55l2,63l3,70l5,74l9,78l12,83l19,86l26,88l35,88l40,88l44,88l53,85l58,81l60,78l63,72l65,69l67,60l53,60l53,63l51,69l49,70l48,74l42,76l39,78l35,78l30,78l25,76l21,72l18,69l16,65l14,60l14,53l14,48l69,48xm14,37l14,30l16,25l18,19l21,18l28,12l35,10l40,12l46,14l48,18l51,21l53,25l53,28l53,37l14,37xe" fillcolor="#5f5c5c" stroked="f" o:allowincell="f" style="position:absolute;left:596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2l14,28l16,23l17,19l21,16l26,14l33,12l39,12l42,14l44,16l46,18l47,21l49,30l49,35l49,86l63,86l63,40l63,32l65,28l67,23l69,19l72,16l77,14l85,12l90,12l93,14l95,16l95,18l99,21l100,30l100,35l100,86l115,86l115,33l113,19l111,14l109,10l107,7l104,5l100,3l95,0l88,0l83,0l77,2l70,7l65,12l62,16l60,10l55,5l53,3l47,2l44,0l39,0l30,2l26,2l25,3l17,9l14,14l12,2l0,2l0,14l0,86xe" fillcolor="#5f5c5c" stroked="f" o:allowincell="f" style="position:absolute;left:705;top:88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1" path="m0,121l14,121l14,75l16,67l16,63l18,58l19,54l23,51l28,49l35,47l41,47l44,49l46,51l48,53l49,56l51,65l51,70l51,121l65,121l65,68l63,54l62,49l60,45l58,42l55,40l51,38l46,35l39,35l32,37l28,37l25,38l19,44l14,49l14,0l0,0l0,121xe" fillcolor="#5f5c5c" stroked="f" o:allowincell="f" style="position:absolute;left:877;top:840;width:7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2,12l60,9l57,7l55,5l52,3l43,2l34,0l29,0l22,2l16,5l11,9l7,14l6,18l6,25l20,25l20,21l22,18l23,14l27,12l30,10l34,10l41,12l45,14l48,16l50,19l50,23l50,35l39,33l34,33l27,35l20,37l15,40l7,46l2,53l2,55l0,58l0,63l0,69l2,74l4,78l7,81l11,85l16,86l22,88l27,88l32,88l39,86l43,85l45,83l48,78l50,74l52,79l52,86l64,86xm15,62l16,56l16,55l18,53l22,49l27,48l30,46l36,46l43,44l50,46l50,58l48,63l46,67l45,70l39,74l36,76l30,76l27,76l23,76l20,74l18,70l16,69l16,67l15,62xe" fillcolor="#5f5c5c" stroked="f" o:allowincell="f" style="position:absolute;left:98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64,0l50,0l50,46l50,54l50,60l48,63l46,67l43,70l37,74l30,76l25,74l22,72l20,70l18,68l16,65l14,58l14,51l14,0l0,0l0,54l0,67l2,74l4,77l7,79l9,83l13,84l20,86l25,86l34,86l37,84l41,83l46,79l50,74l52,84l66,84l64,74l64,0xe" fillcolor="#5f5c5c" stroked="f" o:allowincell="f" style="position:absolute;left:1092;top:885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4,79l58,74l60,69l62,62l60,53l58,49l56,46l53,44l47,40l26,35l23,33l19,32l17,30l16,28l16,26l16,25l16,21l16,18l17,16l19,14l25,12l30,12l35,12l40,14l42,16l44,18l44,21l46,26l60,26l60,19l58,14l56,10l53,7l49,5l46,3l39,0l30,0l25,0l17,2l14,3l9,7l5,10l3,16l2,19l0,26l2,32l3,37l5,40l9,44l19,48l30,51l37,53l42,55l46,58l46,60l46,63l46,67l46,70l44,72l42,74l37,76l30,78l26,76l23,76l19,74l17,72l16,69l14,67l14,62l0,62xe" fillcolor="#5f5c5c" stroked="f" o:allowincell="f" style="position:absolute;left:119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23" path="m47,2l42,2l37,0l30,2l24,3l21,5l17,10l16,12l14,18l14,30l14,39l0,39l0,51l14,51l14,123l28,123l28,51l46,51l46,39l28,39l28,26l28,21l30,18l31,16l33,16l35,14l40,14l47,14l47,2xe" fillcolor="#5f5c5c" stroked="f" o:allowincell="f" style="position:absolute;left:1336;top:838;width:56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123" path="m11,17l25,17l25,0l11,0l11,17xm39,17l53,17l53,0l39,0l39,17xm64,37l50,37l50,83l50,91l50,97l48,100l46,104l43,107l37,111l30,113l25,111l22,109l20,107l18,105l16,102l15,95l15,88l15,37l0,37l0,91l0,104l2,111l4,114l8,116l9,120l13,121l20,123l27,123l34,123l37,121l41,120l46,116l50,111l52,121l66,121l64,111l64,37xe" fillcolor="#5f5c5c" stroked="f" o:allowincell="f" style="position:absolute;left:1411;top:840;width:79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3,84" path="m0,84l14,84l14,40l16,30l16,24l18,21l21,19l25,16l30,16l35,14l39,14l43,16l43,0l37,0l32,0l27,1l21,5l18,8l14,17l14,0l0,0l0,17l0,84xe" fillcolor="#5f5c5c" stroked="f" o:allowincell="f" style="position:absolute;left:1522;top:885;width:51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06,121" path="m0,121l16,121l26,90l78,90l90,121l106,121l62,0l46,0l0,121xm53,17l74,75l32,75l53,17xe" fillcolor="#5f5c5c" stroked="f" o:allowincell="f" style="position:absolute;left:1615;top:840;width:12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7,63l46,67l42,70l37,74l30,76l24,74l21,72l19,70l17,68l16,65l14,58l14,51l14,0l0,0l0,54l0,67l2,74l3,77l7,79l9,83l12,84l19,86l26,86l33,86l37,84l40,83l46,79l49,74l51,84l65,84l63,74l63,0xe" fillcolor="#5f5c5c" stroked="f" o:allowincell="f" style="position:absolute;left:1764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09" path="m28,0l14,5l14,23l0,23l0,35l14,35l14,91l14,95l16,99l18,102l20,106l25,107l34,109l46,107l46,95l39,97l35,95l34,95l30,91l28,88l28,84l28,35l46,35l46,23l28,23l28,0xe" fillcolor="#5f5c5c" stroked="f" o:allowincell="f" style="position:absolute;left:1860;top:857;width:55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2l17,5l10,9l7,16l3,23l0,30l0,37l0,44l0,53l1,62l5,69l8,76l14,81l17,83l21,85l24,86l28,88l37,88l45,88l49,86l53,85l60,81l65,76l68,69l72,62l74,53l74,44l74,37l72,30l70,23l67,16l61,9l56,5l51,3l47,2l42,0l37,0xm37,78l33,78l28,76l24,74l21,70l19,65l15,60l15,56l14,53l14,44l14,37l15,30l17,25l21,19l23,16l28,14l31,12l37,12l42,12l45,14l49,16l53,19l56,25l58,30l60,37l60,44l58,53l58,60l54,65l53,70l49,74l44,76l40,78l37,78xe" fillcolor="#5f5c5c" stroked="f" o:allowincell="f" style="position:absolute;left:1929;top:88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6,86" path="m2,86l16,86l16,40l16,32l16,28l17,23l19,19l23,16l28,14l35,12l40,12l44,14l46,16l47,18l49,21l51,30l51,35l51,86l65,86l65,40l65,32l67,28l67,23l70,19l74,16l79,14l85,12l90,12l95,14l97,16l97,18l99,21l100,30l102,35l102,86l116,86l116,33l114,19l113,14l111,10l109,7l106,5l102,3l95,0l90,0l83,0l79,2l70,7l67,12l63,16l62,10l56,5l53,3l49,2l46,0l39,0l32,2l28,2l25,3l19,9l16,14l14,2l0,2l2,14l2,86xe" fillcolor="#5f5c5c" stroked="f" o:allowincell="f" style="position:absolute;left:2045;top:883;width:140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0,12l59,9l57,7l53,5l50,3l43,2l34,0l29,0l22,2l15,5l9,9l7,14l6,18l4,25l18,25l20,21l22,18l23,14l25,12l29,10l34,10l41,12l45,14l46,16l48,19l50,23l50,35l39,33l34,33l27,35l20,37l13,40l7,46l2,53l2,55l0,58l0,63l0,69l2,74l4,78l7,81l11,85l15,86l20,88l27,88l32,88l37,86l41,85l45,83l48,78l50,74l50,79l52,86l64,86xm15,62l15,56l16,55l18,53l22,49l25,48l30,46l36,46l41,44l50,46l50,58l48,63l46,67l43,70l39,74l36,76l30,76l25,76l22,76l20,74l18,70l16,69l15,67l15,62xe" fillcolor="#5f5c5c" stroked="f" o:allowincell="f" style="position:absolute;left:221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09" path="m30,0l16,5l16,23l0,23l0,35l16,35l16,91l16,95l16,99l18,102l20,106l27,107l36,109l46,107l46,95l39,97l37,95l34,95l30,91l30,88l30,84l30,35l48,35l48,23l30,23l30,0xe" fillcolor="#5f5c5c" stroked="f" o:allowincell="f" style="position:absolute;left:2305;top:857;width:57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380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5,79l58,74l62,69l62,62l60,53l58,49l56,46l53,44l47,40l26,35l23,33l19,32l17,30l16,28l16,26l16,25l16,21l16,18l17,16l19,14l25,12l30,12l35,12l40,14l42,16l44,18l46,21l46,26l60,26l60,19l58,14l56,10l53,7l49,5l46,3l39,0l30,0l25,0l17,2l14,3l9,7l5,10l3,16l2,19l2,26l2,32l3,37l5,40l9,44l19,48l30,51l37,53l42,55l46,58l46,60l46,63l46,67l46,70l44,72l42,74l37,76l32,78l26,76l23,76l19,74l17,72l16,69l14,67l14,62l0,62xe" fillcolor="#5f5c5c" stroked="f" o:allowincell="f" style="position:absolute;left:242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527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9,33l69,26l65,19l64,14l62,10l56,5l53,3l48,2l42,0l37,0l32,0l26,2l21,3l19,5l16,7l12,10l9,14l5,19l4,23l2,28l2,33l0,46l2,55l4,63l5,70l7,74l9,78l14,83l21,86l28,88l35,88l41,88l46,88l53,85l58,81l62,78l65,72l67,69l69,60l55,60l53,63l53,69l51,70l48,74l42,76l41,78l37,78l32,78l26,76l23,72l19,69l18,65l16,60l16,53l14,48l69,48xm16,37l16,30l18,25l19,19l23,18l28,12l35,10l42,12l46,14l49,18l53,21l53,25l55,28l55,37l16,37xe" fillcolor="#5f5c5c" stroked="f" o:allowincell="f" style="position:absolute;left:2572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4" path="m2,84l16,84l16,40l16,30l18,24l19,21l23,19l26,16l30,16l35,14l39,14l42,16l42,0l39,0l34,0l28,1l23,5l18,8l14,17l14,0l0,0l2,17l2,84xe" fillcolor="#5f5c5c" stroked="f" o:allowincell="f" style="position:absolute;left:2681;top:885;width:50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8,63l46,67l42,70l37,74l30,76l25,74l21,72l19,70l18,68l16,65l14,58l14,51l14,0l0,0l0,54l0,67l2,74l3,77l7,79l9,83l12,84l19,86l25,86l33,86l37,84l41,83l46,79l49,74l51,84l65,84l63,74l63,0xe" fillcolor="#5f5c5c" stroked="f" o:allowincell="f" style="position:absolute;left:2755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3,86" path="m0,86l14,86l14,40l14,32l14,28l16,23l17,19l21,16l26,14l33,12l39,12l42,14l44,16l46,18l47,21l49,30l49,35l49,86l63,86l63,33l63,19l61,14l60,10l56,7l54,5l51,3l44,0l39,0l30,2l26,2l24,3l17,9l14,14l14,2l0,2l0,14l0,86xe" fillcolor="#5f5c5c" stroked="f" o:allowincell="f" style="position:absolute;left:2867;top:88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2,0l25,2l21,2l18,3l12,7l7,14l4,19l2,26l0,35l0,44l0,51l2,60l4,67l7,72l11,78l16,81l23,85l32,85l35,85l42,83l48,81l50,79l51,79l55,76l57,70l57,86l57,92l55,97l51,102l48,106l44,107l37,107l28,107l23,104l20,99l20,93l4,93l5,102l7,106l9,111l11,113l12,115l16,116l18,118l27,120l35,120l44,120l50,118l53,118l58,116l62,113l65,109l67,106l69,100l71,93l71,70l71,14l72,2l58,2l57,14l55,10l53,9l48,3l41,2l32,0xm35,72l30,70l25,69l21,65l18,62l16,56l16,51l14,42l14,35l16,28l18,23l20,19l23,16l27,14l30,12l35,10l41,12l46,14l50,18l51,21l55,25l57,30l57,40l57,48l55,55l53,60l51,63l48,67l44,70l41,72l35,72xe" fillcolor="#5f5c5c" stroked="f" o:allowincell="f" style="position:absolute;left:2972;top:88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149475" cy="89979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899640"/>
                          <a:chOff x="0" y="0"/>
                          <a:chExt cx="2149560" cy="899640"/>
                        </a:xfrm>
                      </wpg:grpSpPr>
                      <wps:wsp>
                        <wps:cNvSpPr/>
                        <wps:spPr>
                          <a:xfrm>
                            <a:off x="0" y="538560"/>
                            <a:ext cx="115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388">
                                <a:moveTo>
                                  <a:pt x="863" y="205"/>
                                </a:moveTo>
                                <a:lnTo>
                                  <a:pt x="0" y="205"/>
                                </a:lnTo>
                                <a:lnTo>
                                  <a:pt x="0" y="182"/>
                                </a:lnTo>
                                <a:lnTo>
                                  <a:pt x="865" y="182"/>
                                </a:lnTo>
                                <a:lnTo>
                                  <a:pt x="1043" y="0"/>
                                </a:lnTo>
                                <a:lnTo>
                                  <a:pt x="1235" y="194"/>
                                </a:lnTo>
                                <a:lnTo>
                                  <a:pt x="1043" y="388"/>
                                </a:lnTo>
                                <a:lnTo>
                                  <a:pt x="863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38560"/>
                            <a:ext cx="1044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388">
                                <a:moveTo>
                                  <a:pt x="264" y="182"/>
                                </a:moveTo>
                                <a:lnTo>
                                  <a:pt x="1121" y="182"/>
                                </a:lnTo>
                                <a:lnTo>
                                  <a:pt x="1121" y="205"/>
                                </a:lnTo>
                                <a:lnTo>
                                  <a:pt x="266" y="205"/>
                                </a:lnTo>
                                <a:lnTo>
                                  <a:pt x="84" y="388"/>
                                </a:lnTo>
                                <a:lnTo>
                                  <a:pt x="0" y="302"/>
                                </a:lnTo>
                                <a:lnTo>
                                  <a:pt x="107" y="194"/>
                                </a:lnTo>
                                <a:lnTo>
                                  <a:pt x="0" y="87"/>
                                </a:lnTo>
                                <a:lnTo>
                                  <a:pt x="84" y="0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00"/>
                            <a:ext cx="41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64">
                                <a:moveTo>
                                  <a:pt x="98" y="381"/>
                                </a:moveTo>
                                <a:lnTo>
                                  <a:pt x="98" y="239"/>
                                </a:lnTo>
                                <a:lnTo>
                                  <a:pt x="345" y="239"/>
                                </a:lnTo>
                                <a:lnTo>
                                  <a:pt x="345" y="381"/>
                                </a:lnTo>
                                <a:lnTo>
                                  <a:pt x="345" y="394"/>
                                </a:lnTo>
                                <a:lnTo>
                                  <a:pt x="344" y="406"/>
                                </a:lnTo>
                                <a:lnTo>
                                  <a:pt x="344" y="417"/>
                                </a:lnTo>
                                <a:lnTo>
                                  <a:pt x="340" y="427"/>
                                </a:lnTo>
                                <a:lnTo>
                                  <a:pt x="337" y="438"/>
                                </a:lnTo>
                                <a:lnTo>
                                  <a:pt x="333" y="447"/>
                                </a:lnTo>
                                <a:lnTo>
                                  <a:pt x="330" y="450"/>
                                </a:lnTo>
                                <a:lnTo>
                                  <a:pt x="326" y="455"/>
                                </a:lnTo>
                                <a:lnTo>
                                  <a:pt x="317" y="464"/>
                                </a:lnTo>
                                <a:lnTo>
                                  <a:pt x="444" y="464"/>
                                </a:lnTo>
                                <a:lnTo>
                                  <a:pt x="435" y="455"/>
                                </a:lnTo>
                                <a:lnTo>
                                  <a:pt x="428" y="447"/>
                                </a:lnTo>
                                <a:lnTo>
                                  <a:pt x="425" y="438"/>
                                </a:lnTo>
                                <a:lnTo>
                                  <a:pt x="421" y="427"/>
                                </a:lnTo>
                                <a:lnTo>
                                  <a:pt x="418" y="417"/>
                                </a:lnTo>
                                <a:lnTo>
                                  <a:pt x="418" y="406"/>
                                </a:lnTo>
                                <a:lnTo>
                                  <a:pt x="416" y="381"/>
                                </a:lnTo>
                                <a:lnTo>
                                  <a:pt x="416" y="82"/>
                                </a:lnTo>
                                <a:lnTo>
                                  <a:pt x="416" y="69"/>
                                </a:lnTo>
                                <a:lnTo>
                                  <a:pt x="418" y="59"/>
                                </a:lnTo>
                                <a:lnTo>
                                  <a:pt x="418" y="46"/>
                                </a:lnTo>
                                <a:lnTo>
                                  <a:pt x="421" y="37"/>
                                </a:lnTo>
                                <a:lnTo>
                                  <a:pt x="425" y="27"/>
                                </a:lnTo>
                                <a:lnTo>
                                  <a:pt x="428" y="18"/>
                                </a:lnTo>
                                <a:lnTo>
                                  <a:pt x="435" y="9"/>
                                </a:lnTo>
                                <a:lnTo>
                                  <a:pt x="444" y="0"/>
                                </a:lnTo>
                                <a:lnTo>
                                  <a:pt x="317" y="0"/>
                                </a:lnTo>
                                <a:lnTo>
                                  <a:pt x="326" y="9"/>
                                </a:lnTo>
                                <a:lnTo>
                                  <a:pt x="330" y="13"/>
                                </a:lnTo>
                                <a:lnTo>
                                  <a:pt x="333" y="18"/>
                                </a:lnTo>
                                <a:lnTo>
                                  <a:pt x="337" y="27"/>
                                </a:lnTo>
                                <a:lnTo>
                                  <a:pt x="340" y="37"/>
                                </a:lnTo>
                                <a:lnTo>
                                  <a:pt x="344" y="46"/>
                                </a:lnTo>
                                <a:lnTo>
                                  <a:pt x="344" y="59"/>
                                </a:lnTo>
                                <a:lnTo>
                                  <a:pt x="345" y="82"/>
                                </a:lnTo>
                                <a:lnTo>
                                  <a:pt x="345" y="186"/>
                                </a:lnTo>
                                <a:lnTo>
                                  <a:pt x="98" y="186"/>
                                </a:lnTo>
                                <a:lnTo>
                                  <a:pt x="98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11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11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000"/>
                            <a:ext cx="289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64">
                                <a:moveTo>
                                  <a:pt x="0" y="464"/>
                                </a:moveTo>
                                <a:lnTo>
                                  <a:pt x="278" y="464"/>
                                </a:lnTo>
                                <a:lnTo>
                                  <a:pt x="310" y="373"/>
                                </a:lnTo>
                                <a:lnTo>
                                  <a:pt x="294" y="383"/>
                                </a:lnTo>
                                <a:lnTo>
                                  <a:pt x="278" y="390"/>
                                </a:lnTo>
                                <a:lnTo>
                                  <a:pt x="271" y="394"/>
                                </a:lnTo>
                                <a:lnTo>
                                  <a:pt x="264" y="397"/>
                                </a:lnTo>
                                <a:lnTo>
                                  <a:pt x="248" y="403"/>
                                </a:lnTo>
                                <a:lnTo>
                                  <a:pt x="232" y="406"/>
                                </a:lnTo>
                                <a:lnTo>
                                  <a:pt x="216" y="410"/>
                                </a:lnTo>
                                <a:lnTo>
                                  <a:pt x="199" y="411"/>
                                </a:lnTo>
                                <a:lnTo>
                                  <a:pt x="183" y="411"/>
                                </a:lnTo>
                                <a:lnTo>
                                  <a:pt x="165" y="411"/>
                                </a:lnTo>
                                <a:lnTo>
                                  <a:pt x="146" y="410"/>
                                </a:lnTo>
                                <a:lnTo>
                                  <a:pt x="123" y="408"/>
                                </a:lnTo>
                                <a:lnTo>
                                  <a:pt x="98" y="404"/>
                                </a:lnTo>
                                <a:lnTo>
                                  <a:pt x="98" y="239"/>
                                </a:lnTo>
                                <a:lnTo>
                                  <a:pt x="139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4" y="239"/>
                                </a:lnTo>
                                <a:lnTo>
                                  <a:pt x="183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6" y="249"/>
                                </a:lnTo>
                                <a:lnTo>
                                  <a:pt x="211" y="254"/>
                                </a:lnTo>
                                <a:lnTo>
                                  <a:pt x="211" y="187"/>
                                </a:lnTo>
                                <a:lnTo>
                                  <a:pt x="98" y="187"/>
                                </a:lnTo>
                                <a:lnTo>
                                  <a:pt x="98" y="57"/>
                                </a:lnTo>
                                <a:lnTo>
                                  <a:pt x="135" y="50"/>
                                </a:lnTo>
                                <a:lnTo>
                                  <a:pt x="151" y="48"/>
                                </a:lnTo>
                                <a:lnTo>
                                  <a:pt x="167" y="48"/>
                                </a:lnTo>
                                <a:lnTo>
                                  <a:pt x="179" y="48"/>
                                </a:lnTo>
                                <a:lnTo>
                                  <a:pt x="192" y="50"/>
                                </a:lnTo>
                                <a:lnTo>
                                  <a:pt x="202" y="52"/>
                                </a:lnTo>
                                <a:lnTo>
                                  <a:pt x="213" y="53"/>
                                </a:lnTo>
                                <a:lnTo>
                                  <a:pt x="224" y="57"/>
                                </a:lnTo>
                                <a:lnTo>
                                  <a:pt x="232" y="62"/>
                                </a:lnTo>
                                <a:lnTo>
                                  <a:pt x="241" y="67"/>
                                </a:lnTo>
                                <a:lnTo>
                                  <a:pt x="250" y="73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2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2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9000"/>
                            <a:ext cx="116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4">
                                <a:moveTo>
                                  <a:pt x="97" y="381"/>
                                </a:moveTo>
                                <a:lnTo>
                                  <a:pt x="97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09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9"/>
                                </a:lnTo>
                                <a:lnTo>
                                  <a:pt x="10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0" y="450"/>
                                </a:lnTo>
                                <a:lnTo>
                                  <a:pt x="7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09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7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900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64">
                                <a:moveTo>
                                  <a:pt x="208" y="381"/>
                                </a:moveTo>
                                <a:lnTo>
                                  <a:pt x="208" y="52"/>
                                </a:lnTo>
                                <a:lnTo>
                                  <a:pt x="259" y="52"/>
                                </a:lnTo>
                                <a:lnTo>
                                  <a:pt x="270" y="52"/>
                                </a:lnTo>
                                <a:lnTo>
                                  <a:pt x="282" y="53"/>
                                </a:lnTo>
                                <a:lnTo>
                                  <a:pt x="291" y="55"/>
                                </a:lnTo>
                                <a:lnTo>
                                  <a:pt x="297" y="55"/>
                                </a:lnTo>
                                <a:lnTo>
                                  <a:pt x="300" y="57"/>
                                </a:lnTo>
                                <a:lnTo>
                                  <a:pt x="309" y="60"/>
                                </a:lnTo>
                                <a:lnTo>
                                  <a:pt x="316" y="64"/>
                                </a:lnTo>
                                <a:lnTo>
                                  <a:pt x="323" y="69"/>
                                </a:lnTo>
                                <a:lnTo>
                                  <a:pt x="328" y="74"/>
                                </a:lnTo>
                                <a:lnTo>
                                  <a:pt x="34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76"/>
                                </a:lnTo>
                                <a:lnTo>
                                  <a:pt x="7" y="69"/>
                                </a:lnTo>
                                <a:lnTo>
                                  <a:pt x="13" y="67"/>
                                </a:lnTo>
                                <a:lnTo>
                                  <a:pt x="18" y="64"/>
                                </a:lnTo>
                                <a:lnTo>
                                  <a:pt x="28" y="60"/>
                                </a:lnTo>
                                <a:lnTo>
                                  <a:pt x="39" y="57"/>
                                </a:lnTo>
                                <a:lnTo>
                                  <a:pt x="53" y="55"/>
                                </a:lnTo>
                                <a:lnTo>
                                  <a:pt x="67" y="53"/>
                                </a:lnTo>
                                <a:lnTo>
                                  <a:pt x="83" y="52"/>
                                </a:lnTo>
                                <a:lnTo>
                                  <a:pt x="99" y="52"/>
                                </a:lnTo>
                                <a:lnTo>
                                  <a:pt x="136" y="52"/>
                                </a:lnTo>
                                <a:lnTo>
                                  <a:pt x="136" y="381"/>
                                </a:lnTo>
                                <a:lnTo>
                                  <a:pt x="136" y="394"/>
                                </a:lnTo>
                                <a:lnTo>
                                  <a:pt x="136" y="406"/>
                                </a:lnTo>
                                <a:lnTo>
                                  <a:pt x="134" y="417"/>
                                </a:lnTo>
                                <a:lnTo>
                                  <a:pt x="132" y="427"/>
                                </a:lnTo>
                                <a:lnTo>
                                  <a:pt x="129" y="438"/>
                                </a:lnTo>
                                <a:lnTo>
                                  <a:pt x="124" y="447"/>
                                </a:lnTo>
                                <a:lnTo>
                                  <a:pt x="122" y="450"/>
                                </a:lnTo>
                                <a:lnTo>
                                  <a:pt x="118" y="455"/>
                                </a:lnTo>
                                <a:lnTo>
                                  <a:pt x="110" y="464"/>
                                </a:lnTo>
                                <a:lnTo>
                                  <a:pt x="235" y="464"/>
                                </a:lnTo>
                                <a:lnTo>
                                  <a:pt x="226" y="455"/>
                                </a:lnTo>
                                <a:lnTo>
                                  <a:pt x="221" y="447"/>
                                </a:lnTo>
                                <a:lnTo>
                                  <a:pt x="215" y="438"/>
                                </a:lnTo>
                                <a:lnTo>
                                  <a:pt x="212" y="427"/>
                                </a:lnTo>
                                <a:lnTo>
                                  <a:pt x="210" y="417"/>
                                </a:lnTo>
                                <a:lnTo>
                                  <a:pt x="208" y="406"/>
                                </a:lnTo>
                                <a:lnTo>
                                  <a:pt x="20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000"/>
                            <a:ext cx="289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64">
                                <a:moveTo>
                                  <a:pt x="0" y="464"/>
                                </a:moveTo>
                                <a:lnTo>
                                  <a:pt x="279" y="464"/>
                                </a:lnTo>
                                <a:lnTo>
                                  <a:pt x="311" y="373"/>
                                </a:lnTo>
                                <a:lnTo>
                                  <a:pt x="295" y="383"/>
                                </a:lnTo>
                                <a:lnTo>
                                  <a:pt x="281" y="390"/>
                                </a:lnTo>
                                <a:lnTo>
                                  <a:pt x="272" y="394"/>
                                </a:lnTo>
                                <a:lnTo>
                                  <a:pt x="265" y="397"/>
                                </a:lnTo>
                                <a:lnTo>
                                  <a:pt x="249" y="403"/>
                                </a:lnTo>
                                <a:lnTo>
                                  <a:pt x="233" y="406"/>
                                </a:lnTo>
                                <a:lnTo>
                                  <a:pt x="217" y="410"/>
                                </a:lnTo>
                                <a:lnTo>
                                  <a:pt x="201" y="411"/>
                                </a:lnTo>
                                <a:lnTo>
                                  <a:pt x="184" y="411"/>
                                </a:lnTo>
                                <a:lnTo>
                                  <a:pt x="166" y="411"/>
                                </a:lnTo>
                                <a:lnTo>
                                  <a:pt x="147" y="410"/>
                                </a:lnTo>
                                <a:lnTo>
                                  <a:pt x="125" y="408"/>
                                </a:lnTo>
                                <a:lnTo>
                                  <a:pt x="99" y="404"/>
                                </a:lnTo>
                                <a:lnTo>
                                  <a:pt x="99" y="239"/>
                                </a:lnTo>
                                <a:lnTo>
                                  <a:pt x="141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7" y="249"/>
                                </a:lnTo>
                                <a:lnTo>
                                  <a:pt x="212" y="254"/>
                                </a:lnTo>
                                <a:lnTo>
                                  <a:pt x="212" y="187"/>
                                </a:lnTo>
                                <a:lnTo>
                                  <a:pt x="99" y="187"/>
                                </a:lnTo>
                                <a:lnTo>
                                  <a:pt x="99" y="57"/>
                                </a:lnTo>
                                <a:lnTo>
                                  <a:pt x="136" y="50"/>
                                </a:lnTo>
                                <a:lnTo>
                                  <a:pt x="152" y="48"/>
                                </a:lnTo>
                                <a:lnTo>
                                  <a:pt x="168" y="48"/>
                                </a:lnTo>
                                <a:lnTo>
                                  <a:pt x="180" y="48"/>
                                </a:lnTo>
                                <a:lnTo>
                                  <a:pt x="192" y="50"/>
                                </a:lnTo>
                                <a:lnTo>
                                  <a:pt x="203" y="52"/>
                                </a:lnTo>
                                <a:lnTo>
                                  <a:pt x="214" y="53"/>
                                </a:lnTo>
                                <a:lnTo>
                                  <a:pt x="224" y="57"/>
                                </a:lnTo>
                                <a:lnTo>
                                  <a:pt x="233" y="62"/>
                                </a:lnTo>
                                <a:lnTo>
                                  <a:pt x="242" y="67"/>
                                </a:lnTo>
                                <a:lnTo>
                                  <a:pt x="251" y="73"/>
                                </a:ln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9" y="9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20" y="27"/>
                                </a:lnTo>
                                <a:lnTo>
                                  <a:pt x="23" y="37"/>
                                </a:lnTo>
                                <a:lnTo>
                                  <a:pt x="25" y="46"/>
                                </a:lnTo>
                                <a:lnTo>
                                  <a:pt x="27" y="59"/>
                                </a:lnTo>
                                <a:lnTo>
                                  <a:pt x="27" y="82"/>
                                </a:lnTo>
                                <a:lnTo>
                                  <a:pt x="27" y="381"/>
                                </a:lnTo>
                                <a:lnTo>
                                  <a:pt x="27" y="394"/>
                                </a:lnTo>
                                <a:lnTo>
                                  <a:pt x="27" y="406"/>
                                </a:lnTo>
                                <a:lnTo>
                                  <a:pt x="25" y="417"/>
                                </a:lnTo>
                                <a:lnTo>
                                  <a:pt x="23" y="427"/>
                                </a:lnTo>
                                <a:lnTo>
                                  <a:pt x="20" y="438"/>
                                </a:lnTo>
                                <a:lnTo>
                                  <a:pt x="16" y="447"/>
                                </a:lnTo>
                                <a:lnTo>
                                  <a:pt x="12" y="450"/>
                                </a:lnTo>
                                <a:lnTo>
                                  <a:pt x="9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0"/>
                            <a:ext cx="3747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5">
                                <a:moveTo>
                                  <a:pt x="402" y="381"/>
                                </a:moveTo>
                                <a:lnTo>
                                  <a:pt x="381" y="391"/>
                                </a:lnTo>
                                <a:lnTo>
                                  <a:pt x="361" y="402"/>
                                </a:lnTo>
                                <a:lnTo>
                                  <a:pt x="342" y="411"/>
                                </a:lnTo>
                                <a:lnTo>
                                  <a:pt x="324" y="416"/>
                                </a:lnTo>
                                <a:lnTo>
                                  <a:pt x="307" y="421"/>
                                </a:lnTo>
                                <a:lnTo>
                                  <a:pt x="289" y="427"/>
                                </a:lnTo>
                                <a:lnTo>
                                  <a:pt x="271" y="428"/>
                                </a:lnTo>
                                <a:lnTo>
                                  <a:pt x="254" y="428"/>
                                </a:lnTo>
                                <a:lnTo>
                                  <a:pt x="236" y="428"/>
                                </a:lnTo>
                                <a:lnTo>
                                  <a:pt x="227" y="427"/>
                                </a:lnTo>
                                <a:lnTo>
                                  <a:pt x="217" y="425"/>
                                </a:lnTo>
                                <a:lnTo>
                                  <a:pt x="201" y="421"/>
                                </a:lnTo>
                                <a:lnTo>
                                  <a:pt x="192" y="418"/>
                                </a:lnTo>
                                <a:lnTo>
                                  <a:pt x="183" y="414"/>
                                </a:lnTo>
                                <a:lnTo>
                                  <a:pt x="169" y="407"/>
                                </a:lnTo>
                                <a:lnTo>
                                  <a:pt x="162" y="404"/>
                                </a:lnTo>
                                <a:lnTo>
                                  <a:pt x="155" y="398"/>
                                </a:lnTo>
                                <a:lnTo>
                                  <a:pt x="141" y="388"/>
                                </a:lnTo>
                                <a:lnTo>
                                  <a:pt x="129" y="376"/>
                                </a:lnTo>
                                <a:lnTo>
                                  <a:pt x="118" y="363"/>
                                </a:lnTo>
                                <a:lnTo>
                                  <a:pt x="109" y="347"/>
                                </a:lnTo>
                                <a:lnTo>
                                  <a:pt x="100" y="331"/>
                                </a:lnTo>
                                <a:lnTo>
                                  <a:pt x="93" y="314"/>
                                </a:lnTo>
                                <a:lnTo>
                                  <a:pt x="90" y="305"/>
                                </a:lnTo>
                                <a:lnTo>
                                  <a:pt x="88" y="296"/>
                                </a:lnTo>
                                <a:lnTo>
                                  <a:pt x="86" y="287"/>
                                </a:lnTo>
                                <a:lnTo>
                                  <a:pt x="84" y="277"/>
                                </a:lnTo>
                                <a:lnTo>
                                  <a:pt x="81" y="256"/>
                                </a:lnTo>
                                <a:lnTo>
                                  <a:pt x="81" y="234"/>
                                </a:lnTo>
                                <a:lnTo>
                                  <a:pt x="81" y="215"/>
                                </a:lnTo>
                                <a:lnTo>
                                  <a:pt x="84" y="197"/>
                                </a:lnTo>
                                <a:lnTo>
                                  <a:pt x="86" y="189"/>
                                </a:lnTo>
                                <a:lnTo>
                                  <a:pt x="88" y="180"/>
                                </a:lnTo>
                                <a:lnTo>
                                  <a:pt x="90" y="171"/>
                                </a:lnTo>
                                <a:lnTo>
                                  <a:pt x="93" y="162"/>
                                </a:lnTo>
                                <a:lnTo>
                                  <a:pt x="99" y="146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13"/>
                                </a:lnTo>
                                <a:lnTo>
                                  <a:pt x="127" y="107"/>
                                </a:lnTo>
                                <a:lnTo>
                                  <a:pt x="134" y="102"/>
                                </a:lnTo>
                                <a:lnTo>
                                  <a:pt x="139" y="97"/>
                                </a:lnTo>
                                <a:lnTo>
                                  <a:pt x="151" y="86"/>
                                </a:lnTo>
                                <a:lnTo>
                                  <a:pt x="166" y="79"/>
                                </a:lnTo>
                                <a:lnTo>
                                  <a:pt x="173" y="76"/>
                                </a:lnTo>
                                <a:lnTo>
                                  <a:pt x="181" y="72"/>
                                </a:lnTo>
                                <a:lnTo>
                                  <a:pt x="197" y="67"/>
                                </a:lnTo>
                                <a:lnTo>
                                  <a:pt x="204" y="65"/>
                                </a:lnTo>
                                <a:lnTo>
                                  <a:pt x="213" y="63"/>
                                </a:lnTo>
                                <a:lnTo>
                                  <a:pt x="231" y="60"/>
                                </a:lnTo>
                                <a:lnTo>
                                  <a:pt x="250" y="60"/>
                                </a:lnTo>
                                <a:lnTo>
                                  <a:pt x="264" y="60"/>
                                </a:lnTo>
                                <a:lnTo>
                                  <a:pt x="278" y="62"/>
                                </a:lnTo>
                                <a:lnTo>
                                  <a:pt x="291" y="63"/>
                                </a:lnTo>
                                <a:lnTo>
                                  <a:pt x="305" y="69"/>
                                </a:lnTo>
                                <a:lnTo>
                                  <a:pt x="319" y="72"/>
                                </a:lnTo>
                                <a:lnTo>
                                  <a:pt x="333" y="77"/>
                                </a:lnTo>
                                <a:lnTo>
                                  <a:pt x="347" y="84"/>
                                </a:lnTo>
                                <a:lnTo>
                                  <a:pt x="363" y="92"/>
                                </a:lnTo>
                                <a:lnTo>
                                  <a:pt x="363" y="17"/>
                                </a:lnTo>
                                <a:lnTo>
                                  <a:pt x="333" y="10"/>
                                </a:lnTo>
                                <a:lnTo>
                                  <a:pt x="319" y="7"/>
                                </a:lnTo>
                                <a:lnTo>
                                  <a:pt x="307" y="3"/>
                                </a:lnTo>
                                <a:lnTo>
                                  <a:pt x="280" y="0"/>
                                </a:lnTo>
                                <a:lnTo>
                                  <a:pt x="256" y="0"/>
                                </a:lnTo>
                                <a:lnTo>
                                  <a:pt x="231" y="0"/>
                                </a:lnTo>
                                <a:lnTo>
                                  <a:pt x="206" y="3"/>
                                </a:lnTo>
                                <a:lnTo>
                                  <a:pt x="194" y="5"/>
                                </a:lnTo>
                                <a:lnTo>
                                  <a:pt x="181" y="9"/>
                                </a:lnTo>
                                <a:lnTo>
                                  <a:pt x="171" y="12"/>
                                </a:lnTo>
                                <a:lnTo>
                                  <a:pt x="160" y="16"/>
                                </a:lnTo>
                                <a:lnTo>
                                  <a:pt x="148" y="21"/>
                                </a:lnTo>
                                <a:lnTo>
                                  <a:pt x="137" y="26"/>
                                </a:lnTo>
                                <a:lnTo>
                                  <a:pt x="118" y="37"/>
                                </a:lnTo>
                                <a:lnTo>
                                  <a:pt x="107" y="44"/>
                                </a:lnTo>
                                <a:lnTo>
                                  <a:pt x="99" y="51"/>
                                </a:lnTo>
                                <a:lnTo>
                                  <a:pt x="79" y="65"/>
                                </a:lnTo>
                                <a:lnTo>
                                  <a:pt x="62" y="84"/>
                                </a:lnTo>
                                <a:lnTo>
                                  <a:pt x="46" y="104"/>
                                </a:lnTo>
                                <a:lnTo>
                                  <a:pt x="39" y="114"/>
                                </a:lnTo>
                                <a:lnTo>
                                  <a:pt x="32" y="125"/>
                                </a:lnTo>
                                <a:lnTo>
                                  <a:pt x="21" y="148"/>
                                </a:lnTo>
                                <a:lnTo>
                                  <a:pt x="16" y="159"/>
                                </a:lnTo>
                                <a:lnTo>
                                  <a:pt x="12" y="171"/>
                                </a:lnTo>
                                <a:lnTo>
                                  <a:pt x="5" y="194"/>
                                </a:lnTo>
                                <a:lnTo>
                                  <a:pt x="2" y="217"/>
                                </a:lnTo>
                                <a:lnTo>
                                  <a:pt x="0" y="229"/>
                                </a:lnTo>
                                <a:lnTo>
                                  <a:pt x="0" y="241"/>
                                </a:lnTo>
                                <a:lnTo>
                                  <a:pt x="2" y="257"/>
                                </a:lnTo>
                                <a:lnTo>
                                  <a:pt x="2" y="273"/>
                                </a:lnTo>
                                <a:lnTo>
                                  <a:pt x="5" y="289"/>
                                </a:lnTo>
                                <a:lnTo>
                                  <a:pt x="9" y="305"/>
                                </a:lnTo>
                                <a:lnTo>
                                  <a:pt x="12" y="319"/>
                                </a:lnTo>
                                <a:lnTo>
                                  <a:pt x="17" y="335"/>
                                </a:lnTo>
                                <a:lnTo>
                                  <a:pt x="23" y="347"/>
                                </a:lnTo>
                                <a:lnTo>
                                  <a:pt x="30" y="361"/>
                                </a:lnTo>
                                <a:lnTo>
                                  <a:pt x="37" y="374"/>
                                </a:lnTo>
                                <a:lnTo>
                                  <a:pt x="46" y="386"/>
                                </a:lnTo>
                                <a:lnTo>
                                  <a:pt x="54" y="398"/>
                                </a:lnTo>
                                <a:lnTo>
                                  <a:pt x="63" y="409"/>
                                </a:lnTo>
                                <a:lnTo>
                                  <a:pt x="74" y="420"/>
                                </a:lnTo>
                                <a:lnTo>
                                  <a:pt x="84" y="428"/>
                                </a:lnTo>
                                <a:lnTo>
                                  <a:pt x="90" y="434"/>
                                </a:lnTo>
                                <a:lnTo>
                                  <a:pt x="97" y="437"/>
                                </a:lnTo>
                                <a:lnTo>
                                  <a:pt x="102" y="443"/>
                                </a:lnTo>
                                <a:lnTo>
                                  <a:pt x="109" y="446"/>
                                </a:lnTo>
                                <a:lnTo>
                                  <a:pt x="125" y="455"/>
                                </a:lnTo>
                                <a:lnTo>
                                  <a:pt x="141" y="462"/>
                                </a:lnTo>
                                <a:lnTo>
                                  <a:pt x="159" y="469"/>
                                </a:lnTo>
                                <a:lnTo>
                                  <a:pt x="176" y="476"/>
                                </a:lnTo>
                                <a:lnTo>
                                  <a:pt x="194" y="480"/>
                                </a:lnTo>
                                <a:lnTo>
                                  <a:pt x="213" y="483"/>
                                </a:lnTo>
                                <a:lnTo>
                                  <a:pt x="233" y="485"/>
                                </a:lnTo>
                                <a:lnTo>
                                  <a:pt x="252" y="485"/>
                                </a:lnTo>
                                <a:lnTo>
                                  <a:pt x="278" y="485"/>
                                </a:lnTo>
                                <a:lnTo>
                                  <a:pt x="307" y="480"/>
                                </a:lnTo>
                                <a:lnTo>
                                  <a:pt x="337" y="474"/>
                                </a:lnTo>
                                <a:lnTo>
                                  <a:pt x="367" y="464"/>
                                </a:lnTo>
                                <a:lnTo>
                                  <a:pt x="402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pt;width:169.25pt;height:70.85pt" coordorigin="7380,540" coordsize="3385,1417">
                <v:shape id="shape_0" coordsize="1235,388" path="m863,205l0,205l0,182l865,182l1043,0l1235,194l1043,388l863,205xe" fillcolor="#0083d7" stroked="f" o:allowincell="f" style="position:absolute;left:7380;top:1388;width:1812;height:568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121,388" path="m264,182l1121,182l1121,205l266,205l84,388l0,302l107,194l0,87l84,0l264,182xe" fillcolor="#5f5c5c" stroked="f" o:allowincell="f" style="position:absolute;left:9113;top:1388;width:1644;height:56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44,464" path="m98,381l98,239l345,239l345,381l345,394l344,406l344,417l340,427l337,438l333,447l330,450l326,455l317,464l444,464l435,455l428,447l425,438l421,427l418,417l418,406l416,381l416,82l416,69l418,59l418,46l421,37l425,27l428,18l435,9l444,0l317,0l326,9l330,13l333,18l337,27l340,37l344,46l344,59l345,82l345,186l98,186l98,82l98,69l98,59l100,46l102,37l106,27l111,18l116,9l125,0l0,0l8,9l12,13l14,18l19,27l23,37l24,46l26,59l26,82l26,381l26,394l26,406l24,417l23,427l19,438l14,447l12,450l8,455l0,464l125,464l116,455l111,447l106,438l102,427l100,417l98,406l98,381xe" fillcolor="#0083d7" stroked="f" o:allowincell="f" style="position:absolute;left:7388;top:554;width:650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0,464" path="m0,464l278,464l310,373l294,383l278,390l271,394l264,397l248,403l232,406l216,410l199,411l183,411l165,411l146,410l123,408l98,404l98,239l139,239l164,239l174,239l183,240l192,242l199,246l206,249l211,254l211,187l98,187l98,57l135,50l151,48l167,48l179,48l192,50l202,52l213,53l224,57l232,62l241,67l250,73l250,0l0,0l8,9l12,13l14,18l19,27l22,37l24,46l26,59l26,82l26,381l26,394l26,406l24,417l22,427l19,438l14,447l12,450l8,455l0,464xe" fillcolor="#0083d7" stroked="f" o:allowincell="f" style="position:absolute;left:8192;top:554;width:454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25,464" path="m97,381l97,82l98,69l98,59l100,46l102,37l106,27l109,18l116,9l125,0l0,0l7,9l10,13l14,18l19,27l23,37l24,46l26,59l26,82l26,381l26,394l26,406l24,417l23,427l19,438l14,447l10,450l7,455l0,464l125,464l116,455l109,447l106,438l102,427l100,417l98,406l97,381xe" fillcolor="#0083d7" stroked="f" o:allowincell="f" style="position:absolute;left:8727;top:554;width:182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49,464" path="m208,381l208,52l259,52l270,52l282,53l291,55l297,55l300,57l309,60l316,64l323,69l328,74l349,0l23,0l0,76l7,69l13,67l18,64l28,60l39,57l53,55l67,53l83,52l99,52l136,52l136,381l136,394l136,406l134,417l132,427l129,438l124,447l122,450l118,455l110,464l235,464l226,455l221,447l215,438l212,427l210,417l208,406l208,381xe" fillcolor="#0083d7" stroked="f" o:allowincell="f" style="position:absolute;left:9006;top:554;width:511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1,464" path="m0,464l279,464l311,373l295,383l281,390l272,394l265,397l249,403l233,406l217,410l201,411l184,411l166,411l147,410l125,408l99,404l99,239l141,239l164,239l175,239l184,240l192,242l199,246l207,249l212,254l212,187l99,187l99,57l136,50l152,48l168,48l180,48l192,50l203,52l214,53l224,57l233,62l242,67l251,73l251,0l0,0l9,9l12,13l16,18l20,27l23,37l25,46l27,59l27,82l27,381l27,394l27,406l25,417l23,427l20,438l16,447l12,450l9,455l0,464xe" fillcolor="#0083d7" stroked="f" o:allowincell="f" style="position:absolute;left:9643;top:554;width:455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402,485" path="m402,381l381,391l361,402l342,411l324,416l307,421l289,427l271,428l254,428l236,428l227,427l217,425l201,421l192,418l183,414l169,407l162,404l155,398l141,388l129,376l118,363l109,347l100,331l93,314l90,305l88,296l86,287l84,277l81,256l81,234l81,215l84,197l86,189l88,180l90,171l93,162l99,146l107,132l116,120l121,113l127,107l134,102l139,97l151,86l166,79l173,76l181,72l197,67l204,65l213,63l231,60l250,60l264,60l278,62l291,63l305,69l319,72l333,77l347,84l363,92l363,17l333,10l319,7l307,3l280,0l256,0l231,0l206,3l194,5l181,9l171,12l160,16l148,21l137,26l118,37l107,44l99,51l79,65l62,84l46,104l39,114l32,125l21,148l16,159l12,171l5,194l2,217l0,229l0,241l2,257l2,273l5,289l9,305l12,319l17,335l23,347l30,361l37,374l46,386l54,398l63,409l74,420l84,428l90,434l97,437l102,443l109,446l125,455l141,462l159,469l176,476l194,480l213,483l233,485l252,485l278,485l307,480l337,474l367,464l402,381xe" fillcolor="#0083d7" stroked="f" o:allowincell="f" style="position:absolute;left:10175;top:540;width:589;height:710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256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4" y="0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0l14,0l14,7l0,7l7,14l7,0xe" fillcolor="black" stroked="f" o:allowincell="f" style="position:absolute;margin-left:415.9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256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7"/>
                              </a:moveTo>
                              <a:lnTo>
                                <a:pt x="14" y="14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7l14,14l7,14l7,0l0,7l14,7xe" fillcolor="black" stroked="f" o:allowincell="f" style="position:absolute;margin-left:415.9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14"/>
                              </a:move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14l0,14l0,7l14,7l7,0l7,14xe" fillcolor="black" stroked="f" o:allowincell="f" style="position:absolute;margin-left:-4.0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7l0,0l7,0l7,14l14,7l0,7xe" fillcolor="black" stroked="f" o:allowincell="f" style="position:absolute;margin-left:-4.0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9944100</wp:posOffset>
                </wp:positionV>
                <wp:extent cx="6628130" cy="73342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733320"/>
                          <a:chOff x="0" y="0"/>
                          <a:chExt cx="6627960" cy="733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56028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9" h="799">
                                <a:moveTo>
                                  <a:pt x="0" y="0"/>
                                </a:moveTo>
                                <a:lnTo>
                                  <a:pt x="987" y="0"/>
                                </a:lnTo>
                                <a:lnTo>
                                  <a:pt x="1977" y="0"/>
                                </a:lnTo>
                                <a:lnTo>
                                  <a:pt x="2965" y="0"/>
                                </a:lnTo>
                                <a:lnTo>
                                  <a:pt x="3955" y="0"/>
                                </a:lnTo>
                                <a:lnTo>
                                  <a:pt x="4942" y="0"/>
                                </a:lnTo>
                                <a:lnTo>
                                  <a:pt x="5932" y="0"/>
                                </a:lnTo>
                                <a:lnTo>
                                  <a:pt x="6920" y="0"/>
                                </a:lnTo>
                                <a:lnTo>
                                  <a:pt x="7909" y="0"/>
                                </a:lnTo>
                                <a:lnTo>
                                  <a:pt x="7909" y="799"/>
                                </a:lnTo>
                                <a:lnTo>
                                  <a:pt x="6920" y="799"/>
                                </a:lnTo>
                                <a:lnTo>
                                  <a:pt x="5932" y="799"/>
                                </a:lnTo>
                                <a:lnTo>
                                  <a:pt x="4942" y="799"/>
                                </a:lnTo>
                                <a:lnTo>
                                  <a:pt x="3955" y="799"/>
                                </a:lnTo>
                                <a:lnTo>
                                  <a:pt x="2965" y="799"/>
                                </a:lnTo>
                                <a:lnTo>
                                  <a:pt x="1977" y="799"/>
                                </a:lnTo>
                                <a:lnTo>
                                  <a:pt x="987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c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8280" y="0"/>
                            <a:ext cx="139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7">
                                <a:moveTo>
                                  <a:pt x="0" y="84"/>
                                </a:moveTo>
                                <a:lnTo>
                                  <a:pt x="85" y="0"/>
                                </a:lnTo>
                                <a:lnTo>
                                  <a:pt x="169" y="84"/>
                                </a:lnTo>
                                <a:lnTo>
                                  <a:pt x="85" y="1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553080" cy="17280"/>
                          </a:xfrm>
                          <a:prstGeom prst="rect">
                            <a:avLst/>
                          </a:pr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83pt;width:521.85pt;height:57.8pt" coordorigin="-1080,15660" coordsize="10437,1156">
                <v:shape id="shape_0" coordsize="7909,799" path="m0,0l987,0l1977,0l2965,0l3955,0l4942,0l5932,0l6920,0l7909,0l7909,799l6920,799l5932,799l4942,799l3955,799l2965,799l1977,799l987,799l0,799l0,0xe" fillcolor="#bdbcbc" stroked="f" o:allowincell="f" style="position:absolute;left:-1080;top:15773;width:10330;height:1042;mso-wrap-style:none;v-text-anchor:middle">
                  <v:fill o:detectmouseclick="t" type="solid" color2="#424343"/>
                  <v:stroke color="#3465a4" joinstyle="round" endcap="flat"/>
                  <w10:wrap type="none"/>
                </v:shape>
                <v:shape id="shape_0" coordsize="169,167" path="m0,84l85,0l169,84l85,167l0,84xe" fillcolor="#0083d7" stroked="f" o:allowincell="f" style="position:absolute;left:9138;top:15660;width:219;height:217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rect id="shape_0" fillcolor="#0083d7" stroked="f" o:allowincell="f" style="position:absolute;left:-1080;top:15754;width:10319;height:26;mso-wrap-style:none;v-text-anchor:middle">
                  <v:fill o:detectmouseclick="t" type="solid" color2="#ff7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172700</wp:posOffset>
                </wp:positionV>
                <wp:extent cx="3542665" cy="11366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3760"/>
                          <a:chOff x="0" y="0"/>
                          <a:chExt cx="3542760" cy="1137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9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0" y="115"/>
                                </a:moveTo>
                                <a:lnTo>
                                  <a:pt x="15" y="115"/>
                                </a:lnTo>
                                <a:lnTo>
                                  <a:pt x="15" y="62"/>
                                </a:lnTo>
                                <a:lnTo>
                                  <a:pt x="70" y="62"/>
                                </a:lnTo>
                                <a:lnTo>
                                  <a:pt x="70" y="115"/>
                                </a:lnTo>
                                <a:lnTo>
                                  <a:pt x="86" y="115"/>
                                </a:lnTo>
                                <a:lnTo>
                                  <a:pt x="86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49"/>
                                </a:ln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20"/>
                            <a:ext cx="51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0" y="115"/>
                                </a:moveTo>
                                <a:lnTo>
                                  <a:pt x="75" y="115"/>
                                </a:lnTo>
                                <a:lnTo>
                                  <a:pt x="75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20"/>
                            <a:ext cx="11520" cy="88200"/>
                          </a:xfrm>
                          <a:prstGeom prst="rect">
                            <a:avLst/>
                          </a:pr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520"/>
                            <a:ext cx="62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5">
                                <a:moveTo>
                                  <a:pt x="54" y="115"/>
                                </a:moveTo>
                                <a:lnTo>
                                  <a:pt x="54" y="12"/>
                                </a:lnTo>
                                <a:lnTo>
                                  <a:pt x="91" y="1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15"/>
                                </a:lnTo>
                                <a:lnTo>
                                  <a:pt x="5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20"/>
                            <a:ext cx="50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5">
                                <a:moveTo>
                                  <a:pt x="0" y="115"/>
                                </a:moveTo>
                                <a:lnTo>
                                  <a:pt x="74" y="115"/>
                                </a:lnTo>
                                <a:lnTo>
                                  <a:pt x="74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2">
                                <a:moveTo>
                                  <a:pt x="92" y="34"/>
                                </a:moveTo>
                                <a:lnTo>
                                  <a:pt x="90" y="25"/>
                                </a:lnTo>
                                <a:lnTo>
                                  <a:pt x="88" y="22"/>
                                </a:lnTo>
                                <a:lnTo>
                                  <a:pt x="86" y="18"/>
                                </a:lnTo>
                                <a:lnTo>
                                  <a:pt x="81" y="13"/>
                                </a:lnTo>
                                <a:lnTo>
                                  <a:pt x="76" y="7"/>
                                </a:lnTo>
                                <a:lnTo>
                                  <a:pt x="69" y="4"/>
                                </a:lnTo>
                                <a:lnTo>
                                  <a:pt x="64" y="2"/>
                                </a:lnTo>
                                <a:lnTo>
                                  <a:pt x="49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4"/>
                                </a:lnTo>
                                <a:lnTo>
                                  <a:pt x="25" y="7"/>
                                </a:lnTo>
                                <a:lnTo>
                                  <a:pt x="19" y="11"/>
                                </a:lnTo>
                                <a:lnTo>
                                  <a:pt x="16" y="15"/>
                                </a:lnTo>
                                <a:lnTo>
                                  <a:pt x="12" y="18"/>
                                </a:lnTo>
                                <a:lnTo>
                                  <a:pt x="9" y="23"/>
                                </a:lnTo>
                                <a:lnTo>
                                  <a:pt x="5" y="32"/>
                                </a:lnTo>
                                <a:lnTo>
                                  <a:pt x="2" y="43"/>
                                </a:lnTo>
                                <a:lnTo>
                                  <a:pt x="0" y="53"/>
                                </a:lnTo>
                                <a:lnTo>
                                  <a:pt x="0" y="62"/>
                                </a:lnTo>
                                <a:lnTo>
                                  <a:pt x="0" y="71"/>
                                </a:lnTo>
                                <a:lnTo>
                                  <a:pt x="2" y="82"/>
                                </a:lnTo>
                                <a:lnTo>
                                  <a:pt x="4" y="90"/>
                                </a:lnTo>
                                <a:lnTo>
                                  <a:pt x="9" y="101"/>
                                </a:lnTo>
                                <a:lnTo>
                                  <a:pt x="14" y="108"/>
                                </a:lnTo>
                                <a:lnTo>
                                  <a:pt x="19" y="112"/>
                                </a:lnTo>
                                <a:lnTo>
                                  <a:pt x="23" y="115"/>
                                </a:lnTo>
                                <a:lnTo>
                                  <a:pt x="28" y="119"/>
                                </a:lnTo>
                                <a:lnTo>
                                  <a:pt x="34" y="120"/>
                                </a:lnTo>
                                <a:lnTo>
                                  <a:pt x="41" y="120"/>
                                </a:lnTo>
                                <a:lnTo>
                                  <a:pt x="48" y="122"/>
                                </a:lnTo>
                                <a:lnTo>
                                  <a:pt x="55" y="120"/>
                                </a:lnTo>
                                <a:lnTo>
                                  <a:pt x="62" y="120"/>
                                </a:lnTo>
                                <a:lnTo>
                                  <a:pt x="69" y="117"/>
                                </a:lnTo>
                                <a:lnTo>
                                  <a:pt x="76" y="113"/>
                                </a:lnTo>
                                <a:lnTo>
                                  <a:pt x="81" y="110"/>
                                </a:lnTo>
                                <a:lnTo>
                                  <a:pt x="86" y="104"/>
                                </a:lnTo>
                                <a:lnTo>
                                  <a:pt x="88" y="97"/>
                                </a:lnTo>
                                <a:lnTo>
                                  <a:pt x="90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94"/>
                                </a:lnTo>
                                <a:lnTo>
                                  <a:pt x="71" y="97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8" y="106"/>
                                </a:lnTo>
                                <a:lnTo>
                                  <a:pt x="55" y="108"/>
                                </a:lnTo>
                                <a:lnTo>
                                  <a:pt x="49" y="108"/>
                                </a:lnTo>
                                <a:lnTo>
                                  <a:pt x="41" y="108"/>
                                </a:lnTo>
                                <a:lnTo>
                                  <a:pt x="34" y="104"/>
                                </a:lnTo>
                                <a:lnTo>
                                  <a:pt x="30" y="103"/>
                                </a:lnTo>
                                <a:lnTo>
                                  <a:pt x="27" y="99"/>
                                </a:lnTo>
                                <a:lnTo>
                                  <a:pt x="23" y="94"/>
                                </a:lnTo>
                                <a:lnTo>
                                  <a:pt x="19" y="87"/>
                                </a:lnTo>
                                <a:lnTo>
                                  <a:pt x="18" y="80"/>
                                </a:lnTo>
                                <a:lnTo>
                                  <a:pt x="16" y="62"/>
                                </a:lnTo>
                                <a:lnTo>
                                  <a:pt x="18" y="46"/>
                                </a:lnTo>
                                <a:lnTo>
                                  <a:pt x="19" y="39"/>
                                </a:lnTo>
                                <a:lnTo>
                                  <a:pt x="23" y="30"/>
                                </a:lnTo>
                                <a:lnTo>
                                  <a:pt x="27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20"/>
                                </a:lnTo>
                                <a:lnTo>
                                  <a:pt x="41" y="16"/>
                                </a:lnTo>
                                <a:lnTo>
                                  <a:pt x="44" y="15"/>
                                </a:lnTo>
                                <a:lnTo>
                                  <a:pt x="49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6"/>
                                </a:lnTo>
                                <a:lnTo>
                                  <a:pt x="67" y="20"/>
                                </a:lnTo>
                                <a:lnTo>
                                  <a:pt x="69" y="23"/>
                                </a:lnTo>
                                <a:lnTo>
                                  <a:pt x="72" y="27"/>
                                </a:lnTo>
                                <a:lnTo>
                                  <a:pt x="72" y="30"/>
                                </a:lnTo>
                                <a:lnTo>
                                  <a:pt x="74" y="34"/>
                                </a:lnTo>
                                <a:lnTo>
                                  <a:pt x="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520"/>
                            <a:ext cx="77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0" y="115"/>
                                </a:moveTo>
                                <a:lnTo>
                                  <a:pt x="17" y="115"/>
                                </a:lnTo>
                                <a:lnTo>
                                  <a:pt x="30" y="85"/>
                                </a:lnTo>
                                <a:lnTo>
                                  <a:pt x="83" y="85"/>
                                </a:lnTo>
                                <a:lnTo>
                                  <a:pt x="95" y="115"/>
                                </a:lnTo>
                                <a:lnTo>
                                  <a:pt x="113" y="115"/>
                                </a:lnTo>
                                <a:lnTo>
                                  <a:pt x="6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77" y="72"/>
                                </a:lnTo>
                                <a:lnTo>
                                  <a:pt x="33" y="72"/>
                                </a:lnTo>
                                <a:lnTo>
                                  <a:pt x="5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2">
                                <a:moveTo>
                                  <a:pt x="99" y="32"/>
                                </a:moveTo>
                                <a:lnTo>
                                  <a:pt x="97" y="25"/>
                                </a:lnTo>
                                <a:lnTo>
                                  <a:pt x="95" y="18"/>
                                </a:lnTo>
                                <a:lnTo>
                                  <a:pt x="92" y="15"/>
                                </a:lnTo>
                                <a:lnTo>
                                  <a:pt x="90" y="13"/>
                                </a:lnTo>
                                <a:lnTo>
                                  <a:pt x="85" y="7"/>
                                </a:lnTo>
                                <a:lnTo>
                                  <a:pt x="79" y="6"/>
                                </a:lnTo>
                                <a:lnTo>
                                  <a:pt x="72" y="2"/>
                                </a:lnTo>
                                <a:lnTo>
                                  <a:pt x="65" y="2"/>
                                </a:lnTo>
                                <a:lnTo>
                                  <a:pt x="58" y="0"/>
                                </a:lnTo>
                                <a:lnTo>
                                  <a:pt x="44" y="2"/>
                                </a:lnTo>
                                <a:lnTo>
                                  <a:pt x="39" y="4"/>
                                </a:lnTo>
                                <a:lnTo>
                                  <a:pt x="33" y="6"/>
                                </a:lnTo>
                                <a:lnTo>
                                  <a:pt x="28" y="7"/>
                                </a:lnTo>
                                <a:lnTo>
                                  <a:pt x="23" y="11"/>
                                </a:lnTo>
                                <a:lnTo>
                                  <a:pt x="19" y="15"/>
                                </a:lnTo>
                                <a:lnTo>
                                  <a:pt x="16" y="18"/>
                                </a:lnTo>
                                <a:lnTo>
                                  <a:pt x="9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7"/>
                                </a:lnTo>
                                <a:lnTo>
                                  <a:pt x="3" y="43"/>
                                </a:lnTo>
                                <a:lnTo>
                                  <a:pt x="2" y="50"/>
                                </a:lnTo>
                                <a:lnTo>
                                  <a:pt x="0" y="62"/>
                                </a:lnTo>
                                <a:lnTo>
                                  <a:pt x="2" y="76"/>
                                </a:lnTo>
                                <a:lnTo>
                                  <a:pt x="3" y="82"/>
                                </a:lnTo>
                                <a:lnTo>
                                  <a:pt x="5" y="87"/>
                                </a:lnTo>
                                <a:lnTo>
                                  <a:pt x="7" y="92"/>
                                </a:lnTo>
                                <a:lnTo>
                                  <a:pt x="9" y="97"/>
                                </a:lnTo>
                                <a:lnTo>
                                  <a:pt x="12" y="103"/>
                                </a:lnTo>
                                <a:lnTo>
                                  <a:pt x="16" y="106"/>
                                </a:lnTo>
                                <a:lnTo>
                                  <a:pt x="19" y="110"/>
                                </a:lnTo>
                                <a:lnTo>
                                  <a:pt x="25" y="113"/>
                                </a:lnTo>
                                <a:lnTo>
                                  <a:pt x="33" y="117"/>
                                </a:lnTo>
                                <a:lnTo>
                                  <a:pt x="46" y="120"/>
                                </a:lnTo>
                                <a:lnTo>
                                  <a:pt x="58" y="122"/>
                                </a:lnTo>
                                <a:lnTo>
                                  <a:pt x="72" y="120"/>
                                </a:lnTo>
                                <a:lnTo>
                                  <a:pt x="83" y="119"/>
                                </a:lnTo>
                                <a:lnTo>
                                  <a:pt x="93" y="117"/>
                                </a:lnTo>
                                <a:lnTo>
                                  <a:pt x="99" y="115"/>
                                </a:lnTo>
                                <a:lnTo>
                                  <a:pt x="99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71"/>
                                </a:lnTo>
                                <a:lnTo>
                                  <a:pt x="83" y="71"/>
                                </a:lnTo>
                                <a:lnTo>
                                  <a:pt x="83" y="104"/>
                                </a:lnTo>
                                <a:lnTo>
                                  <a:pt x="74" y="106"/>
                                </a:lnTo>
                                <a:lnTo>
                                  <a:pt x="67" y="108"/>
                                </a:lnTo>
                                <a:lnTo>
                                  <a:pt x="5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4" y="106"/>
                                </a:lnTo>
                                <a:lnTo>
                                  <a:pt x="39" y="104"/>
                                </a:lnTo>
                                <a:lnTo>
                                  <a:pt x="32" y="101"/>
                                </a:lnTo>
                                <a:lnTo>
                                  <a:pt x="26" y="96"/>
                                </a:lnTo>
                                <a:lnTo>
                                  <a:pt x="25" y="92"/>
                                </a:lnTo>
                                <a:lnTo>
                                  <a:pt x="23" y="89"/>
                                </a:lnTo>
                                <a:lnTo>
                                  <a:pt x="19" y="80"/>
                                </a:lnTo>
                                <a:lnTo>
                                  <a:pt x="18" y="71"/>
                                </a:lnTo>
                                <a:lnTo>
                                  <a:pt x="18" y="60"/>
                                </a:lnTo>
                                <a:lnTo>
                                  <a:pt x="18" y="52"/>
                                </a:lnTo>
                                <a:lnTo>
                                  <a:pt x="19" y="43"/>
                                </a:lnTo>
                                <a:lnTo>
                                  <a:pt x="23" y="36"/>
                                </a:lnTo>
                                <a:lnTo>
                                  <a:pt x="25" y="32"/>
                                </a:lnTo>
                                <a:lnTo>
                                  <a:pt x="26" y="29"/>
                                </a:lnTo>
                                <a:lnTo>
                                  <a:pt x="28" y="25"/>
                                </a:lnTo>
                                <a:lnTo>
                                  <a:pt x="32" y="22"/>
                                </a:lnTo>
                                <a:lnTo>
                                  <a:pt x="39" y="18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1" y="32"/>
                                </a:lnTo>
                                <a:lnTo>
                                  <a:pt x="9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83"/>
                                </a:moveTo>
                                <a:lnTo>
                                  <a:pt x="66" y="70"/>
                                </a:lnTo>
                                <a:lnTo>
                                  <a:pt x="66" y="63"/>
                                </a:lnTo>
                                <a:lnTo>
                                  <a:pt x="67" y="24"/>
                                </a:lnTo>
                                <a:lnTo>
                                  <a:pt x="66" y="19"/>
                                </a:lnTo>
                                <a:lnTo>
                                  <a:pt x="64" y="12"/>
                                </a:lnTo>
                                <a:lnTo>
                                  <a:pt x="62" y="10"/>
                                </a:lnTo>
                                <a:lnTo>
                                  <a:pt x="59" y="7"/>
                                </a:lnTo>
                                <a:lnTo>
                                  <a:pt x="53" y="3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1"/>
                                </a:lnTo>
                                <a:lnTo>
                                  <a:pt x="14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4"/>
                                </a:lnTo>
                                <a:lnTo>
                                  <a:pt x="20" y="24"/>
                                </a:lnTo>
                                <a:lnTo>
                                  <a:pt x="20" y="21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2"/>
                                </a:lnTo>
                                <a:lnTo>
                                  <a:pt x="36" y="10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4"/>
                                </a:lnTo>
                                <a:lnTo>
                                  <a:pt x="50" y="16"/>
                                </a:lnTo>
                                <a:lnTo>
                                  <a:pt x="51" y="19"/>
                                </a:lnTo>
                                <a:lnTo>
                                  <a:pt x="51" y="23"/>
                                </a:lnTo>
                                <a:lnTo>
                                  <a:pt x="51" y="33"/>
                                </a:lnTo>
                                <a:lnTo>
                                  <a:pt x="41" y="33"/>
                                </a:lnTo>
                                <a:lnTo>
                                  <a:pt x="36" y="33"/>
                                </a:lnTo>
                                <a:lnTo>
                                  <a:pt x="29" y="33"/>
                                </a:lnTo>
                                <a:lnTo>
                                  <a:pt x="20" y="35"/>
                                </a:lnTo>
                                <a:lnTo>
                                  <a:pt x="14" y="38"/>
                                </a:lnTo>
                                <a:lnTo>
                                  <a:pt x="9" y="40"/>
                                </a:lnTo>
                                <a:lnTo>
                                  <a:pt x="6" y="44"/>
                                </a:lnTo>
                                <a:lnTo>
                                  <a:pt x="2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4" y="76"/>
                                </a:lnTo>
                                <a:lnTo>
                                  <a:pt x="7" y="79"/>
                                </a:lnTo>
                                <a:lnTo>
                                  <a:pt x="11" y="81"/>
                                </a:lnTo>
                                <a:lnTo>
                                  <a:pt x="16" y="83"/>
                                </a:lnTo>
                                <a:lnTo>
                                  <a:pt x="22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39" y="83"/>
                                </a:lnTo>
                                <a:lnTo>
                                  <a:pt x="43" y="81"/>
                                </a:lnTo>
                                <a:lnTo>
                                  <a:pt x="46" y="79"/>
                                </a:lnTo>
                                <a:lnTo>
                                  <a:pt x="50" y="76"/>
                                </a:lnTo>
                                <a:lnTo>
                                  <a:pt x="51" y="70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close/>
                                <a:moveTo>
                                  <a:pt x="14" y="60"/>
                                </a:moveTo>
                                <a:lnTo>
                                  <a:pt x="16" y="54"/>
                                </a:lnTo>
                                <a:lnTo>
                                  <a:pt x="16" y="53"/>
                                </a:lnTo>
                                <a:lnTo>
                                  <a:pt x="18" y="51"/>
                                </a:lnTo>
                                <a:lnTo>
                                  <a:pt x="22" y="47"/>
                                </a:lnTo>
                                <a:lnTo>
                                  <a:pt x="27" y="46"/>
                                </a:lnTo>
                                <a:lnTo>
                                  <a:pt x="36" y="44"/>
                                </a:lnTo>
                                <a:lnTo>
                                  <a:pt x="43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56"/>
                                </a:lnTo>
                                <a:lnTo>
                                  <a:pt x="50" y="61"/>
                                </a:lnTo>
                                <a:lnTo>
                                  <a:pt x="48" y="65"/>
                                </a:lnTo>
                                <a:lnTo>
                                  <a:pt x="44" y="68"/>
                                </a:lnTo>
                                <a:lnTo>
                                  <a:pt x="41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7" y="74"/>
                                </a:lnTo>
                                <a:lnTo>
                                  <a:pt x="23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1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3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2" y="24"/>
                                </a:lnTo>
                                <a:lnTo>
                                  <a:pt x="54" y="28"/>
                                </a:lnTo>
                                <a:lnTo>
                                  <a:pt x="54" y="35"/>
                                </a:lnTo>
                                <a:lnTo>
                                  <a:pt x="54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0"/>
                                </a:lnTo>
                                <a:lnTo>
                                  <a:pt x="61" y="7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3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2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0" y="65"/>
                                </a:lnTo>
                                <a:lnTo>
                                  <a:pt x="72" y="58"/>
                                </a:lnTo>
                                <a:lnTo>
                                  <a:pt x="56" y="58"/>
                                </a:lnTo>
                                <a:lnTo>
                                  <a:pt x="56" y="61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4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7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1">
                                <a:moveTo>
                                  <a:pt x="68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49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6" y="71"/>
                                </a:lnTo>
                                <a:lnTo>
                                  <a:pt x="23" y="67"/>
                                </a:lnTo>
                                <a:lnTo>
                                  <a:pt x="19" y="65"/>
                                </a:lnTo>
                                <a:lnTo>
                                  <a:pt x="17" y="62"/>
                                </a:lnTo>
                                <a:lnTo>
                                  <a:pt x="15" y="58"/>
                                </a:lnTo>
                                <a:lnTo>
                                  <a:pt x="15" y="55"/>
                                </a:lnTo>
                                <a:lnTo>
                                  <a:pt x="15" y="4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1" y="64"/>
                                </a:lnTo>
                                <a:lnTo>
                                  <a:pt x="3" y="69"/>
                                </a:lnTo>
                                <a:lnTo>
                                  <a:pt x="5" y="73"/>
                                </a:lnTo>
                                <a:lnTo>
                                  <a:pt x="7" y="76"/>
                                </a:lnTo>
                                <a:lnTo>
                                  <a:pt x="10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8" y="80"/>
                                </a:lnTo>
                                <a:lnTo>
                                  <a:pt x="42" y="78"/>
                                </a:lnTo>
                                <a:lnTo>
                                  <a:pt x="49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4" y="80"/>
                                </a:lnTo>
                                <a:lnTo>
                                  <a:pt x="68" y="80"/>
                                </a:lnTo>
                                <a:lnTo>
                                  <a:pt x="68" y="69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5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6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2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6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28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4" y="44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58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1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6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2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6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9" y="72"/>
                                </a:lnTo>
                                <a:lnTo>
                                  <a:pt x="23" y="70"/>
                                </a:lnTo>
                                <a:lnTo>
                                  <a:pt x="22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2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9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9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50" y="64"/>
                                </a:lnTo>
                                <a:lnTo>
                                  <a:pt x="46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3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8"/>
                                </a:lnTo>
                                <a:lnTo>
                                  <a:pt x="16" y="55"/>
                                </a:lnTo>
                                <a:lnTo>
                                  <a:pt x="16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" y="64"/>
                                </a:lnTo>
                                <a:lnTo>
                                  <a:pt x="4" y="69"/>
                                </a:lnTo>
                                <a:lnTo>
                                  <a:pt x="5" y="73"/>
                                </a:lnTo>
                                <a:lnTo>
                                  <a:pt x="9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50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5" y="80"/>
                                </a:lnTo>
                                <a:lnTo>
                                  <a:pt x="69" y="80"/>
                                </a:lnTo>
                                <a:lnTo>
                                  <a:pt x="69" y="69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0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1"/>
                                </a:lnTo>
                                <a:lnTo>
                                  <a:pt x="23" y="103"/>
                                </a:lnTo>
                                <a:lnTo>
                                  <a:pt x="27" y="103"/>
                                </a:lnTo>
                                <a:lnTo>
                                  <a:pt x="36" y="104"/>
                                </a:lnTo>
                                <a:lnTo>
                                  <a:pt x="48" y="103"/>
                                </a:lnTo>
                                <a:lnTo>
                                  <a:pt x="48" y="92"/>
                                </a:lnTo>
                                <a:lnTo>
                                  <a:pt x="41" y="92"/>
                                </a:lnTo>
                                <a:lnTo>
                                  <a:pt x="37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0" y="85"/>
                                </a:lnTo>
                                <a:lnTo>
                                  <a:pt x="30" y="81"/>
                                </a:lnTo>
                                <a:lnTo>
                                  <a:pt x="30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3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7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6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3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6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9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0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20"/>
                            <a:ext cx="53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8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1"/>
                                </a:lnTo>
                                <a:lnTo>
                                  <a:pt x="15" y="16"/>
                                </a:lnTo>
                                <a:lnTo>
                                  <a:pt x="15" y="27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5" y="48"/>
                                </a:lnTo>
                                <a:lnTo>
                                  <a:pt x="15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49" y="48"/>
                                </a:lnTo>
                                <a:lnTo>
                                  <a:pt x="49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3" y="16"/>
                                </a:moveTo>
                                <a:lnTo>
                                  <a:pt x="27" y="16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6"/>
                                </a:lnTo>
                                <a:close/>
                                <a:moveTo>
                                  <a:pt x="43" y="16"/>
                                </a:moveTo>
                                <a:lnTo>
                                  <a:pt x="57" y="1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6"/>
                                </a:lnTo>
                                <a:close/>
                                <a:moveTo>
                                  <a:pt x="67" y="35"/>
                                </a:moveTo>
                                <a:lnTo>
                                  <a:pt x="53" y="35"/>
                                </a:lnTo>
                                <a:lnTo>
                                  <a:pt x="53" y="78"/>
                                </a:lnTo>
                                <a:lnTo>
                                  <a:pt x="53" y="86"/>
                                </a:lnTo>
                                <a:lnTo>
                                  <a:pt x="52" y="92"/>
                                </a:lnTo>
                                <a:lnTo>
                                  <a:pt x="52" y="95"/>
                                </a:lnTo>
                                <a:lnTo>
                                  <a:pt x="48" y="99"/>
                                </a:lnTo>
                                <a:lnTo>
                                  <a:pt x="45" y="102"/>
                                </a:lnTo>
                                <a:lnTo>
                                  <a:pt x="43" y="104"/>
                                </a:lnTo>
                                <a:lnTo>
                                  <a:pt x="39" y="104"/>
                                </a:lnTo>
                                <a:lnTo>
                                  <a:pt x="32" y="106"/>
                                </a:lnTo>
                                <a:lnTo>
                                  <a:pt x="27" y="106"/>
                                </a:lnTo>
                                <a:lnTo>
                                  <a:pt x="22" y="102"/>
                                </a:lnTo>
                                <a:lnTo>
                                  <a:pt x="20" y="100"/>
                                </a:lnTo>
                                <a:lnTo>
                                  <a:pt x="18" y="97"/>
                                </a:lnTo>
                                <a:lnTo>
                                  <a:pt x="16" y="93"/>
                                </a:lnTo>
                                <a:lnTo>
                                  <a:pt x="16" y="90"/>
                                </a:lnTo>
                                <a:lnTo>
                                  <a:pt x="15" y="83"/>
                                </a:lnTo>
                                <a:lnTo>
                                  <a:pt x="15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86"/>
                                </a:lnTo>
                                <a:lnTo>
                                  <a:pt x="0" y="99"/>
                                </a:lnTo>
                                <a:lnTo>
                                  <a:pt x="4" y="104"/>
                                </a:lnTo>
                                <a:lnTo>
                                  <a:pt x="6" y="108"/>
                                </a:lnTo>
                                <a:lnTo>
                                  <a:pt x="7" y="111"/>
                                </a:lnTo>
                                <a:lnTo>
                                  <a:pt x="11" y="113"/>
                                </a:lnTo>
                                <a:lnTo>
                                  <a:pt x="15" y="115"/>
                                </a:lnTo>
                                <a:lnTo>
                                  <a:pt x="22" y="116"/>
                                </a:lnTo>
                                <a:lnTo>
                                  <a:pt x="27" y="116"/>
                                </a:lnTo>
                                <a:lnTo>
                                  <a:pt x="36" y="116"/>
                                </a:lnTo>
                                <a:lnTo>
                                  <a:pt x="39" y="115"/>
                                </a:lnTo>
                                <a:lnTo>
                                  <a:pt x="43" y="113"/>
                                </a:lnTo>
                                <a:lnTo>
                                  <a:pt x="48" y="109"/>
                                </a:lnTo>
                                <a:lnTo>
                                  <a:pt x="52" y="108"/>
                                </a:lnTo>
                                <a:lnTo>
                                  <a:pt x="53" y="104"/>
                                </a:lnTo>
                                <a:lnTo>
                                  <a:pt x="53" y="115"/>
                                </a:lnTo>
                                <a:lnTo>
                                  <a:pt x="69" y="115"/>
                                </a:lnTo>
                                <a:lnTo>
                                  <a:pt x="67" y="104"/>
                                </a:lnTo>
                                <a:lnTo>
                                  <a:pt x="6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0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2"/>
                                </a:lnTo>
                                <a:lnTo>
                                  <a:pt x="21" y="5"/>
                                </a:lnTo>
                                <a:lnTo>
                                  <a:pt x="18" y="9"/>
                                </a:lnTo>
                                <a:lnTo>
                                  <a:pt x="16" y="11"/>
                                </a:lnTo>
                                <a:lnTo>
                                  <a:pt x="16" y="16"/>
                                </a:lnTo>
                                <a:lnTo>
                                  <a:pt x="14" y="27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50" y="48"/>
                                </a:lnTo>
                                <a:lnTo>
                                  <a:pt x="5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lnTo>
                                  <a:pt x="34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1" y="33"/>
                                </a:lnTo>
                                <a:lnTo>
                                  <a:pt x="71" y="26"/>
                                </a:lnTo>
                                <a:lnTo>
                                  <a:pt x="67" y="17"/>
                                </a:lnTo>
                                <a:lnTo>
                                  <a:pt x="66" y="14"/>
                                </a:lnTo>
                                <a:lnTo>
                                  <a:pt x="64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3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1" y="77"/>
                                </a:lnTo>
                                <a:lnTo>
                                  <a:pt x="14" y="79"/>
                                </a:lnTo>
                                <a:lnTo>
                                  <a:pt x="20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4"/>
                                </a:lnTo>
                                <a:lnTo>
                                  <a:pt x="55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4"/>
                                </a:lnTo>
                                <a:lnTo>
                                  <a:pt x="67" y="70"/>
                                </a:lnTo>
                                <a:lnTo>
                                  <a:pt x="69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58"/>
                                </a:lnTo>
                                <a:lnTo>
                                  <a:pt x="55" y="61"/>
                                </a:lnTo>
                                <a:lnTo>
                                  <a:pt x="53" y="65"/>
                                </a:lnTo>
                                <a:lnTo>
                                  <a:pt x="51" y="68"/>
                                </a:lnTo>
                                <a:lnTo>
                                  <a:pt x="50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2" y="74"/>
                                </a:lnTo>
                                <a:lnTo>
                                  <a:pt x="27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4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7"/>
                                </a:lnTo>
                                <a:lnTo>
                                  <a:pt x="53" y="21"/>
                                </a:lnTo>
                                <a:lnTo>
                                  <a:pt x="57" y="28"/>
                                </a:lnTo>
                                <a:lnTo>
                                  <a:pt x="57" y="35"/>
                                </a:lnTo>
                                <a:lnTo>
                                  <a:pt x="1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9880"/>
                            <a:ext cx="45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4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19" y="81"/>
                                </a:lnTo>
                                <a:lnTo>
                                  <a:pt x="27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8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1" y="60"/>
                                </a:lnTo>
                                <a:lnTo>
                                  <a:pt x="5" y="67"/>
                                </a:lnTo>
                                <a:lnTo>
                                  <a:pt x="8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8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8" y="72"/>
                                </a:lnTo>
                                <a:lnTo>
                                  <a:pt x="74" y="67"/>
                                </a:lnTo>
                                <a:lnTo>
                                  <a:pt x="75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9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5" y="51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7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30" y="14"/>
                                </a:lnTo>
                                <a:lnTo>
                                  <a:pt x="33" y="12"/>
                                </a:lnTo>
                                <a:lnTo>
                                  <a:pt x="38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1" y="30"/>
                                </a:lnTo>
                                <a:lnTo>
                                  <a:pt x="63" y="35"/>
                                </a:lnTo>
                                <a:lnTo>
                                  <a:pt x="63" y="42"/>
                                </a:lnTo>
                                <a:lnTo>
                                  <a:pt x="61" y="51"/>
                                </a:lnTo>
                                <a:lnTo>
                                  <a:pt x="61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4" y="74"/>
                                </a:lnTo>
                                <a:lnTo>
                                  <a:pt x="3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7360"/>
                            <a:ext cx="522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0" y="113"/>
                                </a:moveTo>
                                <a:lnTo>
                                  <a:pt x="15" y="113"/>
                                </a:lnTo>
                                <a:lnTo>
                                  <a:pt x="15" y="70"/>
                                </a:lnTo>
                                <a:lnTo>
                                  <a:pt x="18" y="74"/>
                                </a:lnTo>
                                <a:lnTo>
                                  <a:pt x="22" y="79"/>
                                </a:lnTo>
                                <a:lnTo>
                                  <a:pt x="30" y="83"/>
                                </a:lnTo>
                                <a:lnTo>
                                  <a:pt x="36" y="83"/>
                                </a:lnTo>
                                <a:lnTo>
                                  <a:pt x="41" y="84"/>
                                </a:lnTo>
                                <a:lnTo>
                                  <a:pt x="50" y="83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7" y="72"/>
                                </a:lnTo>
                                <a:lnTo>
                                  <a:pt x="71" y="67"/>
                                </a:lnTo>
                                <a:lnTo>
                                  <a:pt x="75" y="60"/>
                                </a:lnTo>
                                <a:lnTo>
                                  <a:pt x="76" y="51"/>
                                </a:lnTo>
                                <a:lnTo>
                                  <a:pt x="76" y="44"/>
                                </a:lnTo>
                                <a:lnTo>
                                  <a:pt x="76" y="35"/>
                                </a:lnTo>
                                <a:lnTo>
                                  <a:pt x="75" y="26"/>
                                </a:lnTo>
                                <a:lnTo>
                                  <a:pt x="71" y="19"/>
                                </a:lnTo>
                                <a:lnTo>
                                  <a:pt x="67" y="14"/>
                                </a:lnTo>
                                <a:lnTo>
                                  <a:pt x="62" y="8"/>
                                </a:lnTo>
                                <a:lnTo>
                                  <a:pt x="60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113"/>
                                </a:lnTo>
                                <a:close/>
                                <a:moveTo>
                                  <a:pt x="37" y="74"/>
                                </a:moveTo>
                                <a:lnTo>
                                  <a:pt x="30" y="72"/>
                                </a:lnTo>
                                <a:lnTo>
                                  <a:pt x="25" y="68"/>
                                </a:lnTo>
                                <a:lnTo>
                                  <a:pt x="22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5" y="49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7"/>
                                </a:lnTo>
                                <a:lnTo>
                                  <a:pt x="55" y="23"/>
                                </a:lnTo>
                                <a:lnTo>
                                  <a:pt x="57" y="26"/>
                                </a:lnTo>
                                <a:lnTo>
                                  <a:pt x="59" y="31"/>
                                </a:lnTo>
                                <a:lnTo>
                                  <a:pt x="60" y="37"/>
                                </a:lnTo>
                                <a:lnTo>
                                  <a:pt x="60" y="42"/>
                                </a:lnTo>
                                <a:lnTo>
                                  <a:pt x="59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1"/>
                                </a:lnTo>
                                <a:lnTo>
                                  <a:pt x="53" y="65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5" y="72"/>
                                </a:lnTo>
                                <a:lnTo>
                                  <a:pt x="3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4" y="16"/>
                                </a:moveTo>
                                <a:lnTo>
                                  <a:pt x="28" y="16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44" y="16"/>
                                </a:moveTo>
                                <a:lnTo>
                                  <a:pt x="58" y="1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6"/>
                                </a:lnTo>
                                <a:close/>
                                <a:moveTo>
                                  <a:pt x="69" y="115"/>
                                </a:moveTo>
                                <a:lnTo>
                                  <a:pt x="67" y="102"/>
                                </a:lnTo>
                                <a:lnTo>
                                  <a:pt x="67" y="95"/>
                                </a:lnTo>
                                <a:lnTo>
                                  <a:pt x="67" y="56"/>
                                </a:lnTo>
                                <a:lnTo>
                                  <a:pt x="67" y="51"/>
                                </a:lnTo>
                                <a:lnTo>
                                  <a:pt x="65" y="44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37" y="32"/>
                                </a:lnTo>
                                <a:lnTo>
                                  <a:pt x="30" y="33"/>
                                </a:lnTo>
                                <a:lnTo>
                                  <a:pt x="23" y="33"/>
                                </a:lnTo>
                                <a:lnTo>
                                  <a:pt x="16" y="37"/>
                                </a:lnTo>
                                <a:lnTo>
                                  <a:pt x="10" y="40"/>
                                </a:lnTo>
                                <a:lnTo>
                                  <a:pt x="9" y="46"/>
                                </a:lnTo>
                                <a:lnTo>
                                  <a:pt x="7" y="49"/>
                                </a:lnTo>
                                <a:lnTo>
                                  <a:pt x="5" y="56"/>
                                </a:lnTo>
                                <a:lnTo>
                                  <a:pt x="21" y="56"/>
                                </a:lnTo>
                                <a:lnTo>
                                  <a:pt x="21" y="53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31" y="44"/>
                                </a:lnTo>
                                <a:lnTo>
                                  <a:pt x="37" y="42"/>
                                </a:lnTo>
                                <a:lnTo>
                                  <a:pt x="44" y="44"/>
                                </a:lnTo>
                                <a:lnTo>
                                  <a:pt x="47" y="46"/>
                                </a:lnTo>
                                <a:lnTo>
                                  <a:pt x="49" y="46"/>
                                </a:lnTo>
                                <a:lnTo>
                                  <a:pt x="51" y="48"/>
                                </a:lnTo>
                                <a:lnTo>
                                  <a:pt x="51" y="51"/>
                                </a:lnTo>
                                <a:lnTo>
                                  <a:pt x="53" y="55"/>
                                </a:lnTo>
                                <a:lnTo>
                                  <a:pt x="53" y="65"/>
                                </a:lnTo>
                                <a:lnTo>
                                  <a:pt x="42" y="65"/>
                                </a:lnTo>
                                <a:lnTo>
                                  <a:pt x="37" y="65"/>
                                </a:lnTo>
                                <a:lnTo>
                                  <a:pt x="30" y="65"/>
                                </a:lnTo>
                                <a:lnTo>
                                  <a:pt x="21" y="67"/>
                                </a:lnTo>
                                <a:lnTo>
                                  <a:pt x="14" y="70"/>
                                </a:lnTo>
                                <a:lnTo>
                                  <a:pt x="10" y="72"/>
                                </a:lnTo>
                                <a:lnTo>
                                  <a:pt x="7" y="76"/>
                                </a:lnTo>
                                <a:lnTo>
                                  <a:pt x="3" y="83"/>
                                </a:lnTo>
                                <a:lnTo>
                                  <a:pt x="1" y="88"/>
                                </a:lnTo>
                                <a:lnTo>
                                  <a:pt x="0" y="93"/>
                                </a:lnTo>
                                <a:lnTo>
                                  <a:pt x="1" y="99"/>
                                </a:lnTo>
                                <a:lnTo>
                                  <a:pt x="1" y="102"/>
                                </a:lnTo>
                                <a:lnTo>
                                  <a:pt x="5" y="108"/>
                                </a:lnTo>
                                <a:lnTo>
                                  <a:pt x="7" y="111"/>
                                </a:lnTo>
                                <a:lnTo>
                                  <a:pt x="12" y="113"/>
                                </a:lnTo>
                                <a:lnTo>
                                  <a:pt x="16" y="115"/>
                                </a:lnTo>
                                <a:lnTo>
                                  <a:pt x="23" y="116"/>
                                </a:lnTo>
                                <a:lnTo>
                                  <a:pt x="28" y="116"/>
                                </a:lnTo>
                                <a:lnTo>
                                  <a:pt x="35" y="116"/>
                                </a:lnTo>
                                <a:lnTo>
                                  <a:pt x="40" y="115"/>
                                </a:lnTo>
                                <a:lnTo>
                                  <a:pt x="44" y="113"/>
                                </a:lnTo>
                                <a:lnTo>
                                  <a:pt x="47" y="111"/>
                                </a:lnTo>
                                <a:lnTo>
                                  <a:pt x="51" y="108"/>
                                </a:lnTo>
                                <a:lnTo>
                                  <a:pt x="53" y="102"/>
                                </a:lnTo>
                                <a:lnTo>
                                  <a:pt x="54" y="115"/>
                                </a:lnTo>
                                <a:lnTo>
                                  <a:pt x="69" y="115"/>
                                </a:lnTo>
                                <a:close/>
                                <a:moveTo>
                                  <a:pt x="16" y="92"/>
                                </a:move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3"/>
                                </a:lnTo>
                                <a:lnTo>
                                  <a:pt x="23" y="79"/>
                                </a:lnTo>
                                <a:lnTo>
                                  <a:pt x="28" y="78"/>
                                </a:lnTo>
                                <a:lnTo>
                                  <a:pt x="37" y="76"/>
                                </a:lnTo>
                                <a:lnTo>
                                  <a:pt x="44" y="76"/>
                                </a:lnTo>
                                <a:lnTo>
                                  <a:pt x="53" y="76"/>
                                </a:lnTo>
                                <a:lnTo>
                                  <a:pt x="53" y="88"/>
                                </a:lnTo>
                                <a:lnTo>
                                  <a:pt x="51" y="93"/>
                                </a:lnTo>
                                <a:lnTo>
                                  <a:pt x="49" y="97"/>
                                </a:lnTo>
                                <a:lnTo>
                                  <a:pt x="46" y="100"/>
                                </a:lnTo>
                                <a:lnTo>
                                  <a:pt x="42" y="102"/>
                                </a:lnTo>
                                <a:lnTo>
                                  <a:pt x="37" y="104"/>
                                </a:lnTo>
                                <a:lnTo>
                                  <a:pt x="31" y="106"/>
                                </a:lnTo>
                                <a:lnTo>
                                  <a:pt x="28" y="106"/>
                                </a:lnTo>
                                <a:lnTo>
                                  <a:pt x="24" y="104"/>
                                </a:lnTo>
                                <a:lnTo>
                                  <a:pt x="21" y="102"/>
                                </a:lnTo>
                                <a:lnTo>
                                  <a:pt x="19" y="100"/>
                                </a:lnTo>
                                <a:lnTo>
                                  <a:pt x="16" y="95"/>
                                </a:lnTo>
                                <a:lnTo>
                                  <a:pt x="1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20"/>
                            <a:ext cx="11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0" y="16"/>
                                </a:moveTo>
                                <a:lnTo>
                                  <a:pt x="17" y="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1" y="115"/>
                                </a:moveTo>
                                <a:lnTo>
                                  <a:pt x="16" y="115"/>
                                </a:lnTo>
                                <a:lnTo>
                                  <a:pt x="16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5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9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11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0" y="85"/>
                                </a:move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1" y="103"/>
                                </a:lnTo>
                                <a:lnTo>
                                  <a:pt x="7" y="108"/>
                                </a:lnTo>
                                <a:lnTo>
                                  <a:pt x="10" y="112"/>
                                </a:lnTo>
                                <a:lnTo>
                                  <a:pt x="14" y="115"/>
                                </a:lnTo>
                                <a:lnTo>
                                  <a:pt x="24" y="119"/>
                                </a:lnTo>
                                <a:lnTo>
                                  <a:pt x="33" y="120"/>
                                </a:lnTo>
                                <a:lnTo>
                                  <a:pt x="42" y="122"/>
                                </a:lnTo>
                                <a:lnTo>
                                  <a:pt x="53" y="120"/>
                                </a:lnTo>
                                <a:lnTo>
                                  <a:pt x="61" y="119"/>
                                </a:lnTo>
                                <a:lnTo>
                                  <a:pt x="68" y="115"/>
                                </a:lnTo>
                                <a:lnTo>
                                  <a:pt x="75" y="112"/>
                                </a:lnTo>
                                <a:lnTo>
                                  <a:pt x="81" y="106"/>
                                </a:lnTo>
                                <a:lnTo>
                                  <a:pt x="84" y="99"/>
                                </a:lnTo>
                                <a:lnTo>
                                  <a:pt x="86" y="92"/>
                                </a:lnTo>
                                <a:lnTo>
                                  <a:pt x="86" y="85"/>
                                </a:lnTo>
                                <a:lnTo>
                                  <a:pt x="86" y="82"/>
                                </a:lnTo>
                                <a:lnTo>
                                  <a:pt x="84" y="74"/>
                                </a:lnTo>
                                <a:lnTo>
                                  <a:pt x="84" y="71"/>
                                </a:lnTo>
                                <a:lnTo>
                                  <a:pt x="83" y="69"/>
                                </a:lnTo>
                                <a:lnTo>
                                  <a:pt x="79" y="66"/>
                                </a:lnTo>
                                <a:lnTo>
                                  <a:pt x="75" y="62"/>
                                </a:lnTo>
                                <a:lnTo>
                                  <a:pt x="70" y="60"/>
                                </a:lnTo>
                                <a:lnTo>
                                  <a:pt x="65" y="57"/>
                                </a:lnTo>
                                <a:lnTo>
                                  <a:pt x="38" y="50"/>
                                </a:lnTo>
                                <a:lnTo>
                                  <a:pt x="30" y="48"/>
                                </a:lnTo>
                                <a:lnTo>
                                  <a:pt x="23" y="44"/>
                                </a:lnTo>
                                <a:lnTo>
                                  <a:pt x="21" y="43"/>
                                </a:lnTo>
                                <a:lnTo>
                                  <a:pt x="19" y="39"/>
                                </a:lnTo>
                                <a:lnTo>
                                  <a:pt x="17" y="37"/>
                                </a:lnTo>
                                <a:lnTo>
                                  <a:pt x="17" y="34"/>
                                </a:lnTo>
                                <a:lnTo>
                                  <a:pt x="19" y="29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4" y="20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7" y="15"/>
                                </a:lnTo>
                                <a:lnTo>
                                  <a:pt x="44" y="15"/>
                                </a:lnTo>
                                <a:lnTo>
                                  <a:pt x="47" y="15"/>
                                </a:lnTo>
                                <a:lnTo>
                                  <a:pt x="51" y="15"/>
                                </a:lnTo>
                                <a:lnTo>
                                  <a:pt x="56" y="16"/>
                                </a:lnTo>
                                <a:lnTo>
                                  <a:pt x="60" y="18"/>
                                </a:lnTo>
                                <a:lnTo>
                                  <a:pt x="63" y="20"/>
                                </a:lnTo>
                                <a:lnTo>
                                  <a:pt x="65" y="23"/>
                                </a:lnTo>
                                <a:lnTo>
                                  <a:pt x="67" y="27"/>
                                </a:lnTo>
                                <a:lnTo>
                                  <a:pt x="67" y="32"/>
                                </a:lnTo>
                                <a:lnTo>
                                  <a:pt x="84" y="32"/>
                                </a:lnTo>
                                <a:lnTo>
                                  <a:pt x="83" y="23"/>
                                </a:lnTo>
                                <a:lnTo>
                                  <a:pt x="81" y="18"/>
                                </a:lnTo>
                                <a:lnTo>
                                  <a:pt x="77" y="13"/>
                                </a:lnTo>
                                <a:lnTo>
                                  <a:pt x="74" y="9"/>
                                </a:lnTo>
                                <a:lnTo>
                                  <a:pt x="68" y="6"/>
                                </a:lnTo>
                                <a:lnTo>
                                  <a:pt x="60" y="4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37" y="2"/>
                                </a:lnTo>
                                <a:lnTo>
                                  <a:pt x="28" y="4"/>
                                </a:lnTo>
                                <a:lnTo>
                                  <a:pt x="21" y="6"/>
                                </a:lnTo>
                                <a:lnTo>
                                  <a:pt x="16" y="9"/>
                                </a:lnTo>
                                <a:lnTo>
                                  <a:pt x="8" y="15"/>
                                </a:lnTo>
                                <a:lnTo>
                                  <a:pt x="5" y="20"/>
                                </a:lnTo>
                                <a:lnTo>
                                  <a:pt x="3" y="23"/>
                                </a:lnTo>
                                <a:lnTo>
                                  <a:pt x="1" y="27"/>
                                </a:lnTo>
                                <a:lnTo>
                                  <a:pt x="1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7" y="52"/>
                                </a:lnTo>
                                <a:lnTo>
                                  <a:pt x="12" y="57"/>
                                </a:lnTo>
                                <a:lnTo>
                                  <a:pt x="17" y="60"/>
                                </a:lnTo>
                                <a:lnTo>
                                  <a:pt x="24" y="62"/>
                                </a:lnTo>
                                <a:lnTo>
                                  <a:pt x="44" y="67"/>
                                </a:lnTo>
                                <a:lnTo>
                                  <a:pt x="54" y="71"/>
                                </a:lnTo>
                                <a:lnTo>
                                  <a:pt x="63" y="74"/>
                                </a:lnTo>
                                <a:lnTo>
                                  <a:pt x="67" y="76"/>
                                </a:lnTo>
                                <a:lnTo>
                                  <a:pt x="68" y="80"/>
                                </a:lnTo>
                                <a:lnTo>
                                  <a:pt x="70" y="83"/>
                                </a:lnTo>
                                <a:lnTo>
                                  <a:pt x="70" y="87"/>
                                </a:lnTo>
                                <a:lnTo>
                                  <a:pt x="70" y="90"/>
                                </a:lnTo>
                                <a:lnTo>
                                  <a:pt x="68" y="92"/>
                                </a:lnTo>
                                <a:lnTo>
                                  <a:pt x="68" y="96"/>
                                </a:lnTo>
                                <a:lnTo>
                                  <a:pt x="65" y="99"/>
                                </a:lnTo>
                                <a:lnTo>
                                  <a:pt x="61" y="103"/>
                                </a:lnTo>
                                <a:lnTo>
                                  <a:pt x="58" y="106"/>
                                </a:lnTo>
                                <a:lnTo>
                                  <a:pt x="51" y="108"/>
                                </a:lnTo>
                                <a:lnTo>
                                  <a:pt x="44" y="108"/>
                                </a:lnTo>
                                <a:lnTo>
                                  <a:pt x="35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3"/>
                                </a:lnTo>
                                <a:lnTo>
                                  <a:pt x="19" y="99"/>
                                </a:lnTo>
                                <a:lnTo>
                                  <a:pt x="17" y="96"/>
                                </a:lnTo>
                                <a:lnTo>
                                  <a:pt x="17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8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8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5" y="90"/>
                                </a:lnTo>
                                <a:lnTo>
                                  <a:pt x="34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7360"/>
                            <a:ext cx="4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83"/>
                                </a:moveTo>
                                <a:lnTo>
                                  <a:pt x="67" y="70"/>
                                </a:lnTo>
                                <a:lnTo>
                                  <a:pt x="67" y="63"/>
                                </a:lnTo>
                                <a:lnTo>
                                  <a:pt x="67" y="24"/>
                                </a:lnTo>
                                <a:lnTo>
                                  <a:pt x="67" y="19"/>
                                </a:lnTo>
                                <a:lnTo>
                                  <a:pt x="66" y="12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3" y="3"/>
                                </a:lnTo>
                                <a:lnTo>
                                  <a:pt x="46" y="1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6" y="5"/>
                                </a:lnTo>
                                <a:lnTo>
                                  <a:pt x="11" y="8"/>
                                </a:lnTo>
                                <a:lnTo>
                                  <a:pt x="9" y="14"/>
                                </a:lnTo>
                                <a:lnTo>
                                  <a:pt x="8" y="17"/>
                                </a:lnTo>
                                <a:lnTo>
                                  <a:pt x="6" y="24"/>
                                </a:lnTo>
                                <a:lnTo>
                                  <a:pt x="20" y="24"/>
                                </a:lnTo>
                                <a:lnTo>
                                  <a:pt x="22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0"/>
                                </a:lnTo>
                                <a:lnTo>
                                  <a:pt x="45" y="12"/>
                                </a:lnTo>
                                <a:lnTo>
                                  <a:pt x="48" y="14"/>
                                </a:lnTo>
                                <a:lnTo>
                                  <a:pt x="50" y="14"/>
                                </a:lnTo>
                                <a:lnTo>
                                  <a:pt x="50" y="16"/>
                                </a:lnTo>
                                <a:lnTo>
                                  <a:pt x="52" y="19"/>
                                </a:lnTo>
                                <a:lnTo>
                                  <a:pt x="53" y="23"/>
                                </a:lnTo>
                                <a:lnTo>
                                  <a:pt x="53" y="33"/>
                                </a:lnTo>
                                <a:lnTo>
                                  <a:pt x="43" y="33"/>
                                </a:lnTo>
                                <a:lnTo>
                                  <a:pt x="37" y="33"/>
                                </a:lnTo>
                                <a:lnTo>
                                  <a:pt x="29" y="33"/>
                                </a:lnTo>
                                <a:lnTo>
                                  <a:pt x="22" y="35"/>
                                </a:lnTo>
                                <a:lnTo>
                                  <a:pt x="15" y="38"/>
                                </a:lnTo>
                                <a:lnTo>
                                  <a:pt x="11" y="40"/>
                                </a:lnTo>
                                <a:lnTo>
                                  <a:pt x="8" y="44"/>
                                </a:lnTo>
                                <a:lnTo>
                                  <a:pt x="4" y="51"/>
                                </a:lnTo>
                                <a:lnTo>
                                  <a:pt x="2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6" y="76"/>
                                </a:lnTo>
                                <a:lnTo>
                                  <a:pt x="8" y="79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1"/>
                                </a:lnTo>
                                <a:lnTo>
                                  <a:pt x="48" y="79"/>
                                </a:lnTo>
                                <a:lnTo>
                                  <a:pt x="52" y="76"/>
                                </a:lnTo>
                                <a:lnTo>
                                  <a:pt x="53" y="70"/>
                                </a:lnTo>
                                <a:lnTo>
                                  <a:pt x="55" y="83"/>
                                </a:lnTo>
                                <a:lnTo>
                                  <a:pt x="69" y="83"/>
                                </a:lnTo>
                                <a:close/>
                                <a:moveTo>
                                  <a:pt x="16" y="60"/>
                                </a:moveTo>
                                <a:lnTo>
                                  <a:pt x="16" y="54"/>
                                </a:lnTo>
                                <a:lnTo>
                                  <a:pt x="18" y="53"/>
                                </a:lnTo>
                                <a:lnTo>
                                  <a:pt x="20" y="51"/>
                                </a:lnTo>
                                <a:lnTo>
                                  <a:pt x="23" y="47"/>
                                </a:lnTo>
                                <a:lnTo>
                                  <a:pt x="29" y="46"/>
                                </a:lnTo>
                                <a:lnTo>
                                  <a:pt x="37" y="44"/>
                                </a:lnTo>
                                <a:lnTo>
                                  <a:pt x="45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8"/>
                                </a:lnTo>
                                <a:lnTo>
                                  <a:pt x="43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22" y="70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520"/>
                            <a:ext cx="52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6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54" y="37"/>
                                </a:lnTo>
                                <a:lnTo>
                                  <a:pt x="51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40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1" y="102"/>
                                </a:lnTo>
                                <a:lnTo>
                                  <a:pt x="61" y="115"/>
                                </a:lnTo>
                                <a:lnTo>
                                  <a:pt x="77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1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7" y="83"/>
                                </a:lnTo>
                                <a:lnTo>
                                  <a:pt x="17" y="74"/>
                                </a:lnTo>
                                <a:lnTo>
                                  <a:pt x="17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4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7" y="44"/>
                                </a:lnTo>
                                <a:lnTo>
                                  <a:pt x="53" y="48"/>
                                </a:lnTo>
                                <a:lnTo>
                                  <a:pt x="54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9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5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9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7"/>
                                </a:lnTo>
                                <a:lnTo>
                                  <a:pt x="76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9" y="12"/>
                                </a:lnTo>
                                <a:lnTo>
                                  <a:pt x="65" y="8"/>
                                </a:lnTo>
                                <a:lnTo>
                                  <a:pt x="58" y="5"/>
                                </a:lnTo>
                                <a:lnTo>
                                  <a:pt x="49" y="1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2" y="30"/>
                                </a:lnTo>
                                <a:lnTo>
                                  <a:pt x="62" y="35"/>
                                </a:lnTo>
                                <a:lnTo>
                                  <a:pt x="63" y="42"/>
                                </a:lnTo>
                                <a:lnTo>
                                  <a:pt x="62" y="51"/>
                                </a:lnTo>
                                <a:lnTo>
                                  <a:pt x="60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4"/>
                                </a:lnTo>
                                <a:lnTo>
                                  <a:pt x="3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7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8" y="17"/>
                                </a:lnTo>
                                <a:lnTo>
                                  <a:pt x="67" y="14"/>
                                </a:lnTo>
                                <a:lnTo>
                                  <a:pt x="63" y="12"/>
                                </a:lnTo>
                                <a:lnTo>
                                  <a:pt x="61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1" y="3"/>
                                </a:lnTo>
                                <a:lnTo>
                                  <a:pt x="15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8" y="74"/>
                                </a:lnTo>
                                <a:lnTo>
                                  <a:pt x="10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4" y="81"/>
                                </a:lnTo>
                                <a:lnTo>
                                  <a:pt x="61" y="77"/>
                                </a:lnTo>
                                <a:lnTo>
                                  <a:pt x="65" y="74"/>
                                </a:lnTo>
                                <a:lnTo>
                                  <a:pt x="67" y="70"/>
                                </a:lnTo>
                                <a:lnTo>
                                  <a:pt x="70" y="65"/>
                                </a:lnTo>
                                <a:lnTo>
                                  <a:pt x="70" y="58"/>
                                </a:lnTo>
                                <a:lnTo>
                                  <a:pt x="56" y="58"/>
                                </a:lnTo>
                                <a:lnTo>
                                  <a:pt x="54" y="61"/>
                                </a:lnTo>
                                <a:lnTo>
                                  <a:pt x="54" y="65"/>
                                </a:lnTo>
                                <a:lnTo>
                                  <a:pt x="52" y="68"/>
                                </a:lnTo>
                                <a:lnTo>
                                  <a:pt x="49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1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70"/>
                                </a:lnTo>
                                <a:lnTo>
                                  <a:pt x="19" y="67"/>
                                </a:lnTo>
                                <a:lnTo>
                                  <a:pt x="17" y="61"/>
                                </a:lnTo>
                                <a:lnTo>
                                  <a:pt x="15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28"/>
                                </a:lnTo>
                                <a:lnTo>
                                  <a:pt x="17" y="24"/>
                                </a:lnTo>
                                <a:lnTo>
                                  <a:pt x="19" y="19"/>
                                </a:lnTo>
                                <a:lnTo>
                                  <a:pt x="22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6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01pt;width:279pt;height:9pt" coordorigin="3420,16020" coordsize="5580,180">
                <v:shape id="shape_0" coordsize="86,115" path="m0,115l15,115l15,62l70,62l70,115l86,115l86,0l70,0l70,49l15,49l15,0l0,0l0,115xe" fillcolor="#4e4b4a" stroked="f" o:allowincell="f" style="position:absolute;left:3420;top:16024;width:92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5,115" path="m0,115l75,115l75,100l16,100l16,62l69,62l69,49l16,49l16,12l73,12l73,0l0,0l0,115xe" fillcolor="#4e4b4a" stroked="f" o:allowincell="f" style="position:absolute;left:3550;top:16024;width:80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rect id="shape_0" fillcolor="#4e4b4a" stroked="f" o:allowincell="f" style="position:absolute;left:3661;top:16024;width:17;height:138;mso-wrap-style:none;v-text-anchor:middle">
                  <v:fill o:detectmouseclick="t" type="solid" color2="#b1b4b5"/>
                  <v:stroke color="#3465a4" joinstyle="round" endcap="flat"/>
                  <w10:wrap type="none"/>
                </v:rect>
                <v:shape id="shape_0" coordsize="91,115" path="m54,115l54,12l91,12l91,0l0,0l0,12l38,12l38,115l54,115xe" fillcolor="#4e4b4a" stroked="f" o:allowincell="f" style="position:absolute;left:3703;top:16024;width:9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4,115" path="m0,115l74,115l74,100l16,100l16,62l69,62l69,49l16,49l16,12l73,12l73,0l0,0l0,115xe" fillcolor="#4e4b4a" stroked="f" o:allowincell="f" style="position:absolute;left:3827;top:16024;width:79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2,122" path="m92,34l90,25l88,22l86,18l81,13l76,7l69,4l64,2l49,0l42,2l35,2l30,4l25,7l19,11l16,15l12,18l9,23l5,32l2,43l0,53l0,62l0,71l2,82l4,90l9,101l14,108l19,112l23,115l28,119l34,120l41,120l48,122l55,120l62,120l69,117l76,113l81,110l86,104l88,97l90,89l72,89l72,94l71,97l65,103l62,106l58,106l55,108l49,108l41,108l34,104l30,103l27,99l23,94l19,87l18,80l16,62l18,46l19,39l23,30l27,25l30,22l32,20l41,16l44,15l49,15l56,15l62,16l67,20l69,23l72,27l72,30l74,34l92,34xe" fillcolor="#4e4b4a" stroked="f" o:allowincell="f" style="position:absolute;left:3934;top:16020;width:98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13,115" path="m0,115l17,115l30,85l83,85l95,115l113,115l65,0l49,0l0,115xm56,16l77,72l33,72l56,16xe" fillcolor="#4e4b4a" stroked="f" o:allowincell="f" style="position:absolute;left:4092;top:16024;width:12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9,122" path="m99,32l97,25l95,18l92,15l90,13l85,7l79,6l72,2l65,2l58,0l44,2l39,4l33,6l28,7l23,11l19,15l16,18l9,27l7,32l5,37l3,43l2,50l0,62l2,76l3,82l5,87l7,92l9,97l12,103l16,106l19,110l25,113l33,117l46,120l58,122l72,120l83,119l93,117l99,115l99,57l56,57l56,71l83,71l83,104l74,106l67,108l58,108l48,108l44,106l39,104l32,101l26,96l25,92l23,89l19,80l18,71l18,60l18,52l19,43l23,36l25,32l26,29l28,25l32,22l39,18l46,15l56,15l62,15l65,16l74,20l76,22l79,25l81,29l81,32l99,32xe" fillcolor="#4e4b4a" stroked="f" o:allowincell="f" style="position:absolute;left:4228;top:16020;width:106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83l66,70l66,63l67,24l66,19l64,12l62,10l59,7l53,3l44,1l36,0l29,1l22,1l14,5l9,8l7,14l6,17l4,24l20,24l20,21l22,16l23,14l27,12l30,12l36,10l43,12l46,14l48,14l50,16l51,19l51,23l51,33l41,33l36,33l29,33l20,35l14,38l9,40l6,44l2,51l0,56l0,61l0,67l2,70l4,76l7,79l11,81l16,83l22,84l29,84l34,84l39,83l43,81l46,79l50,76l51,70l53,83l67,83xm14,60l16,54l16,53l18,51l22,47l27,46l36,44l43,44l51,44l51,56l50,61l48,65l44,68l41,70l37,72l32,74l27,74l23,72l20,70l18,68l16,63l14,60xe" fillcolor="#4e4b4a" stroked="f" o:allowincell="f" style="position:absolute;left:4419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0,19l25,16l27,14l30,14l37,12l43,12l46,14l50,17l52,21l53,24l53,28l53,35l53,83l69,83l69,31l67,19l66,14l64,10l62,7l59,5l55,3l48,1l41,0l34,1l30,3l27,3l20,8l18,10l16,14l14,3l0,3l0,14l0,83xe" fillcolor="#4e4b4a" stroked="f" o:allowincell="f" style="position:absolute;left:4524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1,83l15,83l15,40l15,31l17,26l19,23l21,19l24,16l26,14l30,14l37,12l42,12l47,14l49,17l51,21l52,24l54,28l54,35l54,83l68,83l68,31l68,19l67,14l63,10l61,7l58,5l54,3l47,1l42,0l33,1l30,3l26,3l21,8l17,10l15,14l15,3l0,3l1,14l1,83xe" fillcolor="#4e4b4a" stroked="f" o:allowincell="f" style="position:absolute;left:4686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9,17l67,14l65,12l62,8l58,5l54,3l49,1l44,1l39,0l33,1l28,1l23,3l16,7l12,10l9,14l5,17l3,23l2,28l2,33l0,44l2,53l3,61l5,68l9,74l12,77l14,79l21,83l28,84l37,84l42,84l47,84l56,81l62,77l65,74l69,70l70,65l72,58l56,58l56,61l54,65l53,68l51,70l44,74l39,74l32,74l28,72l23,70l21,67l17,61l16,56l16,51l16,46l72,46xm16,35l16,28l17,24l21,19l23,16l26,14l30,12l37,12l44,12l49,14l51,17l54,21l56,28l58,35l16,35xe" fillcolor="#4e4b4a" stroked="f" o:allowincell="f" style="position:absolute;left:4789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1" path="m68,0l53,0l53,43l53,51l53,57l51,60l49,64l44,67l42,69l38,69l31,71l26,71l23,67l19,65l17,62l15,58l15,55l15,48l15,0l0,0l0,51l1,64l3,69l5,73l7,76l10,78l14,80l21,81l28,81l35,81l38,80l42,78l49,74l51,73l53,69l54,80l68,80l68,69l68,0xe" fillcolor="#4e4b4a" stroked="f" o:allowincell="f" style="position:absolute;left:4897;top:16067;width:72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7,14l30,14l37,12l42,12l46,14l50,17l51,21l53,24l53,28l53,35l53,83l69,83l69,31l67,19l65,14l64,10l62,7l58,5l55,3l48,1l41,0l34,1l30,3l27,3l20,8l18,10l16,14l16,3l0,3l0,14l0,83xe" fillcolor="#4e4b4a" stroked="f" o:allowincell="f" style="position:absolute;left:5007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6" path="m76,0l62,0l62,46l56,40l55,37l51,35l48,35l44,33l35,32l26,33l23,35l19,35l14,40l9,46l5,51l2,58l2,67l0,76l2,83l2,92l5,99l9,104l14,109l19,113l26,115l35,116l39,116l44,115l51,113l56,109l62,102l62,115l76,115l76,100l76,0xm39,106l32,104l28,104l26,102l23,97l19,93l18,83l16,74l18,63l19,58l21,55l25,49l28,46l34,44l39,44l46,44l53,48l55,49l56,51l58,56l62,67l62,74l62,81l60,86l58,92l56,97l51,100l46,104l39,106xe" fillcolor="#4e4b4a" stroked="f" o:allowincell="f" style="position:absolute;left:5161;top:16024;width:81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6,12l62,8l59,5l55,3l50,1l44,1l39,0l34,1l29,1l23,3l16,7l13,10l9,14l6,17l4,23l2,28l2,33l0,44l2,53l4,61l6,68l9,74l13,77l14,79l22,83l29,84l37,84l44,84l48,84l57,81l62,77l66,74l69,70l71,65l73,58l57,58l57,61l55,65l53,68l51,70l46,74l39,74l32,74l29,72l23,70l22,67l18,61l16,56l16,51l16,46l73,46xm16,35l16,28l18,24l22,19l23,16l27,14l30,12l37,12l44,12l50,14l53,17l55,21l57,28l59,35l16,35xe" fillcolor="#4e4b4a" stroked="f" o:allowincell="f" style="position:absolute;left:52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9,0l53,0l53,43l53,51l53,57l51,60l50,64l46,67l42,69l39,69l32,71l27,71l23,67l20,65l18,62l16,58l16,55l16,48l16,0l0,0l0,51l2,64l4,69l5,73l9,76l11,78l14,80l21,81l28,81l35,81l39,80l42,78l50,74l51,73l53,69l55,80l69,80l69,69l69,0xe" fillcolor="#4e4b4a" stroked="f" o:allowincell="f" style="position:absolute;left:5379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0,0l16,6l16,23l0,23l0,34l16,34l16,87l16,92l16,96l21,101l23,103l27,103l36,104l48,103l48,92l41,92l37,92l36,90l32,88l32,87l30,85l30,81l30,34l50,34l50,23l30,23l30,0xe" fillcolor="#4e4b4a" stroked="f" o:allowincell="f" style="position:absolute;left:5475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3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7,68l17,67l16,63l16,60l0,60xe" fillcolor="#4e4b4a" stroked="f" o:allowincell="f" style="position:absolute;left:5545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5638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5733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9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5834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3,1l30,3l26,3l19,8l18,10l16,14l14,3l0,3l0,14l0,83xe" fillcolor="#4e4b4a" stroked="f" o:allowincell="f" style="position:absolute;left:5941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7,0l53,0l53,43l53,51l51,57l49,60l48,64l44,67l42,69l39,69l32,71l26,71l21,67l19,65l16,62l16,58l14,55l14,48l14,0l0,0l0,51l0,64l2,69l3,73l7,76l11,78l14,80l21,81l26,81l35,81l39,80l42,78l48,74l51,73l53,69l53,80l69,80l67,69l67,0xe" fillcolor="#4e4b4a" stroked="f" o:allowincell="f" style="position:absolute;left:6104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0,83l15,83l15,40l16,31l16,26l18,23l20,19l23,16l27,14l29,14l36,12l41,12l46,14l50,17l52,21l52,24l53,28l53,35l53,83l68,83l68,31l68,19l66,14l64,10l60,7l57,5l55,3l48,1l41,0l32,1l29,3l25,3l20,8l18,10l15,14l15,3l0,3l0,14l0,83xe" fillcolor="#4e4b4a" stroked="f" o:allowincell="f" style="position:absolute;left:6214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8,116" path="m76,0l62,0l62,46l56,40l55,37l51,35l48,35l44,33l35,32l28,33l23,35l19,35l14,40l9,46l5,51l3,58l2,67l0,76l2,83l3,92l5,99l9,104l14,109l19,113l26,115l35,116l39,116l44,115l51,113l56,109l62,102l62,115l78,115l76,100l76,0xm39,106l32,104l30,104l26,102l23,97l19,93l18,83l16,74l18,63l19,58l21,55l25,49l28,46l33,44l39,44l48,44l53,48l55,49l56,51l60,56l62,67l62,74l62,81l60,86l58,92l56,97l53,100l46,104l39,106xe" fillcolor="#4e4b4a" stroked="f" o:allowincell="f" style="position:absolute;left:6315;top:16024;width:8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8,0l31,0l26,2l21,5l17,9l17,11l15,16l15,27l15,37l0,37l0,48l15,48l15,117l30,117l30,48l49,48l49,37l30,37l30,23l30,20l30,18l31,16l33,14l35,13l42,13l51,13l51,0xe" fillcolor="#4e4b4a" stroked="f" o:allowincell="f" style="position:absolute;left:647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3,16l27,16l27,0l13,0l13,16xm43,16l57,16l57,0l43,0l43,16xm67,35l53,35l53,78l53,86l52,92l52,95l48,99l45,102l43,104l39,104l32,106l27,106l22,102l20,100l18,97l16,93l16,90l15,83l15,35l0,35l0,86l0,99l4,104l6,108l7,111l11,113l15,115l22,116l27,116l36,116l39,115l43,113l48,109l52,108l53,104l53,115l69,115l67,104l67,35xe" fillcolor="#4e4b4a" stroked="f" o:allowincell="f" style="position:absolute;left:6546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19,19l23,16l26,14l28,14l37,12l42,12l46,14l49,17l51,21l53,24l53,28l53,35l53,83l69,83l69,31l67,19l65,14l63,10l60,7l58,5l55,3l48,1l41,0l33,1l30,3l26,3l19,8l18,10l16,14l14,3l0,3l0,14l0,83xe" fillcolor="#4e4b4a" stroked="f" o:allowincell="f" style="position:absolute;left:6656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9,0l32,0l27,2l21,5l18,9l16,11l16,16l14,27l14,37l0,37l0,48l14,48l14,117l30,117l30,48l50,48l50,37l30,37l30,23l30,20l30,18l32,16l34,14l35,13l42,13l51,13l51,0xe" fillcolor="#4e4b4a" stroked="f" o:allowincell="f" style="position:absolute;left:675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1,33l71,26l67,17l66,14l64,12l62,8l59,5l53,3l50,1l44,1l37,0l34,1l27,1l21,3l16,7l11,10l7,14l6,17l2,23l2,28l0,33l0,44l0,53l2,61l6,68l9,74l11,77l14,79l20,83l29,84l37,84l43,84l48,84l55,81l60,77l64,74l67,70l69,65l71,58l57,58l55,61l53,65l51,68l50,70l44,74l37,74l32,74l27,72l23,70l20,67l18,61l16,56l14,51l14,46l73,46xm14,35l16,28l18,24l20,19l23,16l25,14l30,12l37,12l43,12l48,14l51,17l53,21l57,28l57,35l14,35xe" fillcolor="#4e4b4a" stroked="f" o:allowincell="f" style="position:absolute;left:68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1" path="m67,0l53,0l53,43l53,51l51,57l49,60l48,64l44,67l42,69l39,69l32,71l27,71l21,67l19,65l16,62l16,58l14,55l14,48l14,0l0,0l0,51l0,64l2,69l4,73l7,76l11,78l14,80l19,81l27,81l35,81l39,80l42,78l48,74l51,73l53,69l53,80l67,80l67,69l67,0xe" fillcolor="#4e4b4a" stroked="f" o:allowincell="f" style="position:absolute;left:6980;top:16067;width:71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3,18l26,16l30,15l37,15l40,15l44,16l44,0l38,0l33,0l28,2l23,6l19,7l17,9l16,13l14,16l14,2l0,2l0,18l0,82xe" fillcolor="#4e4b4a" stroked="f" o:allowincell="f" style="position:absolute;left:7089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8,0l33,1l28,1l19,5l12,8l7,16l3,23l1,30l0,35l0,42l0,51l1,60l5,67l8,72l14,77l21,83l30,84l38,84l47,84l53,83l56,83l60,79l63,77l68,72l74,67l75,60l77,51l79,42l79,35l77,30l74,23l70,16l68,12l65,8l60,5l49,1l38,0xm38,74l35,74l30,72l26,70l23,67l19,63l17,56l15,51l15,42l15,35l17,30l19,24l21,19l24,16l30,14l33,12l38,12l44,12l49,14l53,16l56,19l60,24l61,30l63,35l63,42l61,51l61,56l58,63l54,67l51,70l47,72l44,74l38,74xe" fillcolor="#4e4b4a" stroked="f" o:allowincell="f" style="position:absolute;left:7155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3" path="m0,113l15,113l15,70l18,74l22,79l30,83l36,83l41,84l50,83l57,81l62,77l67,72l71,67l75,60l76,51l76,44l76,35l75,26l71,19l67,14l62,8l60,5l57,3l50,1l41,0l32,1l29,3l25,3l20,8l18,10l15,14l15,3l0,3l0,14l0,113xm37,74l30,72l25,68l22,67l20,65l18,60l15,49l15,42l15,35l16,30l18,24l20,19l22,17l25,16l30,12l34,12l37,12l43,12l48,14l52,17l55,23l57,26l59,31l60,37l60,42l59,51l59,56l57,61l53,65l50,70l48,72l45,72l37,74xe" fillcolor="#4e4b4a" stroked="f" o:allowincell="f" style="position:absolute;left:7269;top:16063;width:81;height:135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4,16l28,16l28,0l14,0l14,16xm44,16l58,16l58,0l44,0l44,16xm69,115l67,102l67,95l67,56l67,51l65,44l63,42l60,39l53,35l46,33l37,32l30,33l23,33l16,37l10,40l9,46l7,49l5,56l21,56l21,53l23,48l24,46l28,44l31,44l37,42l44,44l47,46l49,46l51,48l51,51l53,55l53,65l42,65l37,65l30,65l21,67l14,70l10,72l7,76l3,83l1,88l0,93l1,99l1,102l5,108l7,111l12,113l16,115l23,116l28,116l35,116l40,115l44,113l47,111l51,108l53,102l54,115l69,115xm16,92l17,86l17,85l19,83l23,79l28,78l37,76l44,76l53,76l53,88l51,93l49,97l46,100l42,102l37,104l31,106l28,106l24,104l21,102l19,100l16,95l16,92xe" fillcolor="#4e4b4a" stroked="f" o:allowincell="f" style="position:absolute;left:7373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7,115" path="m0,16l17,16l17,0l0,0l0,16xm1,115l16,115l16,35l1,35l1,115xe" fillcolor="#4e4b4a" stroked="f" o:allowincell="f" style="position:absolute;left:7478;top:16024;width:1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5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9,68l17,67l16,63l16,60l0,60xe" fillcolor="#4e4b4a" stroked="f" o:allowincell="f" style="position:absolute;left:7527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7620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7714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11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7815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4,1l30,3l26,3l19,8l18,10l16,14l14,3l0,3l0,14l0,83xe" fillcolor="#4e4b4a" stroked="f" o:allowincell="f" style="position:absolute;left:7923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86,122" path="m0,85l0,90l0,96l1,99l1,103l7,108l10,112l14,115l24,119l33,120l42,122l53,120l61,119l68,115l75,112l81,106l84,99l86,92l86,85l86,82l84,74l84,71l83,69l79,66l75,62l70,60l65,57l38,50l30,48l23,44l21,43l19,39l17,37l17,34l19,29l19,25l21,22l24,20l28,18l33,16l37,15l44,15l47,15l51,15l56,16l60,18l63,20l65,23l67,27l67,32l84,32l83,23l81,18l77,13l74,9l68,6l60,4l51,2l44,0l37,2l28,4l21,6l16,9l8,15l5,20l3,23l1,27l1,36l1,41l3,46l7,52l12,57l17,60l24,62l44,67l54,71l63,74l67,76l68,80l70,83l70,87l70,90l68,92l68,96l65,99l61,103l58,106l51,108l44,108l35,108l28,106l23,103l19,99l17,96l17,92l16,85l0,85xe" fillcolor="#4e4b4a" stroked="f" o:allowincell="f" style="position:absolute;left:8080;top:16020;width:92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8,92l18,96l21,101l25,103l28,103l37,104l50,103l50,92l43,92l39,92l35,90l34,88l32,87l32,85l32,81l32,34l50,34l50,23l32,23l32,0xe" fillcolor="#4e4b4a" stroked="f" o:allowincell="f" style="position:absolute;left:8189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4" path="m69,83l67,70l67,63l67,24l67,19l66,12l64,10l60,7l53,3l46,1l37,0l30,1l23,1l16,5l11,8l9,14l8,17l6,24l20,24l22,21l23,16l25,14l27,12l32,12l36,10l45,12l48,14l50,14l50,16l52,19l53,23l53,33l43,33l37,33l29,33l22,35l15,38l11,40l8,44l4,51l2,56l0,61l0,67l2,70l6,76l8,79l13,81l16,83l23,84l29,84l34,84l41,83l45,81l48,79l52,76l53,70l55,83l69,83xm16,60l16,54l18,53l20,51l23,47l29,46l37,44l45,44l53,44l53,56l52,61l50,65l46,68l43,70l37,72l32,74l29,74l23,72l22,70l20,68l16,63l16,60xe" fillcolor="#4e4b4a" stroked="f" o:allowincell="f" style="position:absolute;left:8260;top:16063;width:73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8,14l36,12l43,12l46,14l50,17l51,21l51,24l53,28l53,35l53,83l67,83l67,31l67,19l66,14l64,10l60,7l57,5l55,3l48,1l41,0l32,1l28,3l25,3l20,8l18,10l14,14l14,3l0,3l0,14l0,83xe" fillcolor="#4e4b4a" stroked="f" o:allowincell="f" style="position:absolute;left:836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7,116" path="m76,0l61,0l61,46l56,40l54,37l51,35l47,35l44,33l35,32l28,33l23,35l19,35l14,40l9,46l5,51l3,58l1,67l0,76l1,83l3,92l5,99l9,104l14,109l19,113l26,115l35,116l40,116l44,115l51,113l56,109l61,102l61,115l77,115l76,100l76,0xm39,106l31,104l30,104l26,102l23,97l19,93l17,83l17,74l17,63l19,58l21,55l24,49l28,46l33,44l39,44l47,44l53,48l54,49l56,51l60,56l61,67l61,74l61,81l60,86l58,92l56,97l53,100l46,104l39,106xe" fillcolor="#4e4b4a" stroked="f" o:allowincell="f" style="position:absolute;left:8469;top:16024;width:82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9,0l33,1l28,1l19,5l12,8l7,16l3,23l0,30l0,35l0,42l0,51l2,60l5,67l9,72l14,77l21,83l30,84l39,84l47,84l53,83l56,83l60,79l63,77l69,72l74,67l76,60l77,51l79,42l77,35l77,30l74,23l70,16l69,12l65,8l58,5l49,1l39,0xm39,74l35,74l30,72l26,70l23,67l19,63l17,56l16,51l16,42l16,35l16,30l19,24l21,19l25,16l28,14l33,12l39,12l44,12l49,14l53,16l56,19l60,24l62,30l62,35l63,42l62,51l60,56l58,63l54,67l51,70l47,72l42,74l39,74xe" fillcolor="#4e4b4a" stroked="f" o:allowincell="f" style="position:absolute;left:8582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1,18l26,16l30,15l37,15l40,15l44,16l44,0l38,0l33,0l28,2l23,6l19,7l17,9l16,13l14,16l14,2l0,2l0,18l0,82xe" fillcolor="#4e4b4a" stroked="f" o:allowincell="f" style="position:absolute;left:8697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6,92l18,96l21,101l25,103l27,103l37,104l50,103l50,92l43,92l39,92l36,90l32,88l32,87l32,85l32,81l32,34l50,34l50,23l32,23l32,0xe" fillcolor="#4e4b4a" stroked="f" o:allowincell="f" style="position:absolute;left:8748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8,17l67,14l63,12l61,8l58,5l54,3l49,1l44,1l37,0l33,1l28,1l21,3l15,7l10,10l7,14l5,17l3,23l1,28l0,33l0,44l0,53l1,61l5,68l8,74l10,77l14,79l21,83l28,84l37,84l42,84l47,84l54,81l61,77l65,74l67,70l70,65l70,58l56,58l54,61l54,65l52,68l49,70l44,74l37,74l31,74l26,72l22,70l19,67l17,61l15,56l14,51l14,46l72,46xm15,35l15,28l17,24l19,19l22,16l26,14l30,12l37,12l42,12l47,14l51,17l54,21l56,28l56,35l15,35xe" fillcolor="#4e4b4a" stroked="f" o:allowincell="f" style="position:absolute;left:8820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9,14l36,12l43,12l46,14l50,17l51,21l51,24l53,28l53,35l53,83l67,83l67,31l67,19l66,14l64,10l60,7l59,5l55,3l48,1l41,0l32,1l29,3l25,3l20,8l18,10l14,14l14,3l0,3l0,14l0,83xe" fillcolor="#4e4b4a" stroked="f" o:allowincell="f" style="position:absolute;left:892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1547495" cy="731393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7313760"/>
                          <a:chOff x="0" y="0"/>
                          <a:chExt cx="1547640" cy="7313760"/>
                        </a:xfrm>
                      </wpg:grpSpPr>
                      <wps:wsp>
                        <wps:cNvSpPr/>
                        <wps:spPr>
                          <a:xfrm>
                            <a:off x="36720" y="5902200"/>
                            <a:ext cx="147312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478">
                                <a:moveTo>
                                  <a:pt x="1268" y="1150"/>
                                </a:moveTo>
                                <a:lnTo>
                                  <a:pt x="794" y="1150"/>
                                </a:lnTo>
                                <a:lnTo>
                                  <a:pt x="794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8"/>
                                </a:lnTo>
                                <a:lnTo>
                                  <a:pt x="1350" y="330"/>
                                </a:lnTo>
                                <a:lnTo>
                                  <a:pt x="1369" y="332"/>
                                </a:lnTo>
                                <a:lnTo>
                                  <a:pt x="1387" y="333"/>
                                </a:lnTo>
                                <a:lnTo>
                                  <a:pt x="1404" y="337"/>
                                </a:lnTo>
                                <a:lnTo>
                                  <a:pt x="1420" y="340"/>
                                </a:lnTo>
                                <a:lnTo>
                                  <a:pt x="1438" y="346"/>
                                </a:lnTo>
                                <a:lnTo>
                                  <a:pt x="1454" y="353"/>
                                </a:lnTo>
                                <a:lnTo>
                                  <a:pt x="1468" y="360"/>
                                </a:lnTo>
                                <a:lnTo>
                                  <a:pt x="1484" y="369"/>
                                </a:lnTo>
                                <a:lnTo>
                                  <a:pt x="1491" y="372"/>
                                </a:lnTo>
                                <a:lnTo>
                                  <a:pt x="1499" y="377"/>
                                </a:lnTo>
                                <a:lnTo>
                                  <a:pt x="1514" y="390"/>
                                </a:lnTo>
                                <a:lnTo>
                                  <a:pt x="1528" y="402"/>
                                </a:lnTo>
                                <a:lnTo>
                                  <a:pt x="1542" y="416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4"/>
                                </a:lnTo>
                                <a:lnTo>
                                  <a:pt x="1514" y="26"/>
                                </a:lnTo>
                                <a:lnTo>
                                  <a:pt x="1499" y="39"/>
                                </a:lnTo>
                                <a:lnTo>
                                  <a:pt x="1484" y="48"/>
                                </a:lnTo>
                                <a:lnTo>
                                  <a:pt x="1468" y="56"/>
                                </a:lnTo>
                                <a:lnTo>
                                  <a:pt x="1454" y="63"/>
                                </a:lnTo>
                                <a:lnTo>
                                  <a:pt x="1438" y="71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79"/>
                                </a:lnTo>
                                <a:lnTo>
                                  <a:pt x="1387" y="83"/>
                                </a:lnTo>
                                <a:lnTo>
                                  <a:pt x="1369" y="85"/>
                                </a:lnTo>
                                <a:lnTo>
                                  <a:pt x="1350" y="86"/>
                                </a:lnTo>
                                <a:lnTo>
                                  <a:pt x="1330" y="88"/>
                                </a:lnTo>
                                <a:lnTo>
                                  <a:pt x="1311" y="88"/>
                                </a:lnTo>
                                <a:lnTo>
                                  <a:pt x="1268" y="90"/>
                                </a:lnTo>
                                <a:lnTo>
                                  <a:pt x="270" y="90"/>
                                </a:lnTo>
                                <a:lnTo>
                                  <a:pt x="228" y="88"/>
                                </a:lnTo>
                                <a:lnTo>
                                  <a:pt x="189" y="86"/>
                                </a:lnTo>
                                <a:lnTo>
                                  <a:pt x="171" y="85"/>
                                </a:lnTo>
                                <a:lnTo>
                                  <a:pt x="154" y="83"/>
                                </a:lnTo>
                                <a:lnTo>
                                  <a:pt x="136" y="79"/>
                                </a:lnTo>
                                <a:lnTo>
                                  <a:pt x="118" y="76"/>
                                </a:lnTo>
                                <a:lnTo>
                                  <a:pt x="102" y="71"/>
                                </a:lnTo>
                                <a:lnTo>
                                  <a:pt x="86" y="63"/>
                                </a:lnTo>
                                <a:lnTo>
                                  <a:pt x="71" y="56"/>
                                </a:lnTo>
                                <a:lnTo>
                                  <a:pt x="57" y="48"/>
                                </a:lnTo>
                                <a:lnTo>
                                  <a:pt x="42" y="39"/>
                                </a:lnTo>
                                <a:lnTo>
                                  <a:pt x="27" y="26"/>
                                </a:lnTo>
                                <a:lnTo>
                                  <a:pt x="12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16"/>
                                </a:lnTo>
                                <a:lnTo>
                                  <a:pt x="12" y="402"/>
                                </a:lnTo>
                                <a:lnTo>
                                  <a:pt x="27" y="390"/>
                                </a:lnTo>
                                <a:lnTo>
                                  <a:pt x="42" y="377"/>
                                </a:lnTo>
                                <a:lnTo>
                                  <a:pt x="57" y="369"/>
                                </a:lnTo>
                                <a:lnTo>
                                  <a:pt x="71" y="360"/>
                                </a:lnTo>
                                <a:lnTo>
                                  <a:pt x="86" y="353"/>
                                </a:lnTo>
                                <a:lnTo>
                                  <a:pt x="102" y="346"/>
                                </a:lnTo>
                                <a:lnTo>
                                  <a:pt x="118" y="340"/>
                                </a:lnTo>
                                <a:lnTo>
                                  <a:pt x="136" y="337"/>
                                </a:lnTo>
                                <a:lnTo>
                                  <a:pt x="154" y="333"/>
                                </a:lnTo>
                                <a:lnTo>
                                  <a:pt x="171" y="332"/>
                                </a:lnTo>
                                <a:lnTo>
                                  <a:pt x="189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70" y="328"/>
                                </a:lnTo>
                                <a:lnTo>
                                  <a:pt x="616" y="328"/>
                                </a:lnTo>
                                <a:lnTo>
                                  <a:pt x="616" y="1150"/>
                                </a:lnTo>
                                <a:lnTo>
                                  <a:pt x="270" y="1150"/>
                                </a:lnTo>
                                <a:lnTo>
                                  <a:pt x="228" y="1148"/>
                                </a:lnTo>
                                <a:lnTo>
                                  <a:pt x="189" y="1146"/>
                                </a:lnTo>
                                <a:lnTo>
                                  <a:pt x="171" y="1145"/>
                                </a:lnTo>
                                <a:lnTo>
                                  <a:pt x="154" y="1143"/>
                                </a:lnTo>
                                <a:lnTo>
                                  <a:pt x="136" y="1139"/>
                                </a:lnTo>
                                <a:lnTo>
                                  <a:pt x="118" y="1136"/>
                                </a:lnTo>
                                <a:lnTo>
                                  <a:pt x="102" y="1130"/>
                                </a:lnTo>
                                <a:lnTo>
                                  <a:pt x="86" y="1125"/>
                                </a:lnTo>
                                <a:lnTo>
                                  <a:pt x="71" y="1116"/>
                                </a:lnTo>
                                <a:lnTo>
                                  <a:pt x="57" y="1109"/>
                                </a:lnTo>
                                <a:lnTo>
                                  <a:pt x="42" y="1099"/>
                                </a:lnTo>
                                <a:lnTo>
                                  <a:pt x="27" y="1086"/>
                                </a:lnTo>
                                <a:lnTo>
                                  <a:pt x="12" y="1074"/>
                                </a:lnTo>
                                <a:lnTo>
                                  <a:pt x="0" y="1060"/>
                                </a:lnTo>
                                <a:lnTo>
                                  <a:pt x="0" y="1478"/>
                                </a:lnTo>
                                <a:lnTo>
                                  <a:pt x="12" y="1462"/>
                                </a:lnTo>
                                <a:lnTo>
                                  <a:pt x="27" y="1450"/>
                                </a:lnTo>
                                <a:lnTo>
                                  <a:pt x="42" y="1437"/>
                                </a:lnTo>
                                <a:lnTo>
                                  <a:pt x="57" y="1429"/>
                                </a:lnTo>
                                <a:lnTo>
                                  <a:pt x="71" y="1420"/>
                                </a:lnTo>
                                <a:lnTo>
                                  <a:pt x="86" y="1413"/>
                                </a:lnTo>
                                <a:lnTo>
                                  <a:pt x="102" y="1406"/>
                                </a:lnTo>
                                <a:lnTo>
                                  <a:pt x="118" y="1402"/>
                                </a:lnTo>
                                <a:lnTo>
                                  <a:pt x="136" y="1397"/>
                                </a:lnTo>
                                <a:lnTo>
                                  <a:pt x="154" y="1393"/>
                                </a:lnTo>
                                <a:lnTo>
                                  <a:pt x="171" y="1392"/>
                                </a:lnTo>
                                <a:lnTo>
                                  <a:pt x="189" y="1390"/>
                                </a:lnTo>
                                <a:lnTo>
                                  <a:pt x="208" y="1388"/>
                                </a:lnTo>
                                <a:lnTo>
                                  <a:pt x="228" y="1388"/>
                                </a:lnTo>
                                <a:lnTo>
                                  <a:pt x="270" y="1388"/>
                                </a:lnTo>
                                <a:lnTo>
                                  <a:pt x="1268" y="1388"/>
                                </a:lnTo>
                                <a:lnTo>
                                  <a:pt x="1311" y="1388"/>
                                </a:lnTo>
                                <a:lnTo>
                                  <a:pt x="1350" y="1390"/>
                                </a:lnTo>
                                <a:lnTo>
                                  <a:pt x="1369" y="1392"/>
                                </a:lnTo>
                                <a:lnTo>
                                  <a:pt x="1387" y="1393"/>
                                </a:lnTo>
                                <a:lnTo>
                                  <a:pt x="1404" y="1397"/>
                                </a:lnTo>
                                <a:lnTo>
                                  <a:pt x="1420" y="1402"/>
                                </a:lnTo>
                                <a:lnTo>
                                  <a:pt x="1438" y="1406"/>
                                </a:lnTo>
                                <a:lnTo>
                                  <a:pt x="1454" y="1413"/>
                                </a:lnTo>
                                <a:lnTo>
                                  <a:pt x="1468" y="1420"/>
                                </a:lnTo>
                                <a:lnTo>
                                  <a:pt x="1484" y="1429"/>
                                </a:lnTo>
                                <a:lnTo>
                                  <a:pt x="1491" y="1434"/>
                                </a:lnTo>
                                <a:lnTo>
                                  <a:pt x="1499" y="1437"/>
                                </a:lnTo>
                                <a:lnTo>
                                  <a:pt x="1514" y="1450"/>
                                </a:lnTo>
                                <a:lnTo>
                                  <a:pt x="1528" y="1462"/>
                                </a:lnTo>
                                <a:lnTo>
                                  <a:pt x="1542" y="1478"/>
                                </a:lnTo>
                                <a:lnTo>
                                  <a:pt x="1542" y="1060"/>
                                </a:lnTo>
                                <a:lnTo>
                                  <a:pt x="1528" y="1074"/>
                                </a:lnTo>
                                <a:lnTo>
                                  <a:pt x="1514" y="1086"/>
                                </a:lnTo>
                                <a:lnTo>
                                  <a:pt x="1499" y="1099"/>
                                </a:lnTo>
                                <a:lnTo>
                                  <a:pt x="1484" y="1109"/>
                                </a:lnTo>
                                <a:lnTo>
                                  <a:pt x="1468" y="1116"/>
                                </a:lnTo>
                                <a:lnTo>
                                  <a:pt x="1454" y="1125"/>
                                </a:lnTo>
                                <a:lnTo>
                                  <a:pt x="1438" y="1130"/>
                                </a:lnTo>
                                <a:lnTo>
                                  <a:pt x="1420" y="1136"/>
                                </a:lnTo>
                                <a:lnTo>
                                  <a:pt x="1404" y="1139"/>
                                </a:lnTo>
                                <a:lnTo>
                                  <a:pt x="1387" y="1143"/>
                                </a:lnTo>
                                <a:lnTo>
                                  <a:pt x="1369" y="1145"/>
                                </a:lnTo>
                                <a:lnTo>
                                  <a:pt x="1350" y="1146"/>
                                </a:lnTo>
                                <a:lnTo>
                                  <a:pt x="1330" y="1148"/>
                                </a:lnTo>
                                <a:lnTo>
                                  <a:pt x="1311" y="1148"/>
                                </a:lnTo>
                                <a:lnTo>
                                  <a:pt x="1268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89640"/>
                            <a:ext cx="14731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0">
                                <a:moveTo>
                                  <a:pt x="1542" y="1030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4"/>
                                </a:lnTo>
                                <a:lnTo>
                                  <a:pt x="1297" y="101"/>
                                </a:lnTo>
                                <a:lnTo>
                                  <a:pt x="1320" y="150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68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09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2"/>
                                </a:lnTo>
                                <a:lnTo>
                                  <a:pt x="1369" y="448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0"/>
                                </a:lnTo>
                                <a:lnTo>
                                  <a:pt x="789" y="700"/>
                                </a:lnTo>
                                <a:lnTo>
                                  <a:pt x="789" y="563"/>
                                </a:lnTo>
                                <a:lnTo>
                                  <a:pt x="789" y="522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0"/>
                                </a:lnTo>
                                <a:lnTo>
                                  <a:pt x="794" y="434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6"/>
                                </a:lnTo>
                                <a:lnTo>
                                  <a:pt x="801" y="399"/>
                                </a:lnTo>
                                <a:lnTo>
                                  <a:pt x="804" y="392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7"/>
                                </a:lnTo>
                                <a:lnTo>
                                  <a:pt x="817" y="362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6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0"/>
                                </a:lnTo>
                                <a:lnTo>
                                  <a:pt x="185" y="700"/>
                                </a:lnTo>
                                <a:lnTo>
                                  <a:pt x="173" y="639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4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5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5"/>
                                </a:lnTo>
                                <a:lnTo>
                                  <a:pt x="171" y="337"/>
                                </a:lnTo>
                                <a:lnTo>
                                  <a:pt x="176" y="319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70"/>
                                </a:lnTo>
                                <a:lnTo>
                                  <a:pt x="203" y="254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4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0"/>
                                </a:lnTo>
                                <a:lnTo>
                                  <a:pt x="12" y="1016"/>
                                </a:lnTo>
                                <a:lnTo>
                                  <a:pt x="27" y="1004"/>
                                </a:lnTo>
                                <a:lnTo>
                                  <a:pt x="42" y="991"/>
                                </a:lnTo>
                                <a:lnTo>
                                  <a:pt x="57" y="982"/>
                                </a:lnTo>
                                <a:lnTo>
                                  <a:pt x="71" y="974"/>
                                </a:lnTo>
                                <a:lnTo>
                                  <a:pt x="86" y="967"/>
                                </a:lnTo>
                                <a:lnTo>
                                  <a:pt x="102" y="960"/>
                                </a:lnTo>
                                <a:lnTo>
                                  <a:pt x="118" y="954"/>
                                </a:lnTo>
                                <a:lnTo>
                                  <a:pt x="136" y="951"/>
                                </a:lnTo>
                                <a:lnTo>
                                  <a:pt x="154" y="947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4"/>
                                </a:lnTo>
                                <a:lnTo>
                                  <a:pt x="208" y="942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0"/>
                                </a:lnTo>
                                <a:lnTo>
                                  <a:pt x="1268" y="940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4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7"/>
                                </a:lnTo>
                                <a:lnTo>
                                  <a:pt x="1404" y="951"/>
                                </a:lnTo>
                                <a:lnTo>
                                  <a:pt x="1420" y="954"/>
                                </a:lnTo>
                                <a:lnTo>
                                  <a:pt x="1438" y="960"/>
                                </a:lnTo>
                                <a:lnTo>
                                  <a:pt x="1454" y="967"/>
                                </a:lnTo>
                                <a:lnTo>
                                  <a:pt x="1468" y="974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6"/>
                                </a:lnTo>
                                <a:lnTo>
                                  <a:pt x="1499" y="991"/>
                                </a:lnTo>
                                <a:lnTo>
                                  <a:pt x="1514" y="1004"/>
                                </a:lnTo>
                                <a:lnTo>
                                  <a:pt x="1528" y="1016"/>
                                </a:lnTo>
                                <a:lnTo>
                                  <a:pt x="1542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015080"/>
                            <a:ext cx="14731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418">
                                <a:moveTo>
                                  <a:pt x="1268" y="90"/>
                                </a:moveTo>
                                <a:lnTo>
                                  <a:pt x="270" y="90"/>
                                </a:lnTo>
                                <a:lnTo>
                                  <a:pt x="228" y="90"/>
                                </a:lnTo>
                                <a:lnTo>
                                  <a:pt x="189" y="88"/>
                                </a:lnTo>
                                <a:lnTo>
                                  <a:pt x="171" y="86"/>
                                </a:lnTo>
                                <a:lnTo>
                                  <a:pt x="154" y="84"/>
                                </a:lnTo>
                                <a:lnTo>
                                  <a:pt x="136" y="81"/>
                                </a:lnTo>
                                <a:lnTo>
                                  <a:pt x="118" y="76"/>
                                </a:lnTo>
                                <a:lnTo>
                                  <a:pt x="102" y="72"/>
                                </a:lnTo>
                                <a:lnTo>
                                  <a:pt x="86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49"/>
                                </a:lnTo>
                                <a:lnTo>
                                  <a:pt x="42" y="38"/>
                                </a:lnTo>
                                <a:lnTo>
                                  <a:pt x="27" y="28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12" y="404"/>
                                </a:lnTo>
                                <a:lnTo>
                                  <a:pt x="27" y="389"/>
                                </a:lnTo>
                                <a:lnTo>
                                  <a:pt x="42" y="379"/>
                                </a:lnTo>
                                <a:lnTo>
                                  <a:pt x="57" y="368"/>
                                </a:lnTo>
                                <a:lnTo>
                                  <a:pt x="71" y="361"/>
                                </a:lnTo>
                                <a:lnTo>
                                  <a:pt x="86" y="352"/>
                                </a:lnTo>
                                <a:lnTo>
                                  <a:pt x="102" y="347"/>
                                </a:lnTo>
                                <a:lnTo>
                                  <a:pt x="118" y="342"/>
                                </a:lnTo>
                                <a:lnTo>
                                  <a:pt x="136" y="338"/>
                                </a:lnTo>
                                <a:lnTo>
                                  <a:pt x="154" y="335"/>
                                </a:lnTo>
                                <a:lnTo>
                                  <a:pt x="171" y="333"/>
                                </a:lnTo>
                                <a:lnTo>
                                  <a:pt x="189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8" y="329"/>
                                </a:lnTo>
                                <a:lnTo>
                                  <a:pt x="270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9"/>
                                </a:lnTo>
                                <a:lnTo>
                                  <a:pt x="1350" y="331"/>
                                </a:lnTo>
                                <a:lnTo>
                                  <a:pt x="1369" y="333"/>
                                </a:lnTo>
                                <a:lnTo>
                                  <a:pt x="1387" y="335"/>
                                </a:lnTo>
                                <a:lnTo>
                                  <a:pt x="1404" y="338"/>
                                </a:lnTo>
                                <a:lnTo>
                                  <a:pt x="1420" y="342"/>
                                </a:lnTo>
                                <a:lnTo>
                                  <a:pt x="1438" y="347"/>
                                </a:lnTo>
                                <a:lnTo>
                                  <a:pt x="1454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84" y="368"/>
                                </a:lnTo>
                                <a:lnTo>
                                  <a:pt x="1491" y="374"/>
                                </a:lnTo>
                                <a:lnTo>
                                  <a:pt x="1499" y="379"/>
                                </a:lnTo>
                                <a:lnTo>
                                  <a:pt x="1514" y="389"/>
                                </a:lnTo>
                                <a:lnTo>
                                  <a:pt x="1528" y="404"/>
                                </a:lnTo>
                                <a:lnTo>
                                  <a:pt x="1542" y="418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6"/>
                                </a:lnTo>
                                <a:lnTo>
                                  <a:pt x="1514" y="28"/>
                                </a:lnTo>
                                <a:lnTo>
                                  <a:pt x="1499" y="38"/>
                                </a:lnTo>
                                <a:lnTo>
                                  <a:pt x="1484" y="49"/>
                                </a:lnTo>
                                <a:lnTo>
                                  <a:pt x="1468" y="58"/>
                                </a:lnTo>
                                <a:lnTo>
                                  <a:pt x="1454" y="65"/>
                                </a:lnTo>
                                <a:lnTo>
                                  <a:pt x="1438" y="72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81"/>
                                </a:lnTo>
                                <a:lnTo>
                                  <a:pt x="1387" y="84"/>
                                </a:lnTo>
                                <a:lnTo>
                                  <a:pt x="1369" y="86"/>
                                </a:lnTo>
                                <a:lnTo>
                                  <a:pt x="1350" y="88"/>
                                </a:lnTo>
                                <a:lnTo>
                                  <a:pt x="1330" y="90"/>
                                </a:lnTo>
                                <a:lnTo>
                                  <a:pt x="1311" y="90"/>
                                </a:lnTo>
                                <a:lnTo>
                                  <a:pt x="126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696040"/>
                            <a:ext cx="1473120" cy="11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166">
                                <a:moveTo>
                                  <a:pt x="1268" y="471"/>
                                </a:moveTo>
                                <a:lnTo>
                                  <a:pt x="168" y="471"/>
                                </a:lnTo>
                                <a:lnTo>
                                  <a:pt x="168" y="301"/>
                                </a:lnTo>
                                <a:lnTo>
                                  <a:pt x="169" y="263"/>
                                </a:lnTo>
                                <a:lnTo>
                                  <a:pt x="171" y="243"/>
                                </a:lnTo>
                                <a:lnTo>
                                  <a:pt x="173" y="225"/>
                                </a:lnTo>
                                <a:lnTo>
                                  <a:pt x="175" y="210"/>
                                </a:lnTo>
                                <a:lnTo>
                                  <a:pt x="178" y="194"/>
                                </a:lnTo>
                                <a:lnTo>
                                  <a:pt x="182" y="178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50"/>
                                </a:lnTo>
                                <a:lnTo>
                                  <a:pt x="198" y="136"/>
                                </a:lnTo>
                                <a:lnTo>
                                  <a:pt x="205" y="123"/>
                                </a:lnTo>
                                <a:lnTo>
                                  <a:pt x="212" y="113"/>
                                </a:lnTo>
                                <a:lnTo>
                                  <a:pt x="219" y="100"/>
                                </a:lnTo>
                                <a:lnTo>
                                  <a:pt x="228" y="90"/>
                                </a:lnTo>
                                <a:lnTo>
                                  <a:pt x="236" y="81"/>
                                </a:lnTo>
                                <a:lnTo>
                                  <a:pt x="247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090"/>
                                </a:lnTo>
                                <a:lnTo>
                                  <a:pt x="252" y="1166"/>
                                </a:lnTo>
                                <a:lnTo>
                                  <a:pt x="240" y="1151"/>
                                </a:lnTo>
                                <a:lnTo>
                                  <a:pt x="229" y="1137"/>
                                </a:lnTo>
                                <a:lnTo>
                                  <a:pt x="221" y="1121"/>
                                </a:lnTo>
                                <a:lnTo>
                                  <a:pt x="212" y="1106"/>
                                </a:lnTo>
                                <a:lnTo>
                                  <a:pt x="205" y="1088"/>
                                </a:lnTo>
                                <a:lnTo>
                                  <a:pt x="198" y="1070"/>
                                </a:lnTo>
                                <a:lnTo>
                                  <a:pt x="191" y="1051"/>
                                </a:lnTo>
                                <a:lnTo>
                                  <a:pt x="185" y="1031"/>
                                </a:lnTo>
                                <a:lnTo>
                                  <a:pt x="182" y="1010"/>
                                </a:lnTo>
                                <a:lnTo>
                                  <a:pt x="178" y="987"/>
                                </a:lnTo>
                                <a:lnTo>
                                  <a:pt x="173" y="940"/>
                                </a:lnTo>
                                <a:lnTo>
                                  <a:pt x="169" y="915"/>
                                </a:lnTo>
                                <a:lnTo>
                                  <a:pt x="169" y="889"/>
                                </a:lnTo>
                                <a:lnTo>
                                  <a:pt x="168" y="862"/>
                                </a:lnTo>
                                <a:lnTo>
                                  <a:pt x="168" y="832"/>
                                </a:lnTo>
                                <a:lnTo>
                                  <a:pt x="168" y="709"/>
                                </a:lnTo>
                                <a:lnTo>
                                  <a:pt x="1268" y="709"/>
                                </a:lnTo>
                                <a:lnTo>
                                  <a:pt x="1311" y="711"/>
                                </a:lnTo>
                                <a:lnTo>
                                  <a:pt x="1350" y="712"/>
                                </a:lnTo>
                                <a:lnTo>
                                  <a:pt x="1369" y="714"/>
                                </a:lnTo>
                                <a:lnTo>
                                  <a:pt x="1387" y="716"/>
                                </a:lnTo>
                                <a:lnTo>
                                  <a:pt x="1404" y="719"/>
                                </a:lnTo>
                                <a:lnTo>
                                  <a:pt x="1420" y="723"/>
                                </a:lnTo>
                                <a:lnTo>
                                  <a:pt x="1438" y="728"/>
                                </a:lnTo>
                                <a:lnTo>
                                  <a:pt x="1454" y="735"/>
                                </a:lnTo>
                                <a:lnTo>
                                  <a:pt x="1468" y="742"/>
                                </a:lnTo>
                                <a:lnTo>
                                  <a:pt x="1484" y="751"/>
                                </a:lnTo>
                                <a:lnTo>
                                  <a:pt x="1491" y="755"/>
                                </a:lnTo>
                                <a:lnTo>
                                  <a:pt x="1499" y="760"/>
                                </a:lnTo>
                                <a:lnTo>
                                  <a:pt x="1514" y="772"/>
                                </a:lnTo>
                                <a:lnTo>
                                  <a:pt x="1528" y="785"/>
                                </a:lnTo>
                                <a:lnTo>
                                  <a:pt x="1542" y="799"/>
                                </a:lnTo>
                                <a:lnTo>
                                  <a:pt x="1542" y="381"/>
                                </a:lnTo>
                                <a:lnTo>
                                  <a:pt x="1528" y="397"/>
                                </a:lnTo>
                                <a:lnTo>
                                  <a:pt x="1514" y="409"/>
                                </a:lnTo>
                                <a:lnTo>
                                  <a:pt x="1499" y="421"/>
                                </a:lnTo>
                                <a:lnTo>
                                  <a:pt x="1484" y="430"/>
                                </a:lnTo>
                                <a:lnTo>
                                  <a:pt x="1468" y="439"/>
                                </a:lnTo>
                                <a:lnTo>
                                  <a:pt x="1454" y="446"/>
                                </a:lnTo>
                                <a:lnTo>
                                  <a:pt x="1438" y="453"/>
                                </a:lnTo>
                                <a:lnTo>
                                  <a:pt x="1420" y="458"/>
                                </a:lnTo>
                                <a:lnTo>
                                  <a:pt x="1404" y="462"/>
                                </a:lnTo>
                                <a:lnTo>
                                  <a:pt x="1387" y="465"/>
                                </a:lnTo>
                                <a:lnTo>
                                  <a:pt x="1369" y="467"/>
                                </a:lnTo>
                                <a:lnTo>
                                  <a:pt x="1350" y="469"/>
                                </a:lnTo>
                                <a:lnTo>
                                  <a:pt x="1330" y="471"/>
                                </a:lnTo>
                                <a:lnTo>
                                  <a:pt x="1311" y="471"/>
                                </a:lnTo>
                                <a:lnTo>
                                  <a:pt x="1268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0360"/>
                            <a:ext cx="147312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2">
                                <a:moveTo>
                                  <a:pt x="1542" y="1032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6"/>
                                </a:lnTo>
                                <a:lnTo>
                                  <a:pt x="1297" y="100"/>
                                </a:lnTo>
                                <a:lnTo>
                                  <a:pt x="1320" y="151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70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10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3"/>
                                </a:lnTo>
                                <a:lnTo>
                                  <a:pt x="1369" y="450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2"/>
                                </a:lnTo>
                                <a:lnTo>
                                  <a:pt x="789" y="702"/>
                                </a:lnTo>
                                <a:lnTo>
                                  <a:pt x="789" y="564"/>
                                </a:lnTo>
                                <a:lnTo>
                                  <a:pt x="789" y="524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1"/>
                                </a:lnTo>
                                <a:lnTo>
                                  <a:pt x="794" y="435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5"/>
                                </a:lnTo>
                                <a:lnTo>
                                  <a:pt x="801" y="398"/>
                                </a:lnTo>
                                <a:lnTo>
                                  <a:pt x="804" y="393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8"/>
                                </a:lnTo>
                                <a:lnTo>
                                  <a:pt x="817" y="363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7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2"/>
                                </a:lnTo>
                                <a:lnTo>
                                  <a:pt x="185" y="702"/>
                                </a:lnTo>
                                <a:lnTo>
                                  <a:pt x="173" y="638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5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4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6"/>
                                </a:lnTo>
                                <a:lnTo>
                                  <a:pt x="171" y="338"/>
                                </a:lnTo>
                                <a:lnTo>
                                  <a:pt x="176" y="321"/>
                                </a:lnTo>
                                <a:lnTo>
                                  <a:pt x="189" y="287"/>
                                </a:lnTo>
                                <a:lnTo>
                                  <a:pt x="194" y="271"/>
                                </a:lnTo>
                                <a:lnTo>
                                  <a:pt x="203" y="256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6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2"/>
                                </a:lnTo>
                                <a:lnTo>
                                  <a:pt x="12" y="1017"/>
                                </a:lnTo>
                                <a:lnTo>
                                  <a:pt x="27" y="1003"/>
                                </a:lnTo>
                                <a:lnTo>
                                  <a:pt x="42" y="993"/>
                                </a:lnTo>
                                <a:lnTo>
                                  <a:pt x="57" y="982"/>
                                </a:lnTo>
                                <a:lnTo>
                                  <a:pt x="71" y="973"/>
                                </a:lnTo>
                                <a:lnTo>
                                  <a:pt x="86" y="966"/>
                                </a:lnTo>
                                <a:lnTo>
                                  <a:pt x="10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36" y="950"/>
                                </a:lnTo>
                                <a:lnTo>
                                  <a:pt x="154" y="949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3"/>
                                </a:lnTo>
                                <a:lnTo>
                                  <a:pt x="208" y="943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2"/>
                                </a:lnTo>
                                <a:lnTo>
                                  <a:pt x="1268" y="942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3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9"/>
                                </a:lnTo>
                                <a:lnTo>
                                  <a:pt x="1404" y="950"/>
                                </a:lnTo>
                                <a:lnTo>
                                  <a:pt x="1420" y="956"/>
                                </a:lnTo>
                                <a:lnTo>
                                  <a:pt x="1438" y="961"/>
                                </a:lnTo>
                                <a:lnTo>
                                  <a:pt x="1454" y="966"/>
                                </a:lnTo>
                                <a:lnTo>
                                  <a:pt x="1468" y="973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7"/>
                                </a:lnTo>
                                <a:lnTo>
                                  <a:pt x="1499" y="993"/>
                                </a:lnTo>
                                <a:lnTo>
                                  <a:pt x="1514" y="1003"/>
                                </a:lnTo>
                                <a:lnTo>
                                  <a:pt x="1528" y="1017"/>
                                </a:lnTo>
                                <a:lnTo>
                                  <a:pt x="1542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76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335">
                                <a:moveTo>
                                  <a:pt x="1272" y="0"/>
                                </a:moveTo>
                                <a:lnTo>
                                  <a:pt x="1290" y="35"/>
                                </a:lnTo>
                                <a:lnTo>
                                  <a:pt x="1309" y="67"/>
                                </a:lnTo>
                                <a:lnTo>
                                  <a:pt x="1325" y="100"/>
                                </a:lnTo>
                                <a:lnTo>
                                  <a:pt x="1341" y="132"/>
                                </a:lnTo>
                                <a:lnTo>
                                  <a:pt x="1355" y="166"/>
                                </a:lnTo>
                                <a:lnTo>
                                  <a:pt x="1367" y="196"/>
                                </a:lnTo>
                                <a:lnTo>
                                  <a:pt x="1380" y="227"/>
                                </a:lnTo>
                                <a:lnTo>
                                  <a:pt x="1390" y="257"/>
                                </a:lnTo>
                                <a:lnTo>
                                  <a:pt x="1399" y="287"/>
                                </a:lnTo>
                                <a:lnTo>
                                  <a:pt x="1408" y="317"/>
                                </a:lnTo>
                                <a:lnTo>
                                  <a:pt x="1415" y="347"/>
                                </a:lnTo>
                                <a:lnTo>
                                  <a:pt x="1420" y="376"/>
                                </a:lnTo>
                                <a:lnTo>
                                  <a:pt x="1426" y="404"/>
                                </a:lnTo>
                                <a:lnTo>
                                  <a:pt x="1427" y="432"/>
                                </a:lnTo>
                                <a:lnTo>
                                  <a:pt x="1431" y="460"/>
                                </a:lnTo>
                                <a:lnTo>
                                  <a:pt x="1431" y="488"/>
                                </a:lnTo>
                                <a:lnTo>
                                  <a:pt x="1429" y="520"/>
                                </a:lnTo>
                                <a:lnTo>
                                  <a:pt x="1427" y="552"/>
                                </a:lnTo>
                                <a:lnTo>
                                  <a:pt x="1424" y="582"/>
                                </a:lnTo>
                                <a:lnTo>
                                  <a:pt x="1419" y="612"/>
                                </a:lnTo>
                                <a:lnTo>
                                  <a:pt x="1411" y="640"/>
                                </a:lnTo>
                                <a:lnTo>
                                  <a:pt x="1408" y="654"/>
                                </a:lnTo>
                                <a:lnTo>
                                  <a:pt x="1404" y="668"/>
                                </a:lnTo>
                                <a:lnTo>
                                  <a:pt x="1396" y="697"/>
                                </a:lnTo>
                                <a:lnTo>
                                  <a:pt x="1385" y="723"/>
                                </a:lnTo>
                                <a:lnTo>
                                  <a:pt x="1373" y="749"/>
                                </a:lnTo>
                                <a:lnTo>
                                  <a:pt x="1359" y="774"/>
                                </a:lnTo>
                                <a:lnTo>
                                  <a:pt x="1344" y="799"/>
                                </a:lnTo>
                                <a:lnTo>
                                  <a:pt x="1337" y="811"/>
                                </a:lnTo>
                                <a:lnTo>
                                  <a:pt x="1329" y="822"/>
                                </a:lnTo>
                                <a:lnTo>
                                  <a:pt x="1311" y="845"/>
                                </a:lnTo>
                                <a:lnTo>
                                  <a:pt x="1293" y="866"/>
                                </a:lnTo>
                                <a:lnTo>
                                  <a:pt x="1274" y="887"/>
                                </a:lnTo>
                                <a:lnTo>
                                  <a:pt x="1253" y="906"/>
                                </a:lnTo>
                                <a:lnTo>
                                  <a:pt x="1242" y="915"/>
                                </a:lnTo>
                                <a:lnTo>
                                  <a:pt x="1232" y="926"/>
                                </a:lnTo>
                                <a:lnTo>
                                  <a:pt x="1209" y="943"/>
                                </a:lnTo>
                                <a:lnTo>
                                  <a:pt x="1186" y="959"/>
                                </a:lnTo>
                                <a:lnTo>
                                  <a:pt x="1159" y="975"/>
                                </a:lnTo>
                                <a:lnTo>
                                  <a:pt x="1135" y="989"/>
                                </a:lnTo>
                                <a:lnTo>
                                  <a:pt x="1106" y="1002"/>
                                </a:lnTo>
                                <a:lnTo>
                                  <a:pt x="1092" y="1009"/>
                                </a:lnTo>
                                <a:lnTo>
                                  <a:pt x="1078" y="1014"/>
                                </a:lnTo>
                                <a:lnTo>
                                  <a:pt x="1050" y="1025"/>
                                </a:lnTo>
                                <a:lnTo>
                                  <a:pt x="1020" y="1035"/>
                                </a:lnTo>
                                <a:lnTo>
                                  <a:pt x="988" y="1044"/>
                                </a:lnTo>
                                <a:lnTo>
                                  <a:pt x="956" y="1051"/>
                                </a:lnTo>
                                <a:lnTo>
                                  <a:pt x="925" y="1056"/>
                                </a:lnTo>
                                <a:lnTo>
                                  <a:pt x="891" y="1062"/>
                                </a:lnTo>
                                <a:lnTo>
                                  <a:pt x="856" y="1065"/>
                                </a:lnTo>
                                <a:lnTo>
                                  <a:pt x="821" y="1067"/>
                                </a:lnTo>
                                <a:lnTo>
                                  <a:pt x="785" y="1067"/>
                                </a:lnTo>
                                <a:lnTo>
                                  <a:pt x="752" y="1067"/>
                                </a:lnTo>
                                <a:lnTo>
                                  <a:pt x="720" y="1065"/>
                                </a:lnTo>
                                <a:lnTo>
                                  <a:pt x="688" y="1062"/>
                                </a:lnTo>
                                <a:lnTo>
                                  <a:pt x="658" y="1056"/>
                                </a:lnTo>
                                <a:lnTo>
                                  <a:pt x="628" y="1051"/>
                                </a:lnTo>
                                <a:lnTo>
                                  <a:pt x="598" y="1044"/>
                                </a:lnTo>
                                <a:lnTo>
                                  <a:pt x="570" y="1037"/>
                                </a:lnTo>
                                <a:lnTo>
                                  <a:pt x="544" y="1026"/>
                                </a:lnTo>
                                <a:lnTo>
                                  <a:pt x="517" y="1016"/>
                                </a:lnTo>
                                <a:lnTo>
                                  <a:pt x="492" y="1005"/>
                                </a:lnTo>
                                <a:lnTo>
                                  <a:pt x="468" y="991"/>
                                </a:lnTo>
                                <a:lnTo>
                                  <a:pt x="443" y="979"/>
                                </a:lnTo>
                                <a:lnTo>
                                  <a:pt x="422" y="963"/>
                                </a:lnTo>
                                <a:lnTo>
                                  <a:pt x="399" y="947"/>
                                </a:lnTo>
                                <a:lnTo>
                                  <a:pt x="388" y="938"/>
                                </a:lnTo>
                                <a:lnTo>
                                  <a:pt x="380" y="929"/>
                                </a:lnTo>
                                <a:lnTo>
                                  <a:pt x="360" y="912"/>
                                </a:lnTo>
                                <a:lnTo>
                                  <a:pt x="341" y="892"/>
                                </a:lnTo>
                                <a:lnTo>
                                  <a:pt x="323" y="873"/>
                                </a:lnTo>
                                <a:lnTo>
                                  <a:pt x="307" y="852"/>
                                </a:lnTo>
                                <a:lnTo>
                                  <a:pt x="291" y="831"/>
                                </a:lnTo>
                                <a:lnTo>
                                  <a:pt x="277" y="808"/>
                                </a:lnTo>
                                <a:lnTo>
                                  <a:pt x="265" y="783"/>
                                </a:lnTo>
                                <a:lnTo>
                                  <a:pt x="253" y="760"/>
                                </a:lnTo>
                                <a:lnTo>
                                  <a:pt x="242" y="734"/>
                                </a:lnTo>
                                <a:lnTo>
                                  <a:pt x="231" y="707"/>
                                </a:lnTo>
                                <a:lnTo>
                                  <a:pt x="224" y="681"/>
                                </a:lnTo>
                                <a:lnTo>
                                  <a:pt x="217" y="652"/>
                                </a:lnTo>
                                <a:lnTo>
                                  <a:pt x="210" y="624"/>
                                </a:lnTo>
                                <a:lnTo>
                                  <a:pt x="207" y="596"/>
                                </a:lnTo>
                                <a:lnTo>
                                  <a:pt x="203" y="566"/>
                                </a:lnTo>
                                <a:lnTo>
                                  <a:pt x="201" y="534"/>
                                </a:lnTo>
                                <a:lnTo>
                                  <a:pt x="200" y="504"/>
                                </a:lnTo>
                                <a:lnTo>
                                  <a:pt x="201" y="481"/>
                                </a:lnTo>
                                <a:lnTo>
                                  <a:pt x="201" y="457"/>
                                </a:lnTo>
                                <a:lnTo>
                                  <a:pt x="207" y="411"/>
                                </a:lnTo>
                                <a:lnTo>
                                  <a:pt x="212" y="388"/>
                                </a:lnTo>
                                <a:lnTo>
                                  <a:pt x="215" y="365"/>
                                </a:lnTo>
                                <a:lnTo>
                                  <a:pt x="223" y="342"/>
                                </a:lnTo>
                                <a:lnTo>
                                  <a:pt x="228" y="319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71"/>
                                </a:lnTo>
                                <a:lnTo>
                                  <a:pt x="263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84" y="176"/>
                                </a:lnTo>
                                <a:lnTo>
                                  <a:pt x="309" y="129"/>
                                </a:lnTo>
                                <a:lnTo>
                                  <a:pt x="62" y="129"/>
                                </a:lnTo>
                                <a:lnTo>
                                  <a:pt x="46" y="178"/>
                                </a:lnTo>
                                <a:lnTo>
                                  <a:pt x="41" y="201"/>
                                </a:lnTo>
                                <a:lnTo>
                                  <a:pt x="34" y="226"/>
                                </a:lnTo>
                                <a:lnTo>
                                  <a:pt x="23" y="271"/>
                                </a:lnTo>
                                <a:lnTo>
                                  <a:pt x="14" y="316"/>
                                </a:lnTo>
                                <a:lnTo>
                                  <a:pt x="9" y="360"/>
                                </a:lnTo>
                                <a:lnTo>
                                  <a:pt x="4" y="404"/>
                                </a:lnTo>
                                <a:lnTo>
                                  <a:pt x="0" y="444"/>
                                </a:lnTo>
                                <a:lnTo>
                                  <a:pt x="0" y="485"/>
                                </a:lnTo>
                                <a:lnTo>
                                  <a:pt x="0" y="527"/>
                                </a:lnTo>
                                <a:lnTo>
                                  <a:pt x="2" y="548"/>
                                </a:lnTo>
                                <a:lnTo>
                                  <a:pt x="4" y="570"/>
                                </a:lnTo>
                                <a:lnTo>
                                  <a:pt x="7" y="610"/>
                                </a:lnTo>
                                <a:lnTo>
                                  <a:pt x="14" y="651"/>
                                </a:lnTo>
                                <a:lnTo>
                                  <a:pt x="21" y="691"/>
                                </a:lnTo>
                                <a:lnTo>
                                  <a:pt x="32" y="730"/>
                                </a:lnTo>
                                <a:lnTo>
                                  <a:pt x="43" y="767"/>
                                </a:lnTo>
                                <a:lnTo>
                                  <a:pt x="57" y="804"/>
                                </a:lnTo>
                                <a:lnTo>
                                  <a:pt x="71" y="841"/>
                                </a:lnTo>
                                <a:lnTo>
                                  <a:pt x="88" y="876"/>
                                </a:lnTo>
                                <a:lnTo>
                                  <a:pt x="106" y="912"/>
                                </a:lnTo>
                                <a:lnTo>
                                  <a:pt x="115" y="928"/>
                                </a:lnTo>
                                <a:lnTo>
                                  <a:pt x="125" y="945"/>
                                </a:lnTo>
                                <a:lnTo>
                                  <a:pt x="147" y="977"/>
                                </a:lnTo>
                                <a:lnTo>
                                  <a:pt x="170" y="1009"/>
                                </a:lnTo>
                                <a:lnTo>
                                  <a:pt x="182" y="1025"/>
                                </a:lnTo>
                                <a:lnTo>
                                  <a:pt x="194" y="1040"/>
                                </a:lnTo>
                                <a:lnTo>
                                  <a:pt x="221" y="1070"/>
                                </a:lnTo>
                                <a:lnTo>
                                  <a:pt x="251" y="1100"/>
                                </a:lnTo>
                                <a:lnTo>
                                  <a:pt x="267" y="1116"/>
                                </a:lnTo>
                                <a:lnTo>
                                  <a:pt x="282" y="1130"/>
                                </a:lnTo>
                                <a:lnTo>
                                  <a:pt x="316" y="1157"/>
                                </a:lnTo>
                                <a:lnTo>
                                  <a:pt x="350" y="1183"/>
                                </a:lnTo>
                                <a:lnTo>
                                  <a:pt x="367" y="1196"/>
                                </a:lnTo>
                                <a:lnTo>
                                  <a:pt x="385" y="1206"/>
                                </a:lnTo>
                                <a:lnTo>
                                  <a:pt x="402" y="1219"/>
                                </a:lnTo>
                                <a:lnTo>
                                  <a:pt x="420" y="1229"/>
                                </a:lnTo>
                                <a:lnTo>
                                  <a:pt x="438" y="1240"/>
                                </a:lnTo>
                                <a:lnTo>
                                  <a:pt x="457" y="1249"/>
                                </a:lnTo>
                                <a:lnTo>
                                  <a:pt x="475" y="1257"/>
                                </a:lnTo>
                                <a:lnTo>
                                  <a:pt x="494" y="1266"/>
                                </a:lnTo>
                                <a:lnTo>
                                  <a:pt x="512" y="1275"/>
                                </a:lnTo>
                                <a:lnTo>
                                  <a:pt x="531" y="1282"/>
                                </a:lnTo>
                                <a:lnTo>
                                  <a:pt x="551" y="1289"/>
                                </a:lnTo>
                                <a:lnTo>
                                  <a:pt x="570" y="1296"/>
                                </a:lnTo>
                                <a:lnTo>
                                  <a:pt x="609" y="1309"/>
                                </a:lnTo>
                                <a:lnTo>
                                  <a:pt x="648" y="1317"/>
                                </a:lnTo>
                                <a:lnTo>
                                  <a:pt x="667" y="1321"/>
                                </a:lnTo>
                                <a:lnTo>
                                  <a:pt x="688" y="1324"/>
                                </a:lnTo>
                                <a:lnTo>
                                  <a:pt x="727" y="1330"/>
                                </a:lnTo>
                                <a:lnTo>
                                  <a:pt x="746" y="1333"/>
                                </a:lnTo>
                                <a:lnTo>
                                  <a:pt x="768" y="1333"/>
                                </a:lnTo>
                                <a:lnTo>
                                  <a:pt x="787" y="1335"/>
                                </a:lnTo>
                                <a:lnTo>
                                  <a:pt x="808" y="1335"/>
                                </a:lnTo>
                                <a:lnTo>
                                  <a:pt x="835" y="1335"/>
                                </a:lnTo>
                                <a:lnTo>
                                  <a:pt x="861" y="1333"/>
                                </a:lnTo>
                                <a:lnTo>
                                  <a:pt x="889" y="1331"/>
                                </a:lnTo>
                                <a:lnTo>
                                  <a:pt x="916" y="1328"/>
                                </a:lnTo>
                                <a:lnTo>
                                  <a:pt x="942" y="1324"/>
                                </a:lnTo>
                                <a:lnTo>
                                  <a:pt x="967" y="1321"/>
                                </a:lnTo>
                                <a:lnTo>
                                  <a:pt x="993" y="1316"/>
                                </a:lnTo>
                                <a:lnTo>
                                  <a:pt x="1018" y="1310"/>
                                </a:lnTo>
                                <a:lnTo>
                                  <a:pt x="1043" y="1303"/>
                                </a:lnTo>
                                <a:lnTo>
                                  <a:pt x="1067" y="1296"/>
                                </a:lnTo>
                                <a:lnTo>
                                  <a:pt x="1092" y="1289"/>
                                </a:lnTo>
                                <a:lnTo>
                                  <a:pt x="1115" y="1280"/>
                                </a:lnTo>
                                <a:lnTo>
                                  <a:pt x="1138" y="1270"/>
                                </a:lnTo>
                                <a:lnTo>
                                  <a:pt x="1161" y="1261"/>
                                </a:lnTo>
                                <a:lnTo>
                                  <a:pt x="1184" y="1250"/>
                                </a:lnTo>
                                <a:lnTo>
                                  <a:pt x="1207" y="1238"/>
                                </a:lnTo>
                                <a:lnTo>
                                  <a:pt x="1228" y="1226"/>
                                </a:lnTo>
                                <a:lnTo>
                                  <a:pt x="1249" y="1213"/>
                                </a:lnTo>
                                <a:lnTo>
                                  <a:pt x="1270" y="1201"/>
                                </a:lnTo>
                                <a:lnTo>
                                  <a:pt x="1290" y="1187"/>
                                </a:lnTo>
                                <a:lnTo>
                                  <a:pt x="1329" y="1157"/>
                                </a:lnTo>
                                <a:lnTo>
                                  <a:pt x="1346" y="1141"/>
                                </a:lnTo>
                                <a:lnTo>
                                  <a:pt x="1366" y="1125"/>
                                </a:lnTo>
                                <a:lnTo>
                                  <a:pt x="1383" y="1107"/>
                                </a:lnTo>
                                <a:lnTo>
                                  <a:pt x="1399" y="1090"/>
                                </a:lnTo>
                                <a:lnTo>
                                  <a:pt x="1415" y="1072"/>
                                </a:lnTo>
                                <a:lnTo>
                                  <a:pt x="1431" y="1053"/>
                                </a:lnTo>
                                <a:lnTo>
                                  <a:pt x="1447" y="1033"/>
                                </a:lnTo>
                                <a:lnTo>
                                  <a:pt x="1461" y="1014"/>
                                </a:lnTo>
                                <a:lnTo>
                                  <a:pt x="1475" y="995"/>
                                </a:lnTo>
                                <a:lnTo>
                                  <a:pt x="1487" y="973"/>
                                </a:lnTo>
                                <a:lnTo>
                                  <a:pt x="1503" y="947"/>
                                </a:lnTo>
                                <a:lnTo>
                                  <a:pt x="1517" y="921"/>
                                </a:lnTo>
                                <a:lnTo>
                                  <a:pt x="1531" y="892"/>
                                </a:lnTo>
                                <a:lnTo>
                                  <a:pt x="1544" y="864"/>
                                </a:lnTo>
                                <a:lnTo>
                                  <a:pt x="1556" y="836"/>
                                </a:lnTo>
                                <a:lnTo>
                                  <a:pt x="1567" y="808"/>
                                </a:lnTo>
                                <a:lnTo>
                                  <a:pt x="1576" y="778"/>
                                </a:lnTo>
                                <a:lnTo>
                                  <a:pt x="1584" y="749"/>
                                </a:lnTo>
                                <a:lnTo>
                                  <a:pt x="1593" y="718"/>
                                </a:lnTo>
                                <a:lnTo>
                                  <a:pt x="1600" y="688"/>
                                </a:lnTo>
                                <a:lnTo>
                                  <a:pt x="1606" y="658"/>
                                </a:lnTo>
                                <a:lnTo>
                                  <a:pt x="1611" y="626"/>
                                </a:lnTo>
                                <a:lnTo>
                                  <a:pt x="1614" y="594"/>
                                </a:lnTo>
                                <a:lnTo>
                                  <a:pt x="1616" y="578"/>
                                </a:lnTo>
                                <a:lnTo>
                                  <a:pt x="1618" y="563"/>
                                </a:lnTo>
                                <a:lnTo>
                                  <a:pt x="1620" y="529"/>
                                </a:lnTo>
                                <a:lnTo>
                                  <a:pt x="1620" y="497"/>
                                </a:lnTo>
                                <a:lnTo>
                                  <a:pt x="1618" y="451"/>
                                </a:lnTo>
                                <a:lnTo>
                                  <a:pt x="1616" y="428"/>
                                </a:lnTo>
                                <a:lnTo>
                                  <a:pt x="1614" y="406"/>
                                </a:lnTo>
                                <a:lnTo>
                                  <a:pt x="1613" y="383"/>
                                </a:lnTo>
                                <a:lnTo>
                                  <a:pt x="1609" y="360"/>
                                </a:lnTo>
                                <a:lnTo>
                                  <a:pt x="1602" y="312"/>
                                </a:lnTo>
                                <a:lnTo>
                                  <a:pt x="1597" y="289"/>
                                </a:lnTo>
                                <a:lnTo>
                                  <a:pt x="1591" y="264"/>
                                </a:lnTo>
                                <a:lnTo>
                                  <a:pt x="1579" y="215"/>
                                </a:lnTo>
                                <a:lnTo>
                                  <a:pt x="1565" y="166"/>
                                </a:lnTo>
                                <a:lnTo>
                                  <a:pt x="1549" y="115"/>
                                </a:lnTo>
                                <a:lnTo>
                                  <a:pt x="1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6pt;width:121.85pt;height:575.9pt" coordorigin="180,2520" coordsize="2437,11518">
                <v:shape id="shape_0" coordsize="1542,1478" path="m1268,1150l794,1150l794,328l1268,328l1311,328l1350,330l1369,332l1387,333l1404,337l1420,340l1438,346l1454,353l1468,360l1484,369l1491,372l1499,377l1514,390l1528,402l1542,416l1542,0l1528,14l1514,26l1499,39l1484,48l1468,56l1454,63l1438,71l1420,76l1404,79l1387,83l1369,85l1350,86l1330,88l1311,88l1268,90l270,90l228,88l189,86l171,85l154,83l136,79l118,76l102,71l86,63l71,56l57,48l42,39l27,26l12,14l0,0l0,416l12,402l27,390l42,377l57,369l71,360l86,353l102,346l118,340l136,337l154,333l171,332l189,330l208,328l228,328l270,328l616,328l616,1150l270,1150l228,1148l189,1146l171,1145l154,1143l136,1139l118,1136l102,1130l86,1125l71,1116l57,1109l42,1099l27,1086l12,1074l0,1060l0,1478l12,1462l27,1450l42,1437l57,1429l71,1420l86,1413l102,1406l118,1402l136,1397l154,1393l171,1392l189,1390l208,1388l228,1388l270,1388l1268,1388l1311,1388l1350,1390l1369,1392l1387,1393l1404,1397l1420,1402l1438,1406l1454,1413l1468,1420l1484,1429l1491,1434l1499,1437l1514,1450l1528,1462l1542,1478l1542,1060l1528,1074l1514,1086l1499,1099l1484,1109l1468,1116l1454,1125l1438,1130l1420,1136l1404,1139l1387,1143l1369,1145l1350,1146l1330,1148l1311,1148l1268,1150xe" fillcolor="#a9e1f8" stroked="f" o:allowincell="f" style="position:absolute;left:238;top:11815;width:2319;height:2222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0" path="m1542,1030l1542,106l1238,0l1256,25l1270,49l1284,74l1297,101l1320,150l1328,176l1337,203l1344,229l1351,256l1355,268l1357,282l1362,309l1365,337l1367,365l1369,393l1369,422l1369,448l1367,478l1365,510l1362,543l1353,617l1342,700l789,700l789,563l789,522l790,485l792,450l794,434l797,420l799,406l801,399l804,392l808,379l813,367l817,362l820,356l827,346l836,337l845,328l621,328l621,700l185,700l173,639l164,580l161,552l159,524l157,499l157,475l157,453l157,432l161,393l164,374l168,355l171,337l176,319l189,286l194,270l203,254l212,240l221,224l229,210l240,196l0,196l0,1030l12,1016l27,1004l42,991l57,982l71,974l86,967l102,960l118,954l136,951l154,947l171,945l189,944l208,942l228,942l270,940l1268,940l1311,942l1350,944l1369,945l1387,947l1404,951l1420,954l1438,960l1454,967l1468,974l1484,982l1491,986l1499,991l1514,1004l1528,1016l1542,1030xe" fillcolor="#a9e1f8" stroked="f" o:allowincell="f" style="position:absolute;left:238;top:9748;width:2319;height:1548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418" path="m1268,90l270,90l228,90l189,88l171,86l154,84l136,81l118,76l102,72l86,65l71,58l57,49l42,38l27,28l12,16l0,0l0,418l12,404l27,389l42,379l57,368l71,361l86,352l102,347l118,342l136,338l154,335l171,333l189,331l208,329l228,329l270,328l1268,328l1311,329l1350,331l1369,333l1387,335l1404,338l1420,342l1438,347l1454,352l1468,361l1484,368l1491,374l1499,379l1514,389l1528,404l1542,418l1542,0l1528,16l1514,28l1499,38l1484,49l1468,58l1454,65l1438,72l1420,76l1404,81l1387,84l1369,86l1350,88l1330,90l1311,90l1268,90xe" fillcolor="#a9e1f8" stroked="f" o:allowincell="f" style="position:absolute;left:238;top:8843;width:2319;height:62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166" path="m1268,471l168,471l168,301l169,263l171,243l173,225l175,210l178,194l182,178l187,164l192,150l198,136l205,123l212,113l219,100l228,90l236,81l247,72l0,0l0,1090l252,1166l240,1151l229,1137l221,1121l212,1106l205,1088l198,1070l191,1051l185,1031l182,1010l178,987l173,940l169,915l169,889l168,862l168,832l168,709l1268,709l1311,711l1350,712l1369,714l1387,716l1404,719l1420,723l1438,728l1454,735l1468,742l1484,751l1491,755l1499,760l1514,772l1528,785l1542,799l1542,381l1528,397l1514,409l1499,421l1484,430l1468,439l1454,446l1438,453l1420,458l1404,462l1387,465l1369,467l1350,469l1330,471l1311,471l1268,471xe" fillcolor="#a9e1f8" stroked="f" o:allowincell="f" style="position:absolute;left:238;top:6766;width:2319;height:1753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2" path="m1542,1032l1542,106l1238,0l1256,25l1270,49l1284,76l1297,100l1320,151l1328,176l1337,203l1344,229l1351,256l1355,270l1357,282l1362,310l1365,337l1367,365l1369,393l1369,423l1369,450l1367,478l1365,510l1362,543l1353,617l1342,702l789,702l789,564l789,524l790,485l792,451l794,435l797,420l799,405l801,398l804,393l808,379l813,368l817,363l820,356l827,347l836,337l845,328l621,328l621,702l185,702l173,638l164,580l161,552l159,525l157,499l157,474l157,453l157,432l161,393l164,374l168,356l171,338l176,321l189,287l194,271l203,256l212,240l221,226l229,210l240,196l0,196l0,1032l12,1017l27,1003l42,993l57,982l71,973l86,966l102,961l118,956l136,950l154,949l171,945l189,943l208,943l228,942l270,942l1268,942l1311,942l1350,943l1369,945l1387,949l1404,950l1420,956l1438,961l1454,966l1468,973l1484,982l1491,987l1499,993l1514,1003l1528,1017l1542,1032xe" fillcolor="#a9e1f8" stroked="f" o:allowincell="f" style="position:absolute;left:238;top:4788;width:2319;height:1551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620,1335" path="m1272,0l1290,35l1309,67l1325,100l1341,132l1355,166l1367,196l1380,227l1390,257l1399,287l1408,317l1415,347l1420,376l1426,404l1427,432l1431,460l1431,488l1429,520l1427,552l1424,582l1419,612l1411,640l1408,654l1404,668l1396,697l1385,723l1373,749l1359,774l1344,799l1337,811l1329,822l1311,845l1293,866l1274,887l1253,906l1242,915l1232,926l1209,943l1186,959l1159,975l1135,989l1106,1002l1092,1009l1078,1014l1050,1025l1020,1035l988,1044l956,1051l925,1056l891,1062l856,1065l821,1067l785,1067l752,1067l720,1065l688,1062l658,1056l628,1051l598,1044l570,1037l544,1026l517,1016l492,1005l468,991l443,979l422,963l399,947l388,938l380,929l360,912l341,892l323,873l307,852l291,831l277,808l265,783l253,760l242,734l231,707l224,681l217,652l210,624l207,596l203,566l201,534l200,504l201,481l201,457l207,411l212,388l215,365l223,342l228,319l235,296l244,271l263,226l274,201l284,176l309,129l62,129l46,178l41,201l34,226l23,271l14,316l9,360l4,404l0,444l0,485l0,527l2,548l4,570l7,610l14,651l21,691l32,730l43,767l57,804l71,841l88,876l106,912l115,928l125,945l147,977l170,1009l182,1025l194,1040l221,1070l251,1100l267,1116l282,1130l316,1157l350,1183l367,1196l385,1206l402,1219l420,1229l438,1240l457,1249l475,1257l494,1266l512,1275l531,1282l551,1289l570,1296l609,1309l648,1317l667,1321l688,1324l727,1330l746,1333l768,1333l787,1335l808,1335l835,1335l861,1333l889,1331l916,1328l942,1324l967,1321l993,1316l1018,1310l1043,1303l1067,1296l1092,1289l1115,1280l1138,1270l1161,1261l1184,1250l1207,1238l1228,1226l1249,1213l1270,1201l1290,1187l1329,1157l1346,1141l1366,1125l1383,1107l1399,1090l1415,1072l1431,1053l1447,1033l1461,1014l1475,995l1487,973l1503,947l1517,921l1531,892l1544,864l1556,836l1567,808l1576,778l1584,749l1593,718l1600,688l1606,658l1611,626l1614,594l1616,578l1618,563l1620,529l1620,497l1618,451l1616,428l1614,406l1613,383l1609,360l1602,312l1597,289l1591,264l1579,215l1565,166l1549,115l1272,0xe" fillcolor="#a9e1f8" stroked="f" o:allowincell="f" style="position:absolute;left:180;top:2520;width:2436;height:200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9144000</wp:posOffset>
                </wp:positionV>
                <wp:extent cx="5645150" cy="8324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288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itte senden Sie uns</w:t>
                                    <w:br/>
                                    <w:t>Ihre vollständigen</w:t>
                                    <w:br/>
                                    <w:t>Bewerbungsunterlagen</w:t>
                                    <w:br/>
                                    <w:t>an unsere Adresse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EITEC 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.H. Jacqueline Klingbeil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</w:rPr>
                                    <w:t>Stichwort: U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erner von Siemens Str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1052 Erlangen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:</w:t>
                                    <w:tab/>
                                    <w:t>09131 / 877 167</w:t>
                                    <w:br/>
                                    <w:t>Fax:</w:t>
                                    <w:tab/>
                                    <w:t>09131 / 877 2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</w:rPr>
                                      <w:t>Jacqueline.Klingbeil@heitec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ww.heitec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65.55pt;mso-wrap-distance-left:7.05pt;mso-wrap-distance-right:7.05pt;mso-wrap-distance-top:0pt;mso-wrap-distance-bottom:0pt;margin-top:720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2880"/>
                        <w:gridCol w:w="306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itte senden Sie uns</w:t>
                              <w:br/>
                              <w:t>Ihre vollständigen</w:t>
                              <w:br/>
                              <w:t>Bewerbungsunterlagen</w:t>
                              <w:br/>
                              <w:t>an unsere Adresse.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ITEC 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.H. Jacqueline Klingbeil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</w:rPr>
                              <w:t>Stichwort: 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rner von Siemens Str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1052 Erlangen</w:t>
                              <w:br/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:</w:t>
                              <w:tab/>
                              <w:t>09131 / 877 167</w:t>
                              <w:br/>
                              <w:t>Fax:</w:t>
                              <w:tab/>
                              <w:t>09131 / 877 2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Jacqueline.Klingbeil@heitec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heitec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595755</wp:posOffset>
                </wp:positionV>
                <wp:extent cx="4695190" cy="7324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177AC5"/>
                                <w:sz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7AC5"/>
                                <w:sz w:val="54"/>
                              </w:rPr>
                              <w:t>Inbetriebsetzungsingenieu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  <w:szCs w:val="20"/>
                              </w:rPr>
                            </w:pPr>
                            <w:r>
                              <w:rPr/>
                              <w:t>Automatisierungs- und Leittech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Aufga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Nach einer intensiven Einarbeitung übernehmen Sie bei Projektierung und Inbetriebsetzung von digitalen Leitsystemen und digitalen Regelungen einen eigenen Verantwortungsberei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m Rahmen von umfassenden Integrationstests bereiten Sie sich auf die individuellen Anlagenverhältnisse v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Zu Ihren Aufgaben gehört der Aufbau und die Pflege einer vertrauensvollen Zusammenarbeit mit internen und externen Kunden, Gutachtern und Genehmigungsbehö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Sie arbeiten in internationalen und interdisziplinären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Fallweise führen Sie weltweite Serviceeinsätze und Schulungen des Betreiberpersonals dur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Voraussetz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Abgeschlossenes Ingenieurstudium (Dipl. Ing., Bachelor, Master) Fachrichtung Regelungstechnik, Automatisierungstechnik, Allgemeine Elektrotechnik, Maschinenbau mit Schwerpunkt Automatisierungstechnik oder vergleichb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Mobilität für weltweite Einsätze unterschiedlichster Dau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Fähigkei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Kundenorienti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Teamfäh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Lernfäh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Planungs- und Organisationsgesch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Entscheidungsfähigkei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Spr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Gute Englischkenntn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Sprachkenntnisse in Französisch oder Spani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76.7pt;mso-wrap-distance-left:9.05pt;mso-wrap-distance-right:9.05pt;mso-wrap-distance-top:0pt;mso-wrap-distance-bottom:0pt;margin-top:125.6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177AC5"/>
                          <w:sz w:val="54"/>
                        </w:rPr>
                      </w:pPr>
                      <w:r>
                        <w:rPr>
                          <w:b/>
                          <w:bCs/>
                          <w:color w:val="177AC5"/>
                          <w:sz w:val="54"/>
                        </w:rPr>
                        <w:t>Inbetriebsetzungsingenieur</w:t>
                      </w:r>
                    </w:p>
                    <w:p>
                      <w:pPr>
                        <w:pStyle w:val="Heading3"/>
                        <w:rPr>
                          <w:sz w:val="44"/>
                          <w:szCs w:val="20"/>
                        </w:rPr>
                      </w:pPr>
                      <w:r>
                        <w:rPr/>
                        <w:t>Automatisierungs- und Leittechnik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20"/>
                        </w:rPr>
                      </w:pPr>
                      <w:r>
                        <w:rPr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Aufga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Nach einer intensiven Einarbeitung übernehmen Sie bei Projektierung und Inbetriebsetzung von digitalen Leitsystemen und digitalen Regelungen einen eigenen Verantwortungsberei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m Rahmen von umfassenden Integrationstests bereiten Sie sich auf die individuellen Anlagenverhältnisse v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Zu Ihren Aufgaben gehört der Aufbau und die Pflege einer vertrauensvollen Zusammenarbeit mit internen und externen Kunden, Gutachtern und Genehmigungsbehö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Sie arbeiten in internationalen und interdisziplinären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Fallweise führen Sie weltweite Serviceeinsätze und Schulungen des Betreiberpersonals durch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Voraussetz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Abgeschlossenes Ingenieurstudium (Dipl. Ing., Bachelor, Master) Fachrichtung Regelungstechnik, Automatisierungstechnik, Allgemeine Elektrotechnik, Maschinenbau mit Schwerpunkt Automatisierungstechnik oder vergleichb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Mobilität für weltweite Einsätze unterschiedlichster Dauer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Fähigkei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Kundenorienti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niti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Teamfäh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Lernfäh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Planungs- und Organisationsgesch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Entscheidungsfähigkeit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Spr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Gute Englischkenntn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Sprachkenntnisse in Französisch oder Spanisch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35" w:right="352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MT" w:hAnsi="ArialMT" w:cs="ArialMT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MT" w:hAnsi="ArialMT" w:cs="ArialMT"/>
      <w:sz w:val="6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MT" w:hAnsi="ArialMT" w:cs="ArialMT"/>
      <w:sz w:val="40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queline.Klingbeil@heitec.de" TargetMode="External"/><Relationship Id="rId3" Type="http://schemas.openxmlformats.org/officeDocument/2006/relationships/hyperlink" Target="mailto:Jacqueline.Klingbeil@heitec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6:00Z</dcterms:created>
  <dc:creator>lorenz</dc:creator>
  <dc:description/>
  <dc:language>en-US</dc:language>
  <cp:lastModifiedBy>Sylvia Friedmann</cp:lastModifiedBy>
  <cp:lastPrinted>2007-01-31T11:14:00Z</cp:lastPrinted>
  <dcterms:modified xsi:type="dcterms:W3CDTF">2007-02-15T17:56:00Z</dcterms:modified>
  <cp:revision>2</cp:revision>
  <dc:subject/>
  <dc:title>Bitte senden Sie unsIhre vollständigenBewerbungsunterlagenan unsere Adresse</dc:title>
</cp:coreProperties>
</file>