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MP:n aikataul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istai 13.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klo 7.45</w:t>
      </w:r>
      <w:r>
        <w:rPr>
          <w:i/>
        </w:rPr>
        <w:t xml:space="preserve"> </w:t>
      </w:r>
      <w:r>
        <w:rPr/>
        <w:tab/>
        <w:t>lähtö yliopistol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o 11.00</w:t>
        <w:tab/>
        <w:t>Vierailu Kokkolan Bolidenilla</w:t>
      </w:r>
    </w:p>
    <w:p>
      <w:pPr>
        <w:pStyle w:val="Normal"/>
        <w:rPr/>
      </w:pPr>
      <w:r>
        <w:rPr/>
        <w:tab/>
        <w:tab/>
        <w:t>-Boliden tarjoaa ruu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o 14.30</w:t>
        <w:tab/>
        <w:t>Vierailu Pietarsaaren UPM:n tehtai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uokailu esim. ABC Oravaisessa 1h 30 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o 19.30</w:t>
        <w:tab/>
        <w:t>Vaasassa vapaata aika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o 21.00</w:t>
        <w:tab/>
        <w:t>Palosaaren järjestötalol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skiviikko 14.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klo 9.30</w:t>
        <w:tab/>
        <w:t>lähtö järjestötalol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o 10.00</w:t>
        <w:tab/>
        <w:t>Vierailu Stormossenin jätekeskuks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o 12-14</w:t>
        <w:tab/>
        <w:t>Ruokailu Vaasas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o 14.00</w:t>
        <w:tab/>
        <w:t>Tamperetta koh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uokailu esim. Jalasjärven ABC:ssä 1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o 18.00</w:t>
        <w:tab/>
        <w:t>Tampereella</w:t>
      </w:r>
    </w:p>
    <w:p>
      <w:pPr>
        <w:pStyle w:val="Normal"/>
        <w:rPr/>
      </w:pPr>
      <w:r>
        <w:rPr/>
        <w:tab/>
        <w:tab/>
        <w:t>-Hervannan baarikierros, yö bommariss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rstai 15.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klo 9.30</w:t>
        <w:tab/>
        <w:t>Kyyti Tampereen keskustaan, vapaata aika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o 12.00</w:t>
        <w:tab/>
        <w:t>Kohti Keuruu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o 14.00</w:t>
        <w:tab/>
        <w:t>Vierailu Otavan Kirjapaino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uokailu esim. Haapajärven ABC, 1h 30 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o 21</w:t>
        <w:tab/>
        <w:t>Oulun yliopisto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2:43:00Z</dcterms:created>
  <dc:creator>Virve</dc:creator>
  <dc:description/>
  <dc:language>en-US</dc:language>
  <cp:lastModifiedBy>Virve</cp:lastModifiedBy>
  <dcterms:modified xsi:type="dcterms:W3CDTF">2007-03-07T17:57:00Z</dcterms:modified>
  <cp:revision>3</cp:revision>
  <dc:subject/>
  <dc:title>KMP:n aikataulu</dc:title>
</cp:coreProperties>
</file>