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Tuotantotalouden osasto</w:t>
        <w:tab/>
        <w:tab/>
        <w:tab/>
        <w:tab/>
        <w:tab/>
        <w:t>Palautepäivät 15.4.2010    Palautekysely</w:t>
        <w:tab/>
        <w:tab/>
        <w:tab/>
        <w:tab/>
        <w:tab/>
        <w:tab/>
        <w:tab/>
        <w:t>klo 12.15-15.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Mikä on tukenut parhaiten oppimistas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82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Millaisia oppimisen esteitä olet kohdannu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708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Mistä kurssista on ollut parhaiten hyötyä käytännössä, kesätöissä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80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Opetuksen ja materiaalien tas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82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/>
      </w:pPr>
      <w:r>
        <w:rPr/>
        <w:t>Kurssien suoritustavat?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82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Mielipide opetushenkilökunnasta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82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Paras kurssi, miks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82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Huonoin kurssi, miks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82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Mitä kursseja haluaisit suorittaa kesällä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  <w:t>Vapaa san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sz w:val="20"/>
        </w:rPr>
        <w:t>Kysymyksiä lomakkeeseen liittyen sähköpostilla osoitteeseen opintovastaava@optiem.f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44:00Z</dcterms:created>
  <dc:creator>vuokra</dc:creator>
  <dc:description/>
  <cp:keywords/>
  <dc:language>en-US</dc:language>
  <cp:lastModifiedBy>vuokra</cp:lastModifiedBy>
  <dcterms:modified xsi:type="dcterms:W3CDTF">2010-03-31T06:44:00Z</dcterms:modified>
  <cp:revision>2</cp:revision>
  <dc:subject/>
  <dc:title/>
</cp:coreProperties>
</file>