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fi-FI" w:eastAsia="fi-FI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fi-FI" w:eastAsia="fi-FI" w:bidi="ar-SA"/>
        </w:rPr>
        <w:t xml:space="preserve">Pk-yrityksen kehittämiskoulutus / MarkkinointiKEKO  (nro 637680)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fi-FI" w:eastAsia="fi-FI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fi-FI" w:eastAsia="fi-FI" w:bidi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3572"/>
        <w:gridCol w:w="1412"/>
        <w:gridCol w:w="3572"/>
      </w:tblGrid>
      <w:tr>
        <w:trPr>
          <w:trHeight w:val="300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Paikkakunta</w:t>
            </w:r>
          </w:p>
        </w:tc>
        <w:tc>
          <w:tcPr>
            <w:tcW w:w="855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Oulu</w:t>
            </w:r>
          </w:p>
        </w:tc>
      </w:tr>
      <w:tr>
        <w:trPr>
          <w:trHeight w:val="300" w:hRule="atLeast"/>
        </w:trPr>
        <w:tc>
          <w:tcPr>
            <w:tcW w:w="1649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Kouluttaja</w:t>
            </w:r>
          </w:p>
        </w:tc>
        <w:tc>
          <w:tcPr>
            <w:tcW w:w="855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Pohto Oy</w:t>
            </w:r>
          </w:p>
        </w:tc>
      </w:tr>
      <w:tr>
        <w:trPr>
          <w:trHeight w:val="300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Koulutus alkaa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19.03.201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Kesto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i-FI" w:eastAsia="fi-FI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6 kk</w:t>
            </w:r>
          </w:p>
        </w:tc>
      </w:tr>
      <w:tr>
        <w:trPr>
          <w:trHeight w:val="300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Haku päättyy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23.02.201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Opisk.paikkoja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i-FI" w:eastAsia="fi-FI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20</w:t>
            </w:r>
          </w:p>
        </w:tc>
      </w:tr>
      <w:tr>
        <w:trPr/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</w:r>
          </w:p>
        </w:tc>
      </w:tr>
      <w:tr>
        <w:trPr>
          <w:trHeight w:val="300" w:hRule="atLeast"/>
        </w:trPr>
        <w:tc>
          <w:tcPr>
            <w:tcW w:w="1649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Kuvaus</w:t>
            </w:r>
          </w:p>
        </w:tc>
        <w:tc>
          <w:tcPr>
            <w:tcW w:w="855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Koulutuksesta järjestetään infotilaisuus 20.2.2012 klo 13 - 14 Oulun seudun työ- ja elinkeinotoimiston neuvotteluhuone Albertissa osoitteessa: Torikatu 34-40, 90100 Oulu.</w:t>
              <w:br/>
              <w:br/>
              <w:t>Kohderyhmä/pääsyvaatimukset: markkinointi-, myynti- ja /tai viestintätehtäviin suuntautuvat kaupallisen, teknisen tai muun korkea- tai ammattikorkea-asteen koulutustaustan hankkineet kehittämis- ja kehittymishaluiset työttömät ja työttömyysuhanalaiset työnhakijat, joilla on työvoimapoliittinen koulutustarve ja jotka soveltuvat asiantuntijakoulutukseen ja koulutuksen tavoiteammateissa toimimiseen.</w:t>
            </w:r>
          </w:p>
        </w:tc>
      </w:tr>
      <w:tr>
        <w:trPr/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</w:r>
          </w:p>
        </w:tc>
      </w:tr>
      <w:tr>
        <w:trPr>
          <w:trHeight w:val="300" w:hRule="atLeast"/>
        </w:trPr>
        <w:tc>
          <w:tcPr>
            <w:tcW w:w="1649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i-FI" w:eastAsia="fi-FI" w:bidi="ar-SA"/>
              </w:rPr>
              <w:t>Lisätiedot</w:t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i-FI" w:eastAsia="fi-FI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i-FI" w:eastAsia="fi-FI" w:bidi="ar-SA"/>
              </w:rPr>
              <w:t>POHTOlla on 36 vuoden kokemus hyvin läheisestä yhteistyöstä elinkeinoelämän kanssa. POHTOn omistajia ovat suomalaiset teollisuusyritykset ja työmarkkinajärjestöt.</w:t>
              <w:br/>
              <w:br/>
              <w:t>Virallisen työ- ja elinkeinohallinnon hakemuslomakkeen lisäksi hakijan tulee lähettää hakuajan puitteissa CV kouluttajalle sähköpostiosoitteeseen sirpa.kiviharju@pohto.fi. Otsikkokenttään tulee merkitä tunnisteeksi "MarkkinointiKEKO -koulutus".</w:t>
              <w:br/>
              <w:br/>
              <w:t>Koulutuksen tavoitteena on yhdistää pk-yritysten kehittämistarpeet sekä erityiskoulutettujen työttömien osaaminen. Yrityksellä on mahdollisuus saada erityiskoulutettu henkilö vetämään yrityksen vaativaa kehittämishanketta, joka voi liittyä esim. viennin kansainvälistymisen, markkinaselvitysten tai myynti- ja markkinointisuunnitelmien laatimiseen, asiakastarveselvitykseen, markkinastrategian laatimiseen, digitaalisen viestinnän kehittämiseen tai muihin liiketoiminnan ja markkinoinnin erilaisiin kehittämishankkeisiin. Tavoitteena on parantaa MarkkinointiKEKO-koulutukseen valittavien erityiskoulutettujen markkinointi, liiketoiminta- ja projektiosaamista sekä MarkkinointiKEKO-hankkeessa mukana olevien yritysten liiketoiminnan sekä myynnin ja markkinoinnin kehittämistä. Koulutuksen tavoitteena on antaa opiskelijoille käytännönläheinen käsitys pk-yrityksen toiminnasta ja antaa valmiudet tulokselliseen työskentelyyn yrityksissä.</w:t>
              <w:br/>
              <w:br/>
              <w:t>Koulutuksen sisältö:</w:t>
              <w:br/>
              <w:t>- Yrityksen johtaminen ja kehittäminen</w:t>
              <w:br/>
              <w:t>- Projektinhallinta</w:t>
              <w:br/>
              <w:t>- Markkinoinnin suunnittelu ja kehittäminen</w:t>
              <w:br/>
              <w:t>- Asiakkuuksien johtaminen ja kehittäminen</w:t>
              <w:br/>
              <w:t>- Viestinnän suunnittelu ja kehittäminen</w:t>
              <w:br/>
              <w:t>- Myynnin suunnittelu ja kehittäminen</w:t>
              <w:br/>
              <w:t>- Digitaalinen markkinointi ja viestintä</w:t>
              <w:br/>
              <w:t>- Kansainvälistymisen johtaminen ja kehittäminen</w:t>
              <w:br/>
              <w:t>- Tuotannon johtaminen ja kehittäminen</w:t>
              <w:br/>
              <w:t>- Laadun peruskurssi</w:t>
              <w:br/>
              <w:t>- Työnhakuvalmennus</w:t>
              <w:br/>
              <w:t>- Kehittämishanke ja projektityöskentely</w:t>
              <w:br/>
              <w:br/>
              <w:t>Koulutuksen kesto on yhteensä 910 tuntia (130 pv), josta lähiopetusta 315 tuntia (45 pv), etäopetusta 245 tuntia (35 pv) ja työssäoppimista 350 tuntia (50 pv).</w:t>
              <w:br/>
              <w:br/>
              <w:t>Huom, valintatiedot lähetetään vain postitse.</w:t>
              <w:br/>
              <w:br/>
              <w:t>Tietoja työvoimakoulutuksista ja koulutuksen aikana maksettavista taloudellisista etuuksista saa puhelinnumerosta 010 19 4901. Koulutushakemuksesi tilannetta voit seurata myös Internetissä: www.mol.fi/sahkoinenasiointi &gt; koulutushakemusteni tilanne. Palvelun käyttö edellyttää verkkopankkitunnuksia tai sirullista henkilökorttia.</w:t>
              <w:br/>
              <w:br/>
              <w:t>Yhteyshenkilö POHTOssa on Jaana Ritola, puh. 010 843 4513 , etunimi.sukunimi@pohto.fi.</w:t>
            </w:r>
          </w:p>
        </w:tc>
      </w:tr>
    </w:tbl>
    <w:p>
      <w:pPr>
        <w:pStyle w:val="Eivli"/>
        <w:rPr>
          <w:sz w:val="20"/>
          <w:szCs w:val="20"/>
          <w:lang w:val="fi-FI"/>
        </w:rPr>
      </w:pPr>
      <w:r>
        <w:rPr>
          <w:sz w:val="20"/>
          <w:szCs w:val="20"/>
          <w:lang w:val="fi-FI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tsikko2Char">
    <w:name w:val="Otsikko 2 Char"/>
    <w:basedOn w:val="Kappaleenoletusfontti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Otsikko3Char">
    <w:name w:val="Otsikko 3 Char"/>
    <w:basedOn w:val="Kappaleenoletusfontti"/>
    <w:qFormat/>
    <w:rPr>
      <w:rFonts w:ascii="Cambria" w:hAnsi="Cambria" w:eastAsia="Times New Roman" w:cs="Cambria"/>
      <w:b/>
      <w:bCs/>
      <w:sz w:val="26"/>
      <w:szCs w:val="26"/>
    </w:rPr>
  </w:style>
  <w:style w:type="character" w:styleId="Otsikko4Char">
    <w:name w:val="Otsikko 4 Char"/>
    <w:basedOn w:val="Kappaleenoletusfontti"/>
    <w:qFormat/>
    <w:rPr>
      <w:b/>
      <w:bCs/>
      <w:sz w:val="28"/>
      <w:szCs w:val="28"/>
    </w:rPr>
  </w:style>
  <w:style w:type="character" w:styleId="Otsikko5Char">
    <w:name w:val="Otsikko 5 Char"/>
    <w:basedOn w:val="Kappaleenoletusfontti"/>
    <w:qFormat/>
    <w:rPr>
      <w:b/>
      <w:bCs/>
      <w:i/>
      <w:iCs/>
      <w:sz w:val="26"/>
      <w:szCs w:val="26"/>
    </w:rPr>
  </w:style>
  <w:style w:type="character" w:styleId="Otsikko6Char">
    <w:name w:val="Otsikko 6 Char"/>
    <w:basedOn w:val="Kappaleenoletusfontti"/>
    <w:qFormat/>
    <w:rPr>
      <w:b/>
      <w:bCs/>
    </w:rPr>
  </w:style>
  <w:style w:type="character" w:styleId="Otsikko7Char">
    <w:name w:val="Otsikko 7 Char"/>
    <w:basedOn w:val="Kappaleenoletusfontti"/>
    <w:qFormat/>
    <w:rPr>
      <w:sz w:val="24"/>
      <w:szCs w:val="24"/>
    </w:rPr>
  </w:style>
  <w:style w:type="character" w:styleId="Otsikko8Char">
    <w:name w:val="Otsikko 8 Char"/>
    <w:basedOn w:val="Kappaleenoletusfontti"/>
    <w:qFormat/>
    <w:rPr>
      <w:i/>
      <w:iCs/>
      <w:sz w:val="24"/>
      <w:szCs w:val="24"/>
    </w:rPr>
  </w:style>
  <w:style w:type="character" w:styleId="Otsikko9Char">
    <w:name w:val="Otsikko 9 Char"/>
    <w:basedOn w:val="Kappaleenoletusfontti"/>
    <w:qFormat/>
    <w:rPr>
      <w:rFonts w:ascii="Cambria" w:hAnsi="Cambria" w:eastAsia="Times New Roman" w:cs="Cambria"/>
    </w:rPr>
  </w:style>
  <w:style w:type="character" w:styleId="OtsikkoChar">
    <w:name w:val="Otsikko Char"/>
    <w:basedOn w:val="Kappaleenoletusfontt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laotsikkoChar">
    <w:name w:val="Alaotsikko Char"/>
    <w:basedOn w:val="Kappaleenoletusfontti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Kappaleenoletusfontti"/>
    <w:qFormat/>
    <w:rPr>
      <w:b/>
      <w:bCs/>
    </w:rPr>
  </w:style>
  <w:style w:type="character" w:styleId="Emphasis">
    <w:name w:val="Emphasis"/>
    <w:basedOn w:val="Kappaleenoletusfontti"/>
    <w:qFormat/>
    <w:rPr>
      <w:rFonts w:ascii="Calibri" w:hAnsi="Calibri" w:cs="Calibri"/>
      <w:b/>
      <w:i/>
      <w:iCs/>
    </w:rPr>
  </w:style>
  <w:style w:type="character" w:styleId="LainausChar">
    <w:name w:val="Lainaus Char"/>
    <w:basedOn w:val="Kappaleenoletusfontti"/>
    <w:qFormat/>
    <w:rPr>
      <w:i/>
      <w:sz w:val="24"/>
      <w:szCs w:val="24"/>
    </w:rPr>
  </w:style>
  <w:style w:type="character" w:styleId="ErottuvalainausChar">
    <w:name w:val="Erottuva lainaus Char"/>
    <w:basedOn w:val="Kappaleenoletusfontti"/>
    <w:qFormat/>
    <w:rPr>
      <w:b/>
      <w:i/>
      <w:sz w:val="24"/>
    </w:rPr>
  </w:style>
  <w:style w:type="character" w:styleId="Hienovarainenkorostus">
    <w:name w:val="Hienovarainen korostus"/>
    <w:qFormat/>
    <w:rPr>
      <w:i/>
      <w:color w:val="5A5A5A"/>
    </w:rPr>
  </w:style>
  <w:style w:type="character" w:styleId="Voimakaskorostus">
    <w:name w:val="Voimakas korostus"/>
    <w:basedOn w:val="Kappaleenoletusfontti"/>
    <w:qFormat/>
    <w:rPr>
      <w:b/>
      <w:i/>
      <w:sz w:val="24"/>
      <w:szCs w:val="24"/>
      <w:u w:val="single"/>
    </w:rPr>
  </w:style>
  <w:style w:type="character" w:styleId="Hienovarainenviittaus">
    <w:name w:val="Hienovarainen viittaus"/>
    <w:basedOn w:val="Kappaleenoletusfontti"/>
    <w:qFormat/>
    <w:rPr>
      <w:sz w:val="24"/>
      <w:szCs w:val="24"/>
      <w:u w:val="single"/>
    </w:rPr>
  </w:style>
  <w:style w:type="character" w:styleId="Erottuvaviittaus">
    <w:name w:val="Erottuva viittaus"/>
    <w:basedOn w:val="Kappaleenoletusfontti"/>
    <w:qFormat/>
    <w:rPr>
      <w:b/>
      <w:sz w:val="24"/>
      <w:u w:val="single"/>
    </w:rPr>
  </w:style>
  <w:style w:type="character" w:styleId="Kirjannimike">
    <w:name w:val="Kirjan nimike"/>
    <w:basedOn w:val="Kappaleenoletusfontti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Eivli">
    <w:name w:val="Ei väliä"/>
    <w:basedOn w:val="Normal"/>
    <w:qFormat/>
    <w:pPr/>
    <w:rPr>
      <w:szCs w:val="32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Lainaus">
    <w:name w:val="Lainaus"/>
    <w:basedOn w:val="Normal"/>
    <w:next w:val="Normal"/>
    <w:qFormat/>
    <w:pPr/>
    <w:rPr>
      <w:i/>
    </w:rPr>
  </w:style>
  <w:style w:type="paragraph" w:styleId="Erottuvalainaus">
    <w:name w:val="Erottuva lainaus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isllysluettelonotsikko">
    <w:name w:val="Sisällysluettelon otsikk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54:00Z</dcterms:created>
  <dc:creator>kmkangosjarvi</dc:creator>
  <dc:description/>
  <cp:keywords/>
  <dc:language>en-US</dc:language>
  <cp:lastModifiedBy>kmkangosjarvi</cp:lastModifiedBy>
  <dcterms:modified xsi:type="dcterms:W3CDTF">2012-02-13T07:55:00Z</dcterms:modified>
  <cp:revision>1</cp:revision>
  <dc:subject/>
  <dc:title/>
</cp:coreProperties>
</file>