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55545" cy="6635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9745" cy="47244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Oulu, 12.3.2012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HAETAAN OPINNÄYTETYÖN TEKIJÖITÄ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KAKSI DI-TYÖNTEKIJÄÄ JA YKSI PRO GRADU-TYÖNTEKIJÄ)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lu Mining School toteuttaa yhteistyössä Talvivaara Oyj:n kanssa tutkimusprojektin ”Bioliuotuskasan mineralogian ja rakenteen muutokset” -tutkimuksen. Tutkimus liittyy Talvivaaran TEKES:n Green Mining-tutkimusohjelmassa käynnissä olevaan projektiin. Tutkimus toteutetaan kolmena opinnäytetyönä; kahtena diplomityönä ja yhtenä pro gradu-työnä. Opinnäytetyöntekijät tulevat toimimaan läheisessä yhteistyössä; voidaan puhua tiimityöstä. Toinen DI-työ liittyy kemialliseen prosessitekniikkaan (prof. Tanskanen); liukenemiseen ja sakkautumiseen ja toinen DI-työ läpäisevyyteen (prof. Kujala) sekä pro gradu-työ liittyy mineralogian muutokseen liukenemisen edetessä (prof. Hanski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i on tutkimussopimuksen allekirjoituksia vaille varmasti tulossa Oulu Mining Schoolill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näytetyöt on tarkoitus käynnistää kevään kuluess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käli olet kiinnostunut jostakin opinnäytetyöstä, niin lähetä hakemus, joka sisältää lyhyen CV:n ja selvityksen opintojesi tilasta. Hakemuksen voit lähettää osoitteeseen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jari.ruuska@oulu.fi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ätietoja antavat tarvittaessa Leena Yliniemi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leena.yliniemi@oulu.fi</w:t>
        </w:r>
      </w:hyperlink>
      <w:r>
        <w:rPr>
          <w:rFonts w:cs="Times New Roman" w:ascii="Times New Roman" w:hAnsi="Times New Roman"/>
          <w:sz w:val="24"/>
          <w:szCs w:val="24"/>
        </w:rPr>
        <w:t>) ja Jari Ruuska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jari.ruuska@oulu.fi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88185" cy="2654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66160" cy="4616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jari.ruuska@oulu.fi" TargetMode="External"/><Relationship Id="rId5" Type="http://schemas.openxmlformats.org/officeDocument/2006/relationships/hyperlink" Target="mailto:leena.yliniemi@oulu.fi" TargetMode="External"/><Relationship Id="rId6" Type="http://schemas.openxmlformats.org/officeDocument/2006/relationships/hyperlink" Target="mailto:jari.ruuska@oulu.fi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13:00Z</dcterms:created>
  <dc:creator>admin</dc:creator>
  <dc:description/>
  <dc:language>en-US</dc:language>
  <cp:lastModifiedBy>admin</cp:lastModifiedBy>
  <dcterms:modified xsi:type="dcterms:W3CDTF">2012-03-12T08:18:00Z</dcterms:modified>
  <cp:revision>4</cp:revision>
  <dc:subject/>
  <dc:title/>
</cp:coreProperties>
</file>