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371600" cy="1337945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80" r="-7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ragraph">
              <wp:posOffset>-228600</wp:posOffset>
            </wp:positionV>
            <wp:extent cx="1057275" cy="103124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80" r="-7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-228600</wp:posOffset>
            </wp:positionV>
            <wp:extent cx="1171575" cy="1143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80" r="-7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43300</wp:posOffset>
            </wp:positionH>
            <wp:positionV relativeFrom="paragraph">
              <wp:posOffset>-228600</wp:posOffset>
            </wp:positionV>
            <wp:extent cx="1171575" cy="11430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80" r="-7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86300</wp:posOffset>
            </wp:positionH>
            <wp:positionV relativeFrom="paragraph">
              <wp:posOffset>-228600</wp:posOffset>
            </wp:positionV>
            <wp:extent cx="1371600" cy="133794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80" r="-7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ule kuuntelemaan ja keskustelemaan aiheesta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44"/>
          <w:szCs w:val="44"/>
        </w:rPr>
        <w:t>TULEVAISUUDEN</w:t>
      </w:r>
    </w:p>
    <w:p>
      <w:pPr>
        <w:pStyle w:val="Normal"/>
        <w:tabs>
          <w:tab w:val="clear" w:pos="1304"/>
          <w:tab w:val="left" w:pos="1065" w:leader="none"/>
          <w:tab w:val="center" w:pos="4819" w:leader="none"/>
        </w:tabs>
        <w:rPr/>
      </w:pPr>
      <w:r>
        <w:rPr>
          <w:rFonts w:cs="Comic Sans MS" w:ascii="Comic Sans MS" w:hAnsi="Comic Sans MS"/>
          <w:b/>
          <w:sz w:val="44"/>
          <w:szCs w:val="44"/>
        </w:rPr>
        <w:tab/>
        <w:tab/>
        <w:t>TYÖELÄMÄN HAASTEE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ta opiskelijoille Vapun tunnelmissa…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o 26.4.2012 klo 17.00–20.00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IL:n toimistolla,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s. Hallituskatu 29A, IV kr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ustus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Jukka-Pekka Kivioja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iantuntija, EK, Oulu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Mukana myös </w:t>
      </w:r>
      <w:r>
        <w:rPr>
          <w:rFonts w:cs="Comic Sans MS" w:ascii="Comic Sans MS" w:hAnsi="Comic Sans MS"/>
          <w:b/>
        </w:rPr>
        <w:t>URANOSTE</w:t>
      </w:r>
      <w:r>
        <w:rPr>
          <w:rFonts w:cs="Comic Sans MS" w:ascii="Comic Sans MS" w:hAnsi="Comic Sans MS"/>
        </w:rPr>
        <w:t xml:space="preserve"> kertomassa toiminnastaan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uoka- ja juomatarjoilu!</w:t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78041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80" r="-7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1304"/>
          <w:tab w:val="left" w:pos="375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m. tarjoilujen järjestämiseksi viim. 23.4.2012 mennessä</w:t>
      </w:r>
    </w:p>
    <w:p>
      <w:pPr>
        <w:pStyle w:val="Normal"/>
        <w:jc w:val="center"/>
        <w:rPr>
          <w:rFonts w:ascii="Comic Sans MS" w:hAnsi="Comic Sans MS" w:cs="Comic Sans MS"/>
        </w:rPr>
      </w:pPr>
      <w:hyperlink r:id="rId8">
        <w:r>
          <w:rPr>
            <w:rStyle w:val="InternetLink"/>
            <w:rFonts w:cs="Comic Sans MS" w:ascii="Comic Sans MS" w:hAnsi="Comic Sans MS"/>
          </w:rPr>
          <w:t>auli.satokangas@haapavesi.fi</w:t>
        </w:r>
      </w:hyperlink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dä kiirettä, 40 nopeinta mahtuu mukaan!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ärj. Akavan aluetoimikunta, Pohjois-Pohjanmaa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yperlink" Target="mailto:auli.satokangas@haapavesi.fi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33:00Z</dcterms:created>
  <dc:creator>vatjus12</dc:creator>
  <dc:description/>
  <cp:keywords/>
  <dc:language>en-US</dc:language>
  <cp:lastModifiedBy>vatjus12</cp:lastModifiedBy>
  <dcterms:modified xsi:type="dcterms:W3CDTF">2012-04-12T07:33:00Z</dcterms:modified>
  <cp:revision>3</cp:revision>
  <dc:subject/>
  <dc:title>TULEVAISUUDEN</dc:title>
</cp:coreProperties>
</file>