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455545" cy="66357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5545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769745" cy="472440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9745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19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Oulu, 29.10.2012</w:t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HAETAAN DIPLOMITYÖN TEKIJÄÄ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(Outokumpu Kemin kaivos)</w:t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utokummun Kemin kaivos hakee opinnäytetyöntekijää. Diplomityön aihealueena on kaivosturvallisuus ja se perustuu uuden kaivoslain ja sen alaisten asetusten vaatimusten täyttämiseen kaivoksella. Ohessa on linkki Tukesin oppaaseen asian suhteen. Oppaan sivulla 7 on erityisesti kuvattu Toimintaperiaatekirjan sisältö, jonka laadinta olisi keskeinen osa lopputyötä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tukes.fi/Tiedostot/kaivokset/kaivosturvallisuussaadokset_opas.pdf</w:t>
        </w:r>
      </w:hyperlink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voitteenamme olisi lopputyön puitteissa laatia Kemin kaivoksen toiminnasta kyseinen periaatekäsikirja (käytännön osuus) ja samalla arvioitua ja kuvattua turvallisuusprosessimme (teoriaosuus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aluaisimme aloittaa työn heti vuoden 2013 alusta ja sen kesto olisi kuusi kuukautta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Kaivosalan tuntemus ja/tai suuntautuminen olisi toki eduksi, mutta ei varmaan välttämätöntä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Mikäli olet kiinnostunut diplomityöstä, niin lähetä hakemus, joka sisältää lyhyen CV:n ja selvityksen opintojesi tilasta. Hakemuksen voit lähettää osoitteeseen: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jyrki.salmi@outokumpu.com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isätietoja antavat tarvittaessa Jyrki Salmi,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jyrki.salmi@outokumpu.com</w:t>
        </w:r>
      </w:hyperlink>
      <w:r>
        <w:rPr>
          <w:rFonts w:cs="Times New Roman" w:ascii="Times New Roman" w:hAnsi="Times New Roman"/>
          <w:sz w:val="24"/>
          <w:szCs w:val="24"/>
        </w:rPr>
        <w:t>, Outokumpu Kemi Mine  tai Leena Yliniemi (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leena.yliniemi@oulu.fi</w:t>
        </w:r>
      </w:hyperlink>
      <w:r>
        <w:rPr>
          <w:rFonts w:cs="Times New Roman" w:ascii="Times New Roman" w:hAnsi="Times New Roman"/>
          <w:sz w:val="24"/>
          <w:szCs w:val="24"/>
        </w:rPr>
        <w:t>) ja Jari Ruuska (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jari.ruuska@oulu.fi</w:t>
        </w:r>
      </w:hyperlink>
      <w:r>
        <w:rPr>
          <w:rFonts w:cs="Times New Roman" w:ascii="Times New Roman" w:hAnsi="Times New Roman"/>
          <w:sz w:val="24"/>
          <w:szCs w:val="24"/>
        </w:rPr>
        <w:t>), Oulu Mining School.</w:t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12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209800" cy="9131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29" r="-1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yperlink" Target="http://www.tukes.fi/Tiedostot/kaivokset/kaivosturvallisuussaadokset_opas.pdf" TargetMode="External"/><Relationship Id="rId5" Type="http://schemas.openxmlformats.org/officeDocument/2006/relationships/hyperlink" Target="mailto:jyrki.salmi@outokumpu.com" TargetMode="External"/><Relationship Id="rId6" Type="http://schemas.openxmlformats.org/officeDocument/2006/relationships/hyperlink" Target="mailto:jyrki.salmi@outokumpu.com" TargetMode="External"/><Relationship Id="rId7" Type="http://schemas.openxmlformats.org/officeDocument/2006/relationships/hyperlink" Target="mailto:leena.yliniemi@oulu.fi" TargetMode="External"/><Relationship Id="rId8" Type="http://schemas.openxmlformats.org/officeDocument/2006/relationships/hyperlink" Target="mailto:jari.ruuska@oulu.fi" TargetMode="External"/><Relationship Id="rId9" Type="http://schemas.openxmlformats.org/officeDocument/2006/relationships/image" Target="media/image3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4:02:00Z</dcterms:created>
  <dc:creator>admin</dc:creator>
  <dc:description/>
  <dc:language>en-US</dc:language>
  <cp:lastModifiedBy>JackET</cp:lastModifiedBy>
  <dcterms:modified xsi:type="dcterms:W3CDTF">2012-10-29T14:11:00Z</dcterms:modified>
  <cp:revision>5</cp:revision>
  <dc:subject/>
  <dc:title/>
</cp:coreProperties>
</file>