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kelussa mainitu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S:n Hyvä opettaja-palkint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/>
      </w:pPr>
      <w:r>
        <w:rPr>
          <w:szCs w:val="24"/>
        </w:rPr>
        <w:t xml:space="preserve">Tekniikan edistämissäätiö on päättänyt myöntää vuonna 2014 Hyvä opettaja-tunnustuspalkinnon. </w:t>
      </w:r>
      <w:r>
        <w:rPr>
          <w:b/>
          <w:szCs w:val="24"/>
        </w:rPr>
        <w:t>Tekniikan edistämissäätiö pyytää kutakin jakelussa mainittua tekniikan alan opiskelijayhdistystä tekemään esityksen yhdestä sopivasta Hyvä opettaja-palkinnon saajasta.</w:t>
      </w:r>
    </w:p>
    <w:p>
      <w:pPr>
        <w:pStyle w:val="Normal"/>
        <w:ind w:lef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1304" w:hanging="0"/>
        <w:jc w:val="both"/>
        <w:rPr/>
      </w:pPr>
      <w:r>
        <w:rPr>
          <w:rFonts w:cs="Arial" w:ascii="Arial" w:hAnsi="Arial"/>
          <w:sz w:val="24"/>
          <w:szCs w:val="24"/>
        </w:rPr>
        <w:t>Hyvä opettaja -palkinto voidaan myöntää teknillisessä yliopistossa tai yliopiston teknillisessä tiedekunnassa opetustehtävissä työskentelevälle henkilölle. Hyvä opettaja-ehdokasta valittaessa pyydetään kiinnittämään huomiota seuraaviin seikkoihin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tuksen sisältö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pimateriaalin laatu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tuksen ja tutkimuksen yhdistäminen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etusmenetelmien monipuolisuus,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vuorovaikutustaidot opiskelijoiden kanssa ja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piskelijoiden ohjaus opetustapahtumien ulkopuolella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304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 xml:space="preserve">Esitys perusteluineen (maksimi pituus on kolme A4) pyydetään lähettämään 28.2.2014 mennessä Tekniikan edistämissäätiön asiamiehelle sähköisesti </w:t>
      </w:r>
      <w:r>
        <w:rPr>
          <w:rFonts w:cs="Arial" w:ascii="Arial" w:hAnsi="Arial"/>
          <w:sz w:val="24"/>
          <w:szCs w:val="24"/>
        </w:rPr>
        <w:t xml:space="preserve">osoitteeseen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mikko.martikainen@tem.fi</w:t>
        </w:r>
      </w:hyperlink>
    </w:p>
    <w:p>
      <w:pPr>
        <w:pStyle w:val="TextBodyIndent"/>
        <w:ind w:left="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TextBodyIndent"/>
        <w:jc w:val="both"/>
        <w:rPr/>
      </w:pPr>
      <w:r>
        <w:rPr/>
        <w:t xml:space="preserve">Lähempiä tietoja palkinnosta antaa säätiön asiamies Mikko Martikainen, sähköposti mikko.martikainen@tem.fi tai puh. 040 717 8575. Tietoja säätiöstä saa myös säätiön kotisivuilta </w:t>
      </w:r>
      <w:r>
        <w:rPr>
          <w:b/>
          <w:bCs/>
        </w:rPr>
        <w:t>http://www.tekniikanedistamissaatio.fi</w:t>
      </w:r>
      <w:r>
        <w:rPr/>
        <w:t>.</w:t>
      </w:r>
    </w:p>
    <w:p>
      <w:pPr>
        <w:pStyle w:val="Normal"/>
        <w:ind w:left="1304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Indent"/>
        <w:jc w:val="both"/>
        <w:rPr/>
      </w:pPr>
      <w:r>
        <w:rPr/>
        <w:t xml:space="preserve">Säätiön hallitus päättää palkinnon antamisesta huhtikuussa pidettävässä kokouksessa. Palkinto luovutetaan toukokuussa pidettävässä apurahojen jakotilaisuudessa. </w:t>
      </w:r>
      <w:r>
        <w:rPr>
          <w:b/>
        </w:rPr>
        <w:t>Palkinnon saajaa esittäneelle opiskelijayhdistykselle säätiö myöntää 2000 euron apurahan.</w:t>
      </w:r>
      <w:r>
        <w:rPr/>
        <w:t xml:space="preserve"> 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Jorma Eloranta</w:t>
        <w:tab/>
        <w:tab/>
        <w:t>Outi Krause</w:t>
      </w:r>
    </w:p>
    <w:p>
      <w:pPr>
        <w:pStyle w:val="TextBodyIndent"/>
        <w:rPr/>
      </w:pPr>
      <w:r>
        <w:rPr/>
        <w:t>Säätiön puheenjohtaja</w:t>
        <w:tab/>
        <w:tab/>
        <w:t>Stipendilautakunnan puheenjohtaja</w:t>
      </w:r>
    </w:p>
    <w:p>
      <w:pPr>
        <w:pStyle w:val="TextBodyIndent"/>
        <w:rPr/>
      </w:pPr>
      <w:r>
        <w:rPr/>
        <w:t>Vuorineuvos</w:t>
        <w:tab/>
        <w:tab/>
        <w:t>Professori</w:t>
      </w:r>
    </w:p>
    <w:p>
      <w:pPr>
        <w:pStyle w:val="TextBodyIndent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Jakelu: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134" w:right="1134" w:gutter="0" w:header="708" w:top="1417" w:footer="708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Aalto yliopisto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Automaatio- ja systeemitekniikan 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Informaatioverkostojen 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Arkkitehti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Fyysikko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Rakennusinsinööri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Koneinsinööri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Kemisti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Maanmittari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Puunjalostaja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Tuotantotalouden 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Sähköinsinööri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Tieto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Vuorimieskilta</w:t>
      </w:r>
    </w:p>
    <w:p>
      <w:pPr>
        <w:pStyle w:val="TextBodyIndent"/>
        <w:ind w:left="-1304" w:firstLine="1304"/>
        <w:rPr>
          <w:sz w:val="18"/>
          <w:szCs w:val="18"/>
        </w:rPr>
      </w:pPr>
      <w:r>
        <w:rPr>
          <w:sz w:val="18"/>
          <w:szCs w:val="18"/>
        </w:rPr>
        <w:t>Bioinformaatioteknologian kilta</w:t>
      </w:r>
    </w:p>
    <w:p>
      <w:pPr>
        <w:pStyle w:val="TextBodyIndent"/>
        <w:ind w:left="-1304" w:firstLine="1304"/>
        <w:rPr>
          <w:sz w:val="18"/>
          <w:szCs w:val="18"/>
        </w:rPr>
      </w:pPr>
      <w:r>
        <w:rPr>
          <w:sz w:val="18"/>
          <w:szCs w:val="18"/>
        </w:rPr>
        <w:t>Prosessiteekkarit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ampereen teknillinen yliopisto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Automaatiotekniikan 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Bioteekkari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Konetekniikk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Materiaali-insinööri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Tampereen rakentaja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Sähkökilta / S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Teknis-luonnontieteellinen 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 xml:space="preserve">Tietoteekkarikilta 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Tuotantotalouden 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Ympäristöteekkari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Arkkitehti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Signaalinkäsittelyn ja tietoliikennetekniikan killan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ulun ylipisto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Arkkitehti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Koneinsinöörikilta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Tuotantotalous Optiem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 xml:space="preserve">Tietotekniikka ja informaatioverkostot OTiT 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Prosessi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Sähköinsinööri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Ympäristörakentajal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Lappeenrannan teknillinen ylipisto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Energiatekniikan 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Tietotekniikan 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Tuotantotalouden 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Kemiantekniikan 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Koneenrakennus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Ympäristötekniikan 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Sähkötekniikan kilta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br w:type="column"/>
      </w:r>
      <w:r>
        <w:rPr>
          <w:b/>
          <w:sz w:val="18"/>
          <w:szCs w:val="18"/>
        </w:rPr>
        <w:t>Turun yliopisto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Tietojenkäsittelytieteet Asteriski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Fysiikka ja matematiikka Delta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Tietotekniikka, elektroniikka ja tietoliikennetekniikka Digit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Biotekniikka Nucleus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Turun Yliopiston Kemistit TYK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Åbo Academi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Kemiantekniikka Kemistklubben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Informaatiotekniikka Infå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  <w:t>Tietotekniikka DaTe</w:t>
      </w:r>
    </w:p>
    <w:p>
      <w:pPr>
        <w:pStyle w:val="TextBodyIndent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Indent"/>
        <w:ind w:left="0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aasan yliopisto</w:t>
      </w:r>
    </w:p>
    <w:p>
      <w:pPr>
        <w:pStyle w:val="TextBodyIndent"/>
        <w:ind w:left="0" w:hanging="0"/>
        <w:rPr/>
      </w:pPr>
      <w:r>
        <w:rPr>
          <w:sz w:val="18"/>
          <w:szCs w:val="18"/>
        </w:rPr>
        <w:t>Vaasan yliopiston teknisten tieteiden opiskelijoiden ainejärjestö</w:t>
      </w:r>
    </w:p>
    <w:sectPr>
      <w:type w:val="continuous"/>
      <w:pgSz w:w="11906" w:h="16838"/>
      <w:pgMar w:left="1134" w:right="1134" w:gutter="0" w:header="708" w:top="1417" w:footer="708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4"/>
        <w:lang w:val="sv-SE"/>
      </w:rPr>
    </w:pPr>
    <w:r>
      <w:rPr>
        <w:rFonts w:cs="Arial" w:ascii="Arial" w:hAnsi="Arial"/>
        <w:sz w:val="24"/>
        <w:lang w:val="sv-SE"/>
      </w:rPr>
      <w:t>TEKNIIKAN EDISTÄMISSÄÄTIÖ</w:t>
      <w:tab/>
      <w:tab/>
      <w:t>10.2.2014</w:t>
    </w:r>
  </w:p>
  <w:p>
    <w:pPr>
      <w:pStyle w:val="Header"/>
      <w:rPr>
        <w:rFonts w:ascii="Arial" w:hAnsi="Arial" w:cs="Arial"/>
        <w:sz w:val="24"/>
        <w:lang w:val="sv-SE"/>
      </w:rPr>
    </w:pPr>
    <w:r>
      <w:rPr>
        <w:rFonts w:cs="Arial" w:ascii="Arial" w:hAnsi="Arial"/>
        <w:sz w:val="24"/>
        <w:lang w:val="sv-SE"/>
      </w:rPr>
      <w:t>STIFTELSEN FÖR TEKNIKENS FRÄMJAND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24"/>
        </w:tabs>
        <w:ind w:left="202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608" w:hanging="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608" w:hanging="0"/>
      <w:jc w:val="both"/>
      <w:outlineLvl w:val="1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1304" w:hanging="0"/>
    </w:pPr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kko.martikainen@tem.f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20:30:00Z</dcterms:created>
  <dc:creator>MM</dc:creator>
  <dc:description/>
  <cp:keywords/>
  <dc:language>en-US</dc:language>
  <cp:lastModifiedBy>Mikko Martikainen</cp:lastModifiedBy>
  <cp:lastPrinted>2009-12-23T09:08:00Z</cp:lastPrinted>
  <dcterms:modified xsi:type="dcterms:W3CDTF">2014-02-09T19:56:00Z</dcterms:modified>
  <cp:revision>13</cp:revision>
  <dc:subject/>
  <dc:title>Hyvä opettaja</dc:title>
</cp:coreProperties>
</file>