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28"/>
        </w:rPr>
        <w:t>Säännöt Hanki-Rugby 4.3.2017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Sääntöjä: </w:t>
      </w:r>
    </w:p>
    <w:p>
      <w:pPr>
        <w:pStyle w:val="Normal"/>
        <w:rPr/>
      </w:pPr>
      <w:r>
        <w:rPr>
          <w:sz w:val="32"/>
          <w:szCs w:val="28"/>
        </w:rPr>
        <w:t>1. Palloa (soikea) kuljetetaan käsissä kantaen</w:t>
      </w:r>
    </w:p>
    <w:p>
      <w:pPr>
        <w:pStyle w:val="Normal"/>
        <w:rPr/>
      </w:pPr>
      <w:r>
        <w:rPr>
          <w:sz w:val="32"/>
          <w:szCs w:val="28"/>
        </w:rPr>
        <w:t xml:space="preserve">2. Palloa saa syöttää heittämällä vain taaksepäin </w:t>
      </w:r>
    </w:p>
    <w:p>
      <w:pPr>
        <w:pStyle w:val="Normal"/>
        <w:rPr/>
      </w:pPr>
      <w:r>
        <w:rPr>
          <w:sz w:val="32"/>
          <w:szCs w:val="28"/>
        </w:rPr>
        <w:t>3. Palloa saa potkaista myös eteenpäin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. Pisteen saa, kun hyökkääjä kantaa pallon vastustajan päätylinjan taakse ja painaa sen maahan linjan takana olevalla alueella (tai viivalle)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5. Taklaukset ja kiinnipitäminen sallittuja, mutta vain käsin ja taklattavan kaula/hartialinjan alapuolella. Lonkkataklaus ja jalkakamppi ei sallittuja. </w:t>
      </w:r>
    </w:p>
    <w:p>
      <w:pPr>
        <w:pStyle w:val="Normal"/>
        <w:rPr/>
      </w:pPr>
      <w:r>
        <w:rPr>
          <w:sz w:val="32"/>
          <w:szCs w:val="28"/>
        </w:rPr>
        <w:t>6. Kun taklattava kaatuu, niin pallosta täytyy päästää irti, tai syöttää välittömästi (jos ei kaadu, niin saa jatkaa etenemistään)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. Enemmän pisteitä tehnyt joukkue voittaa</w:t>
      </w:r>
    </w:p>
    <w:p>
      <w:pPr>
        <w:pStyle w:val="Normal"/>
        <w:rPr/>
      </w:pPr>
      <w:r>
        <w:rPr>
          <w:sz w:val="32"/>
          <w:szCs w:val="28"/>
        </w:rPr>
        <w:t>8. Vääristä taklauksista ym. virheistä voidaan antaa vapaapotkuja ja 2 min jäähyjä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Peliasuna lämpimät talvivaatteet, kengät, pipo, ja hanskat joissa on hyvä pito.</w:t>
      </w:r>
    </w:p>
    <w:p>
      <w:pPr>
        <w:pStyle w:val="Normal"/>
        <w:spacing w:before="0" w:after="160"/>
        <w:rPr>
          <w:sz w:val="32"/>
          <w:szCs w:val="28"/>
        </w:rPr>
      </w:pPr>
      <w:r>
        <w:rPr>
          <w:sz w:val="32"/>
          <w:szCs w:val="28"/>
        </w:rPr>
        <w:t>Tarkempia sääntöjä ja ohjeita toimitetaan pyydettäessä ja paikan päällä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17:00Z</dcterms:created>
  <dc:creator>Vexi</dc:creator>
  <dc:description/>
  <cp:keywords/>
  <dc:language>en-US</dc:language>
  <cp:lastModifiedBy>Santeri</cp:lastModifiedBy>
  <cp:lastPrinted>2017-02-09T12:52:00Z</cp:lastPrinted>
  <dcterms:modified xsi:type="dcterms:W3CDTF">2017-02-20T14:32:00Z</dcterms:modified>
  <cp:revision>12</cp:revision>
  <dc:subject/>
  <dc:title/>
</cp:coreProperties>
</file>