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Säännöt Hankirugby 17.3.2018</w:t>
      </w:r>
    </w:p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rPr/>
      </w:pPr>
      <w:r>
        <w:rPr>
          <w:sz w:val="32"/>
          <w:szCs w:val="28"/>
        </w:rPr>
        <w:t xml:space="preserve">Tärkeimpiä sääntöjä: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. Palloa (soikea) kuljetetaan käsissä kantaen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2. Aloituspotku: pallo potkaistaan vähintään 5 metriä eteenpäin.</w:t>
      </w:r>
    </w:p>
    <w:p>
      <w:pPr>
        <w:pStyle w:val="Normal"/>
        <w:rPr/>
      </w:pPr>
      <w:r>
        <w:rPr>
          <w:sz w:val="32"/>
          <w:szCs w:val="28"/>
        </w:rPr>
        <w:t xml:space="preserve">3. Palloa saa syöttää heittämällä vain taaksepäin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4. Palloa saa potkaista myös eteenpäin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5. Pisteen saa, kun hyökkääjä kantaa pallon vastustajan päätylinjan taakse ja painaa sen maahan linjan takana olevalla alueella (tai viivalle)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6. Pallon mennessä kentän rajan yli tapahtuu sivurajaheitto, jonka suunta on 90 astetta sivurajaan nähden kentälle vähintään 2 metrin päähän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 xml:space="preserve">7. Taklaukset ja kiinnipitäminen sallittuja, mutta vain käsin ja taklattavan kaula/hartialinjan alapuolella. Lonkkataklaus ja jalkakamppi ei sallittuja. 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8. Kun taklattava kaatuu, niin pallosta täytyy päästää irti, tai syöttää välittömästi (jos ei kaadu, niin saa jatkaa etenemistään)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9. Enemmän pisteitä tehnyt joukkue voittaa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10. Vääristä taklauksista ym. virheistä voidaan antaa vapaapotkuja ja 2 min jäähyjä.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  <w:t>Peliasuna lämpimät talvivaatteet, kengät, pipo (pakollinen), ja hanskat joissa on hyvä pito.</w:t>
      </w:r>
    </w:p>
    <w:p>
      <w:pPr>
        <w:pStyle w:val="Normal"/>
        <w:spacing w:before="0" w:after="160"/>
        <w:rPr>
          <w:sz w:val="32"/>
          <w:szCs w:val="28"/>
        </w:rPr>
      </w:pPr>
      <w:r>
        <w:rPr>
          <w:sz w:val="32"/>
          <w:szCs w:val="28"/>
        </w:rPr>
        <w:t>Tarkempia sääntöjä ja ohjeita toimitetaan pyydettäessä ja paikan päällä.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liteteksti">
    <w:name w:val="Seliteteksti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7T16:24:00Z</dcterms:created>
  <dc:creator>Vexi</dc:creator>
  <dc:description/>
  <cp:keywords/>
  <dc:language>en-US</dc:language>
  <cp:lastModifiedBy>Sami Kreivi</cp:lastModifiedBy>
  <cp:lastPrinted>2017-02-09T12:52:00Z</cp:lastPrinted>
  <dcterms:modified xsi:type="dcterms:W3CDTF">2018-02-28T16:12:00Z</dcterms:modified>
  <cp:revision>6</cp:revision>
  <dc:subject/>
  <dc:title/>
</cp:coreProperties>
</file>