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Taidonkaaren kerhotila, Syynimaa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4.10.2021 kello 17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6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sits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Kähmintäsaun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Vaalikokou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eli- ja pannari-ilt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tapaid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alari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alarimerkkien ompeluilt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leValeWappu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ultsariAppr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6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4.10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3T11:16:00Z</dcterms:created>
  <dc:creator>Johanna Sirviö</dc:creator>
  <dc:description/>
  <cp:keywords/>
  <dc:language>en-US</dc:language>
  <cp:lastModifiedBy>Veera Hiltunen</cp:lastModifiedBy>
  <cp:lastPrinted>2021-09-23T16:41:00Z</cp:lastPrinted>
  <dcterms:modified xsi:type="dcterms:W3CDTF">2021-10-03T13:08:00Z</dcterms:modified>
  <cp:revision>6</cp:revision>
  <dc:subject/>
  <dc:title/>
</cp:coreProperties>
</file>