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Ympäristörakentajakillan kiltahuone, Oulun yliopisto, Oulu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8.10.2021 kello 16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17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3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Jäsenasi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yysretki 6.10.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alarimerkkien ompeluilta 11.10.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Armatuurin vierailu 12.10.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ultsariappro 14.10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alaritilau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</w:t>
      </w:r>
      <w:r>
        <w:rPr>
          <w:rFonts w:cs="Arial" w:ascii="Arial" w:hAnsi="Arial"/>
          <w:sz w:val="18"/>
        </w:rPr>
        <w:tab/>
        <w:t>Kiltahuonekierros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aleValeWappu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Killan keilausilta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Virkkiviikonloppu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Hallituksen kämppäkierro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17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8.10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7T08:25:00Z</dcterms:created>
  <dc:creator>Johanna Sirviö</dc:creator>
  <dc:description/>
  <cp:keywords/>
  <dc:language>en-US</dc:language>
  <cp:lastModifiedBy>Veera Hiltunen</cp:lastModifiedBy>
  <cp:lastPrinted>2021-10-03T16:08:00Z</cp:lastPrinted>
  <dcterms:modified xsi:type="dcterms:W3CDTF">2021-10-17T08:25:00Z</dcterms:modified>
  <cp:revision>2</cp:revision>
  <dc:subject/>
  <dc:title/>
</cp:coreProperties>
</file>